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DOBRÝ DEN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Dobrý den lidská duš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m ses to vypravila, lásko naše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růčky drobné pozemské píše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nechat chceš zde v pozemské scéně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n za dnem plyn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ý má možnost aktivn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u sluníčkovou zde uloži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rdíčko lidiček rozzářit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Chyť příležitost srdcem svý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Stvořitel ti naděli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učila ses dlouhé vě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Pravých světech sluníčkových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31795</wp:posOffset>
            </wp:positionH>
            <wp:positionV relativeFrom="paragraph">
              <wp:posOffset>90170</wp:posOffset>
            </wp:positionV>
            <wp:extent cx="914400" cy="732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noho bytůstek ček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světlo tvé, jak řek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y, pravdy nesen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elou svou bytostí utkané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íbí se ti tato scéna ?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Krůčků drobných – </w:t>
      </w:r>
      <w:r>
        <w:rPr>
          <w:rFonts w:cs="Arial" w:ascii="Arial" w:hAnsi="Arial"/>
          <w:color w:val="000000"/>
          <w:sz w:val="28"/>
          <w:lang w:val="en-US" w:eastAsia="en-US"/>
        </w:rPr>
        <w:t>lásenková</w:t>
      </w:r>
      <w:r>
        <w:rPr>
          <w:rFonts w:cs="Arial" w:ascii="Arial" w:hAnsi="Arial"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š ji bytostně prověřen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matem uchopenou scénu !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ázíš světýlko za světle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chno těm milým lide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na tebe věky čeka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ď poznání poprvé učinili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dzim listí barv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76200</wp:posOffset>
                </wp:positionV>
                <wp:extent cx="731520" cy="640080"/>
                <wp:effectExtent l="6985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640080"/>
                          <a:chOff x="0" y="0"/>
                          <a:chExt cx="73152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1680"/>
                              <a:ext cx="5461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179640"/>
                            <a:ext cx="47880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35880"/>
                            <a:ext cx="27432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320" y="252000"/>
                            <a:ext cx="384120" cy="864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6pt;width:57.6pt;height:50.4pt" coordorigin="4761,120" coordsize="1152,1008">
                <v:group id="shape_0" style="position:absolute;left:4761;top:120;width:1152;height:1008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20;width:1151;height:100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70;width:859;height:53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403;width:753;height:116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49;width:431;height:11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65;width:612;height:40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4;top:564;width:208;height:3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7;top:564;width:208;height:3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tak, jako scéna se vybarv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ozpoznáš hráče postupn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í energie hráli v svých činech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Dnes dobrý den píši t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ou srdce vyšitý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lidské duše svítíc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hledala a zase nachází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lidem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Ptaah</w:t>
      </w:r>
      <w:r>
        <w:rPr>
          <w:rFonts w:cs="Arial" w:ascii="Arial" w:hAnsi="Arial"/>
          <w:color w:val="000000"/>
          <w:sz w:val="28"/>
        </w:rPr>
        <w:t xml:space="preserve"> předal svým srdcem.“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já rád předám lidem zprávu !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2006.   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0.9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/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SETKÁNÍ NA LODI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Setkáme se na lod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yž budeme chtí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yž se budeme snaži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yž budeme umět ží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ed spaním se snažím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yšlenkou přání vyšlem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etkat se s Přáte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vesmírné lod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me přání jedin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ichni stále společn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etkat se s vesmírným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se tam radost žít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se milí snažt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ť se setkáme hladc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noci ve vašem spánk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ěla přeneseme hladc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vno tyto návštěv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bíhají na zem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idé, co lásku ži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družují se s Anděl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Ptaah</w:t>
      </w:r>
      <w:r>
        <w:rPr>
          <w:rFonts w:cs="Arial" w:ascii="Arial" w:hAnsi="Arial"/>
          <w:color w:val="000000"/>
          <w:sz w:val="28"/>
        </w:rPr>
        <w:t xml:space="preserve"> s láskou předal vše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ou čistou, svým srdce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t>Sdělení 2019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</w:t>
      </w:r>
      <w:r>
        <w:rPr>
          <w:rFonts w:cs="Arial" w:ascii="Arial" w:hAnsi="Arial"/>
          <w:color w:val="000000"/>
          <w:sz w:val="24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ab/>
        <w:tab/>
        <w:t>25.9.2004.</w:t>
      </w:r>
    </w:p>
    <w:p>
      <w:pPr>
        <w:pStyle w:val="Normal"/>
        <w:jc w:val="righ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VESMÍRNÁ CESTA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Vesmírnou lod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93980</wp:posOffset>
            </wp:positionV>
            <wp:extent cx="914400" cy="7327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křišťálový zvon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estuji energi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zývanou láskou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ačí harmonická myšlenk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yplně vložen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ystém lodi ji přijím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vibracemi přesouv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ikoli však posuve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le vibračním skoke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ezi dimenzemi prolnutým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ealitami vibračním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Dávno se cestuje </w:t>
      </w:r>
      <w:r>
        <w:rPr>
          <w:rFonts w:cs="Arial" w:ascii="Arial" w:hAnsi="Arial"/>
          <w:color w:val="000000"/>
          <w:sz w:val="28"/>
          <w:lang w:val="en-US" w:eastAsia="en-US"/>
        </w:rPr>
        <w:t>multivesmíre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ytostmi z lásky Stvořitel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harmonicky ži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duchovní učení zna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88995</wp:posOffset>
            </wp:positionH>
            <wp:positionV relativeFrom="paragraph">
              <wp:posOffset>34290</wp:posOffset>
            </wp:positionV>
            <wp:extent cx="3409315" cy="466344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54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i, co učení ducha v prach obráti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jednom místě se uvězni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posuvné prostředky jsou odkázán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 zpětnou vazbu chyby mě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je to i s lidstvem zemský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iluzi pravdy si tvoř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uto past pak přijíma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uzný život zakouše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 v jednom životě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le v tolika dle voleb svý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jaké míry se drž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ěch svých falešných iluz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statní Pravé Stvoř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idí vše, jako na dlan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ají to jako pouče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rozhodně nevoli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étají si Vesmír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návštěvy </w:t>
      </w:r>
      <w:r>
        <w:rPr>
          <w:rFonts w:cs="Arial" w:ascii="Arial" w:hAnsi="Arial"/>
          <w:color w:val="000000"/>
          <w:sz w:val="28"/>
          <w:lang w:val="en-US" w:eastAsia="en-US"/>
        </w:rPr>
        <w:t>miriád</w:t>
      </w:r>
      <w:r>
        <w:rPr>
          <w:rFonts w:cs="Arial" w:ascii="Arial" w:hAnsi="Arial"/>
          <w:color w:val="000000"/>
          <w:sz w:val="28"/>
        </w:rPr>
        <w:t xml:space="preserve"> světů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polupracujících se Stvořitele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, dobro a moudrost věků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milým lide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Ptaah</w:t>
      </w:r>
      <w:r>
        <w:rPr>
          <w:rFonts w:cs="Arial" w:ascii="Arial" w:hAnsi="Arial"/>
          <w:color w:val="000000"/>
          <w:sz w:val="28"/>
        </w:rPr>
        <w:t xml:space="preserve"> předal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já rád předám lidem zprávu !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t>Sdělení 2007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</w:t>
      </w:r>
      <w:r>
        <w:rPr>
          <w:rFonts w:cs="Arial" w:ascii="Arial" w:hAnsi="Arial"/>
          <w:color w:val="000000"/>
          <w:sz w:val="24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ab/>
        <w:tab/>
        <w:t>20.9.2004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sectPr>
      <w:footerReference w:type="default" r:id="rId7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79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vesmirni-lide.cz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4:40:00Z</dcterms:created>
  <dc:creator>IAB</dc:creator>
  <dc:description/>
  <dc:language>en-US</dc:language>
  <cp:lastModifiedBy>Lajla</cp:lastModifiedBy>
  <cp:lastPrinted>2008-07-24T16:40:00Z</cp:lastPrinted>
  <dcterms:modified xsi:type="dcterms:W3CDTF">2008-07-27T04:45:00Z</dcterms:modified>
  <cp:revision>3</cp:revision>
  <dc:subject/>
  <dc:title>www.vesmirni-lide.cz  www.vesmirnilide.cz  www.universe-people.cz  www.universe-people.com</dc:title>
</cp:coreProperties>
</file>