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ZAMĚŘ SEBE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4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3235</wp:posOffset>
                </wp:positionH>
                <wp:positionV relativeFrom="paragraph">
                  <wp:posOffset>45085</wp:posOffset>
                </wp:positionV>
                <wp:extent cx="731520" cy="73152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3.55pt;width:57.6pt;height:57.6pt" coordorigin="4761,71" coordsize="1152,1152">
                <v:group id="shape_0" style="position:absolute;left:4761;top:71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71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28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54;top:394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676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580;width:610;height:45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33;top:579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579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Zaměř sebe dítě zlaté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ady svoje stále hledej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ch druhé volně ží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oblémy jejich jim dej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áš mnoho věcí k řeše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životě tomto i v příštích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ch bližní své v pravdě ží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ikoho nezaměřuj, nech je být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chat bližní své kráčet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znamená nezasahovat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n když on ptá s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ak máš od srdce odpovídat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ákon lásky říká: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 xml:space="preserve">Dávat a </w:t>
      </w:r>
      <w:r>
        <w:rPr>
          <w:rFonts w:cs="Arial" w:ascii="Arial" w:hAnsi="Arial"/>
          <w:color w:val="000000"/>
          <w:sz w:val="28"/>
          <w:lang w:val="en-US" w:eastAsia="en-US"/>
        </w:rPr>
        <w:t>né</w:t>
      </w:r>
      <w:r>
        <w:rPr>
          <w:rFonts w:cs="Arial" w:ascii="Arial" w:hAnsi="Arial"/>
          <w:color w:val="000000"/>
          <w:sz w:val="28"/>
        </w:rPr>
        <w:t xml:space="preserve"> vnucovat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86405</wp:posOffset>
            </wp:positionH>
            <wp:positionV relativeFrom="paragraph">
              <wp:posOffset>77470</wp:posOffset>
            </wp:positionV>
            <wp:extent cx="3877310" cy="52857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5285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31795</wp:posOffset>
            </wp:positionH>
            <wp:positionV relativeFrom="paragraph">
              <wp:posOffset>135890</wp:posOffset>
            </wp:positionV>
            <wp:extent cx="914400" cy="73279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letáky do schránek dávat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le nikoho neorganizovat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aždý člověk volbu m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da do sebe, či do druhých šťour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naloží s danými energiemi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časem, věcmi, myšlenkam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yž dáváte bližním volnos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ni ji pak ocen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hned vrátí vám rados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láskou svou vám přisvědč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nes málo lidí sebe vid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raději věci a jiné lid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aměřit sebe je jim těžko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b kritizovat druhé jde lehko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hrudi své máš podstatu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Ducha, duši, tajemno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pouzdrech uzavřeni jso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řijetím temna – zůstanou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řijmeš-li změnu život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ak temnotu láskou rozpustí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avdu v nahotě uvidí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iž druhé lidi necháš žít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to oddychl sis od břemen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drby druhých byly kamenem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teď spoustu času vezm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svoji světelnou prác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v srdci předal js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 xml:space="preserve"> všem lidem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t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  <w:lang w:val="en-US" w:eastAsia="en-US"/>
        </w:rPr>
        <w:t xml:space="preserve">Sdělení 2046.  </w:t>
      </w:r>
      <w:r>
        <w:rPr>
          <w:rFonts w:cs="Arial" w:ascii="Arial" w:hAnsi="Arial"/>
          <w:color w:val="000000"/>
          <w:sz w:val="24"/>
        </w:rPr>
        <w:t>Přijal Ivo A. Benda. 8.10.2004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CÍTÍM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Cit lidský jemný j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23235</wp:posOffset>
                </wp:positionH>
                <wp:positionV relativeFrom="paragraph">
                  <wp:posOffset>38100</wp:posOffset>
                </wp:positionV>
                <wp:extent cx="731520" cy="731520"/>
                <wp:effectExtent l="6985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3pt;width:57.6pt;height:57.6pt" coordorigin="4761,60" coordsize="1152,1152">
                <v:group id="shape_0" style="position:absolute;left:4761;top:60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60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17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54;top:383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665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569;width:610;height:45">
                  <v:shape id="shape_0" fillcolor="black" stroked="f" o:allowincell="f" style="position:absolute;left:5033;top:568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568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8"/>
        </w:rPr>
        <w:t>nejen světa, životem je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bohatství člověka 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y může říct – cítím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elé okolí – vibrace energi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a mocná – svít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s bílý z hrudi záříc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člověk může říct – cítím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rom jak solitéra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táček v keři píp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en končící jak stéla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31795</wp:posOffset>
            </wp:positionH>
            <wp:positionV relativeFrom="paragraph">
              <wp:posOffset>184785</wp:posOffset>
            </wp:positionV>
            <wp:extent cx="914400" cy="73279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srdcem otevřeným – cítím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rásný Anděl v třpytkách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milující, krásná žena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en, co tě nenech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ále ti říkám – cítím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ěla svá ve vibraci - anténa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ustálá pohotovost dávat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ozornost k lidem trval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n hovoří jen – cítím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ej lásku tam, kde smrák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e Slunce zapadlo na čas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pohádkový brouček světla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ůže ti sdělit – cítím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enní rytmus zvířat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větinka, co si vyšla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květ svůj včelky lák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řisvědčit může – cítím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ále se již stmív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brouček na nos ti used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yšlenka milého - laskav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nova ti říká – cítím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Člověk si radost děl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ilým lidem vysíl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 nejlepší, co m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ó, mocně říká – cítím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 to řeka velik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aždý trochu jinak vnímá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 xml:space="preserve">společné pole lidí </w:t>
      </w:r>
      <w:r>
        <w:rPr>
          <w:rFonts w:cs="Arial" w:ascii="Arial" w:hAnsi="Arial"/>
          <w:color w:val="000000"/>
          <w:sz w:val="28"/>
          <w:lang w:val="en-US" w:eastAsia="en-US"/>
        </w:rPr>
        <w:t>plá</w:t>
      </w:r>
      <w:r>
        <w:rPr>
          <w:rFonts w:cs="Arial" w:ascii="Arial" w:hAnsi="Arial"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 zase řeknu – cítím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ráva čerstvě vzrostlá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 xml:space="preserve">stromy kvetoucí do </w:t>
      </w:r>
      <w:r>
        <w:rPr>
          <w:rFonts w:cs="Arial" w:ascii="Arial" w:hAnsi="Arial"/>
          <w:color w:val="000000"/>
          <w:sz w:val="28"/>
          <w:lang w:val="en-US" w:eastAsia="en-US"/>
        </w:rPr>
        <w:t>bíla</w:t>
      </w:r>
      <w:r>
        <w:rPr>
          <w:rFonts w:cs="Arial" w:ascii="Arial" w:hAnsi="Arial"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smín rozvinutý zjara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 mám povědět – cítím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člověk duchovní dělá ?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ou pravdy dáv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kušenost vjemu otvír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 ti říkám – cítím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v srdci předal všem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Ptaah</w:t>
      </w:r>
      <w:r>
        <w:rPr>
          <w:rFonts w:cs="Arial" w:ascii="Arial" w:hAnsi="Arial"/>
          <w:color w:val="000000"/>
          <w:sz w:val="28"/>
        </w:rPr>
        <w:t>, srdcem svým, jen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t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Ptaahu</w:t>
      </w:r>
      <w:r>
        <w:rPr>
          <w:rFonts w:cs="Arial" w:ascii="Arial" w:hAnsi="Arial"/>
          <w:i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já rád předám lidem zprávu ! Ivo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6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  <w:t xml:space="preserve">Sdělení 2047.  </w:t>
      </w:r>
      <w:r>
        <w:rPr>
          <w:rFonts w:cs="Arial" w:ascii="Arial" w:hAnsi="Arial"/>
          <w:color w:val="000000"/>
          <w:sz w:val="24"/>
        </w:rPr>
        <w:t>Přijal Ivo A. Benda. 9.10.2004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685</wp:posOffset>
            </wp:positionH>
            <wp:positionV relativeFrom="paragraph">
              <wp:posOffset>43180</wp:posOffset>
            </wp:positionV>
            <wp:extent cx="3015615" cy="41148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30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561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sectPr>
      <w:footerReference w:type="default" r:id="rId8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97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vesmirni-lide.cz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vesmirni-lide.cz/" TargetMode="External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6:41:00Z</dcterms:created>
  <dc:creator>IAB</dc:creator>
  <dc:description/>
  <dc:language>en-US</dc:language>
  <cp:lastModifiedBy>Lajla</cp:lastModifiedBy>
  <cp:lastPrinted>2008-07-24T18:41:00Z</cp:lastPrinted>
  <dcterms:modified xsi:type="dcterms:W3CDTF">2008-07-27T04:49:00Z</dcterms:modified>
  <cp:revision>3</cp:revision>
  <dc:subject/>
  <dc:title>www.vesmirni-lide.cz  www.vesmirnilide.cz  www.universe-people.cz  www.universe-people.com</dc:title>
</cp:coreProperties>
</file>