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930</wp:posOffset>
                </wp:positionH>
                <wp:positionV relativeFrom="paragraph">
                  <wp:posOffset>241300</wp:posOffset>
                </wp:positionV>
                <wp:extent cx="9783445" cy="13519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3360" cy="1351800"/>
                          <a:chOff x="0" y="0"/>
                          <a:chExt cx="9783360" cy="135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3760" cy="1351800"/>
                          </a:xfrm>
                        </wpg:grpSpPr>
                        <pic:pic xmlns:pic="http://schemas.openxmlformats.org/drawingml/2006/picture">
                          <pic:nvPicPr>
                            <pic:cNvPr id="0" name="mala%20obr134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0040" y="0"/>
                              <a:ext cx="1452960" cy="102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1680"/>
                              <a:ext cx="15537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NUŠAN S ADAMSKÝ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3760" cy="1351800"/>
                          </a:xfrm>
                        </wpg:grpSpPr>
                        <pic:pic xmlns:pic="http://schemas.openxmlformats.org/drawingml/2006/picture">
                          <pic:nvPicPr>
                            <pic:cNvPr id="1" name="mala%20obr134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50040" y="0"/>
                              <a:ext cx="1452960" cy="102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1680"/>
                              <a:ext cx="15537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NUŠAN S ADAMSKÝ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3760" cy="1351800"/>
                          </a:xfrm>
                        </wpg:grpSpPr>
                        <pic:pic xmlns:pic="http://schemas.openxmlformats.org/drawingml/2006/picture">
                          <pic:nvPicPr>
                            <pic:cNvPr id="2" name="mala%20obr134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0040" y="0"/>
                              <a:ext cx="1452960" cy="102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1680"/>
                              <a:ext cx="15537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NUŠAN S ADAMSKÝ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3760" cy="1351800"/>
                          </a:xfrm>
                        </wpg:grpSpPr>
                        <pic:pic xmlns:pic="http://schemas.openxmlformats.org/drawingml/2006/picture">
                          <pic:nvPicPr>
                            <pic:cNvPr id="3" name="mala%20obr134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50040" y="0"/>
                              <a:ext cx="1452960" cy="102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1680"/>
                              <a:ext cx="15537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NUŠAN S ADAMSKÝ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3760" cy="1351800"/>
                          </a:xfrm>
                        </wpg:grpSpPr>
                        <pic:pic xmlns:pic="http://schemas.openxmlformats.org/drawingml/2006/picture">
                          <pic:nvPicPr>
                            <pic:cNvPr id="4" name="mala%20obr134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0040" y="0"/>
                              <a:ext cx="1452960" cy="102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1680"/>
                              <a:ext cx="15537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NUŠAN S ADAMSKÝ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3760" cy="1351800"/>
                          </a:xfrm>
                        </wpg:grpSpPr>
                        <pic:pic xmlns:pic="http://schemas.openxmlformats.org/drawingml/2006/picture">
                          <pic:nvPicPr>
                            <pic:cNvPr id="5" name="mala%20obr134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50040" y="0"/>
                              <a:ext cx="1452960" cy="102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1680"/>
                              <a:ext cx="15537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NUŠAN S ADAMSKÝ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19pt;width:770.35pt;height:106.45pt" coordorigin="118,380" coordsize="15407,2129">
                <v:group id="shape_0" style="position:absolute;left:118;top:380;width:2447;height:212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mala%20obr134" stroked="f" o:allowincell="f" style="position:absolute;left:197;top:380;width:2287;height:161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8;top:1989;width:2446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NUŠAN S ADAMSKÝ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380;width:2447;height:2129">
                  <v:shape id="shape_0" ID="mala%20obr134" stroked="f" o:allowincell="f" style="position:absolute;left:2789;top:380;width:2287;height:161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1989;width:2446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NUŠAN S ADAMSKÝ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380;width:2447;height:2129">
                  <v:shape id="shape_0" ID="mala%20obr134" stroked="f" o:allowincell="f" style="position:absolute;left:5381;top:380;width:2287;height:161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1989;width:2446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NUŠAN S ADAMSKÝ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380;width:2447;height:2129">
                  <v:shape id="shape_0" ID="mala%20obr134" stroked="f" o:allowincell="f" style="position:absolute;left:7973;top:380;width:2287;height:161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1989;width:2446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NUŠAN S ADAMSKÝ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380;width:2447;height:2129">
                  <v:shape id="shape_0" ID="mala%20obr134" stroked="f" o:allowincell="f" style="position:absolute;left:10565;top:380;width:2287;height:161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1989;width:2446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NUŠAN S ADAMSKÝ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380;width:2447;height:2129">
                  <v:shape id="shape_0" ID="mala%20obr134" stroked="f" o:allowincell="f" style="position:absolute;left:13157;top:380;width:2287;height:161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1989;width:2446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NUŠAN S ADAMSKÝ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930</wp:posOffset>
                </wp:positionH>
                <wp:positionV relativeFrom="paragraph">
                  <wp:posOffset>1704340</wp:posOffset>
                </wp:positionV>
                <wp:extent cx="9783445" cy="13519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3360" cy="1351800"/>
                          <a:chOff x="0" y="0"/>
                          <a:chExt cx="9783360" cy="135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3760" cy="1351800"/>
                          </a:xfrm>
                        </wpg:grpSpPr>
                        <pic:pic xmlns:pic="http://schemas.openxmlformats.org/drawingml/2006/picture">
                          <pic:nvPicPr>
                            <pic:cNvPr id="6" name="mala%20obr134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50040" y="0"/>
                              <a:ext cx="1452960" cy="102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1680"/>
                              <a:ext cx="15537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NUŠAN S ADAMSKÝ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3760" cy="1351800"/>
                          </a:xfrm>
                        </wpg:grpSpPr>
                        <pic:pic xmlns:pic="http://schemas.openxmlformats.org/drawingml/2006/picture">
                          <pic:nvPicPr>
                            <pic:cNvPr id="7" name="mala%20obr134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50040" y="0"/>
                              <a:ext cx="1452960" cy="102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1680"/>
                              <a:ext cx="15537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NUŠAN S ADAMSKÝ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3760" cy="1351800"/>
                          </a:xfrm>
                        </wpg:grpSpPr>
                        <pic:pic xmlns:pic="http://schemas.openxmlformats.org/drawingml/2006/picture">
                          <pic:nvPicPr>
                            <pic:cNvPr id="8" name="mala%20obr134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50040" y="0"/>
                              <a:ext cx="1452960" cy="102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1680"/>
                              <a:ext cx="15537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NUŠAN S ADAMSKÝ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3760" cy="1351800"/>
                          </a:xfrm>
                        </wpg:grpSpPr>
                        <pic:pic xmlns:pic="http://schemas.openxmlformats.org/drawingml/2006/picture">
                          <pic:nvPicPr>
                            <pic:cNvPr id="9" name="mala%20obr134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50040" y="0"/>
                              <a:ext cx="1452960" cy="102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1680"/>
                              <a:ext cx="15537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NUŠAN S ADAMSKÝ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3760" cy="1351800"/>
                          </a:xfrm>
                        </wpg:grpSpPr>
                        <pic:pic xmlns:pic="http://schemas.openxmlformats.org/drawingml/2006/picture">
                          <pic:nvPicPr>
                            <pic:cNvPr id="10" name="mala%20obr134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50040" y="0"/>
                              <a:ext cx="1452960" cy="102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1680"/>
                              <a:ext cx="15537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NUŠAN S ADAMSKÝ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3760" cy="1351800"/>
                          </a:xfrm>
                        </wpg:grpSpPr>
                        <pic:pic xmlns:pic="http://schemas.openxmlformats.org/drawingml/2006/picture">
                          <pic:nvPicPr>
                            <pic:cNvPr id="11" name="mala%20obr134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50040" y="0"/>
                              <a:ext cx="1452960" cy="102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1680"/>
                              <a:ext cx="15537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NUŠAN S ADAMSKÝ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134.2pt;width:770.35pt;height:106.45pt" coordorigin="118,2684" coordsize="15407,2129">
                <v:group id="shape_0" style="position:absolute;left:118;top:2684;width:2447;height:2129">
                  <v:shape id="shape_0" ID="mala%20obr134" stroked="f" o:allowincell="f" style="position:absolute;left:197;top:2684;width:2287;height:161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4293;width:2446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NUŠAN S ADAMSKÝ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2684;width:2447;height:2129">
                  <v:shape id="shape_0" ID="mala%20obr134" stroked="f" o:allowincell="f" style="position:absolute;left:2789;top:2684;width:2287;height:1610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4293;width:2446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NUŠAN S ADAMSKÝ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2684;width:2447;height:2129">
                  <v:shape id="shape_0" ID="mala%20obr134" stroked="f" o:allowincell="f" style="position:absolute;left:5381;top:2684;width:2287;height:1610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4293;width:2446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NUŠAN S ADAMSKÝ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2684;width:2447;height:2129">
                  <v:shape id="shape_0" ID="mala%20obr134" stroked="f" o:allowincell="f" style="position:absolute;left:7973;top:2684;width:2287;height:1610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4293;width:2446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NUŠAN S ADAMSKÝ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2684;width:2447;height:2129">
                  <v:shape id="shape_0" ID="mala%20obr134" stroked="f" o:allowincell="f" style="position:absolute;left:10565;top:2684;width:2287;height:1610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4293;width:2446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NUŠAN S ADAMSKÝ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2684;width:2447;height:2129">
                  <v:shape id="shape_0" ID="mala%20obr134" stroked="f" o:allowincell="f" style="position:absolute;left:13157;top:2684;width:2287;height:1610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4293;width:2446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NUŠAN S ADAMSKÝ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930</wp:posOffset>
                </wp:positionH>
                <wp:positionV relativeFrom="paragraph">
                  <wp:posOffset>3167380</wp:posOffset>
                </wp:positionV>
                <wp:extent cx="9783445" cy="13519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3360" cy="1351800"/>
                          <a:chOff x="0" y="0"/>
                          <a:chExt cx="9783360" cy="135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3760" cy="1351800"/>
                          </a:xfrm>
                        </wpg:grpSpPr>
                        <pic:pic xmlns:pic="http://schemas.openxmlformats.org/drawingml/2006/picture">
                          <pic:nvPicPr>
                            <pic:cNvPr id="12" name="mala%20obr134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50040" y="0"/>
                              <a:ext cx="1452960" cy="102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1680"/>
                              <a:ext cx="15537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NUŠAN S ADAMSKÝ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3760" cy="1351800"/>
                          </a:xfrm>
                        </wpg:grpSpPr>
                        <pic:pic xmlns:pic="http://schemas.openxmlformats.org/drawingml/2006/picture">
                          <pic:nvPicPr>
                            <pic:cNvPr id="13" name="mala%20obr134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50040" y="0"/>
                              <a:ext cx="1452960" cy="102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1680"/>
                              <a:ext cx="15537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NUŠAN S ADAMSKÝ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3760" cy="1351800"/>
                          </a:xfrm>
                        </wpg:grpSpPr>
                        <pic:pic xmlns:pic="http://schemas.openxmlformats.org/drawingml/2006/picture">
                          <pic:nvPicPr>
                            <pic:cNvPr id="14" name="mala%20obr134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50040" y="0"/>
                              <a:ext cx="1452960" cy="102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1680"/>
                              <a:ext cx="15537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NUŠAN S ADAMSKÝ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3760" cy="1351800"/>
                          </a:xfrm>
                        </wpg:grpSpPr>
                        <pic:pic xmlns:pic="http://schemas.openxmlformats.org/drawingml/2006/picture">
                          <pic:nvPicPr>
                            <pic:cNvPr id="15" name="mala%20obr134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50040" y="0"/>
                              <a:ext cx="1452960" cy="102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1680"/>
                              <a:ext cx="15537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NUŠAN S ADAMSKÝ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3760" cy="1351800"/>
                          </a:xfrm>
                        </wpg:grpSpPr>
                        <pic:pic xmlns:pic="http://schemas.openxmlformats.org/drawingml/2006/picture">
                          <pic:nvPicPr>
                            <pic:cNvPr id="16" name="mala%20obr134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50040" y="0"/>
                              <a:ext cx="1452960" cy="102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1680"/>
                              <a:ext cx="15537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NUŠAN S ADAMSKÝ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3760" cy="1351800"/>
                          </a:xfrm>
                        </wpg:grpSpPr>
                        <pic:pic xmlns:pic="http://schemas.openxmlformats.org/drawingml/2006/picture">
                          <pic:nvPicPr>
                            <pic:cNvPr id="17" name="mala%20obr134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50040" y="0"/>
                              <a:ext cx="1452960" cy="102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1680"/>
                              <a:ext cx="15537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NUŠAN S ADAMSKÝ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249.4pt;width:770.35pt;height:106.45pt" coordorigin="118,4988" coordsize="15407,2129">
                <v:group id="shape_0" style="position:absolute;left:118;top:4988;width:2447;height:2129">
                  <v:shape id="shape_0" ID="mala%20obr134" stroked="f" o:allowincell="f" style="position:absolute;left:197;top:4988;width:2287;height:1610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6597;width:2446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NUŠAN S ADAMSKÝ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4988;width:2447;height:2129">
                  <v:shape id="shape_0" ID="mala%20obr134" stroked="f" o:allowincell="f" style="position:absolute;left:2789;top:4988;width:2287;height:1610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6597;width:2446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NUŠAN S ADAMSKÝ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4988;width:2447;height:2129">
                  <v:shape id="shape_0" ID="mala%20obr134" stroked="f" o:allowincell="f" style="position:absolute;left:5381;top:4988;width:2287;height:1610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6597;width:2446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NUŠAN S ADAMSKÝ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4988;width:2447;height:2129">
                  <v:shape id="shape_0" ID="mala%20obr134" stroked="f" o:allowincell="f" style="position:absolute;left:7973;top:4988;width:2287;height:1610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6597;width:2446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NUŠAN S ADAMSKÝ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4988;width:2447;height:2129">
                  <v:shape id="shape_0" ID="mala%20obr134" stroked="f" o:allowincell="f" style="position:absolute;left:10565;top:4988;width:2287;height:1610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6597;width:2446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NUŠAN S ADAMSKÝ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4988;width:2447;height:2129">
                  <v:shape id="shape_0" ID="mala%20obr134" stroked="f" o:allowincell="f" style="position:absolute;left:13157;top:4988;width:2287;height:1610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6597;width:2446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NUŠAN S ADAMSKÝ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930</wp:posOffset>
                </wp:positionH>
                <wp:positionV relativeFrom="paragraph">
                  <wp:posOffset>4630420</wp:posOffset>
                </wp:positionV>
                <wp:extent cx="9783445" cy="13519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3360" cy="1351800"/>
                          <a:chOff x="0" y="0"/>
                          <a:chExt cx="9783360" cy="135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3760" cy="1351800"/>
                          </a:xfrm>
                        </wpg:grpSpPr>
                        <pic:pic xmlns:pic="http://schemas.openxmlformats.org/drawingml/2006/picture">
                          <pic:nvPicPr>
                            <pic:cNvPr id="18" name="mala%20obr134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50040" y="0"/>
                              <a:ext cx="1452960" cy="102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1680"/>
                              <a:ext cx="15537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NUŠAN S ADAMSKÝ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3760" cy="1351800"/>
                          </a:xfrm>
                        </wpg:grpSpPr>
                        <pic:pic xmlns:pic="http://schemas.openxmlformats.org/drawingml/2006/picture">
                          <pic:nvPicPr>
                            <pic:cNvPr id="19" name="mala%20obr134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50040" y="0"/>
                              <a:ext cx="1452960" cy="102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1680"/>
                              <a:ext cx="15537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NUŠAN S ADAMSKÝ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3760" cy="1351800"/>
                          </a:xfrm>
                        </wpg:grpSpPr>
                        <pic:pic xmlns:pic="http://schemas.openxmlformats.org/drawingml/2006/picture">
                          <pic:nvPicPr>
                            <pic:cNvPr id="20" name="mala%20obr134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50040" y="0"/>
                              <a:ext cx="1452960" cy="102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1680"/>
                              <a:ext cx="15537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NUŠAN S ADAMSKÝ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3760" cy="1351800"/>
                          </a:xfrm>
                        </wpg:grpSpPr>
                        <pic:pic xmlns:pic="http://schemas.openxmlformats.org/drawingml/2006/picture">
                          <pic:nvPicPr>
                            <pic:cNvPr id="21" name="mala%20obr134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50040" y="0"/>
                              <a:ext cx="1452960" cy="102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1680"/>
                              <a:ext cx="15537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NUŠAN S ADAMSKÝ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3760" cy="1351800"/>
                          </a:xfrm>
                        </wpg:grpSpPr>
                        <pic:pic xmlns:pic="http://schemas.openxmlformats.org/drawingml/2006/picture">
                          <pic:nvPicPr>
                            <pic:cNvPr id="22" name="mala%20obr134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50040" y="0"/>
                              <a:ext cx="1452960" cy="102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1680"/>
                              <a:ext cx="15537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NUŠAN S ADAMSKÝ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3760" cy="1351800"/>
                          </a:xfrm>
                        </wpg:grpSpPr>
                        <pic:pic xmlns:pic="http://schemas.openxmlformats.org/drawingml/2006/picture">
                          <pic:nvPicPr>
                            <pic:cNvPr id="23" name="mala%20obr134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50040" y="0"/>
                              <a:ext cx="1452960" cy="102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1680"/>
                              <a:ext cx="155376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NUŠAN S ADAMSKÝ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364.6pt;width:770.35pt;height:106.45pt" coordorigin="118,7292" coordsize="15407,2129">
                <v:group id="shape_0" style="position:absolute;left:118;top:7292;width:2447;height:2129">
                  <v:shape id="shape_0" ID="mala%20obr134" stroked="f" o:allowincell="f" style="position:absolute;left:197;top:7292;width:2287;height:1610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8901;width:2446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NUŠAN S ADAMSKÝ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7292;width:2447;height:2129">
                  <v:shape id="shape_0" ID="mala%20obr134" stroked="f" o:allowincell="f" style="position:absolute;left:2789;top:7292;width:2287;height:1610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8901;width:2446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NUŠAN S ADAMSKÝ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7292;width:2447;height:2129">
                  <v:shape id="shape_0" ID="mala%20obr134" stroked="f" o:allowincell="f" style="position:absolute;left:5381;top:7292;width:2287;height:1610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8901;width:2446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NUŠAN S ADAMSKÝ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7292;width:2447;height:2129">
                  <v:shape id="shape_0" ID="mala%20obr134" stroked="f" o:allowincell="f" style="position:absolute;left:7973;top:7292;width:2287;height:1610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8901;width:2446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NUŠAN S ADAMSKÝ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7292;width:2447;height:2129">
                  <v:shape id="shape_0" ID="mala%20obr134" stroked="f" o:allowincell="f" style="position:absolute;left:10565;top:7292;width:2287;height:1610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8901;width:2446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NUŠAN S ADAMSKÝ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7292;width:2447;height:2129">
                  <v:shape id="shape_0" ID="mala%20obr134" stroked="f" o:allowincell="f" style="position:absolute;left:13157;top:7292;width:2287;height:1610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8901;width:2446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NUŠAN S ADAMSKÝ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 xml:space="preserve">214. VENUŠAN S ADAMSKÝM </w:t>
      </w:r>
      <w:r>
        <w:rPr>
          <w:rFonts w:cs="Formata" w:ascii="Formata" w:hAnsi="Formata"/>
          <w:b/>
          <w:color w:val="0000FF"/>
          <w:sz w:val="16"/>
        </w:rPr>
        <w:t xml:space="preserve">– mini – 24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170" w:right="663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17:10:00Z</dcterms:created>
  <dc:creator>Ivo A. Benda</dc:creator>
  <dc:description/>
  <dc:language>en-US</dc:language>
  <cp:lastModifiedBy>IAB</cp:lastModifiedBy>
  <cp:lastPrinted>2004-11-10T17:47:00Z</cp:lastPrinted>
  <dcterms:modified xsi:type="dcterms:W3CDTF">2005-02-06T17:10:00Z</dcterms:modified>
  <cp:revision>2</cp:revision>
  <dc:subject/>
  <dc:title>www.vesmirni-lide.cz     www.universe-people.com</dc:title>
</cp:coreProperties>
</file>