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XIV.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eastAsia="Formata;Arial" w:cs="Formata;Arial" w:ascii="Formata;Arial" w:hAnsi="Formata;Arial"/>
          <w:b/>
          <w:bCs/>
          <w:color w:val="FF0000"/>
          <w:sz w:val="28"/>
          <w:szCs w:val="28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MILOVAT PÁNA NADE VŠECHNY A NADE VŠE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>Výtah z knihy „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>Hlavní ideje Nového zjevení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>“, str. 107 - 114, XIV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 Evangeliu dle Matouše, kapitola 10, verše 37 - 39 se říká: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left="720" w:hanging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>Ten, kdo miluje otce nebo matku více než Mne, Mě není hoden. A ten, kdo miluje syna či dceru více než Mne, Mě není hoden.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>A ten, kdo si nevezme svůj kříž a nenásleduje Mne, Mě není hoden.''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>Ten, kdo nalezl svůj život, jej ztratí a ten, kdo svůj život ztratí kvůli Mně, jej nalezne.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Podobný výrok, jen v daleko důraznější mluvě, je též zaznamenán v Evangeliu dle Lukáše, kapitola 14, verše 26 a 27. Zde se říká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left="720" w:hanging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>Přichází-li někdo ke Mně a nemá-li v nenávisti svého otce a matku, manželku a děti, bratry a sestry, ano, také i svůj vlastní život, nemůže být Mým učedníkem.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>Neboť ten, kdo nenese svůj kříž a nejde za Mnou, nemůže být Mým učedníkem.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V Evangeliu dle Matouše, kapitola 12, verše 48, 49 a 50 je řečeno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>On ale odpověděl a řekl tomu, kdo Mu to řekl: „Kdo je Má matka a kdo jsou mí bratři ?“ “</w:t>
      </w:r>
    </w:p>
    <w:p>
      <w:pPr>
        <w:pStyle w:val="Normal"/>
        <w:widowControl w:val="false"/>
        <w:ind w:firstLine="72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>A napřáhl Své ruce ke Svým učedníkům a řekl: „Zde je má matka, zde jsou mí bratři !“ 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>Neboť kdokoli koná vůli Mého Otce v nebesích, je Mým bratrem a sestrou i matkou.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/>
      </w:pPr>
      <w:r>
        <w:rPr/>
        <w:t>Tento výrok se se zanedbatelnými změnami opakuje v Evangeliu dle Marka, kapitola 3, verše 31 - 35 a v Evangeliu dle Lukáše, kapitola 8, verše 19 – 21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ý je pravý význam těchto požadavků ? 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roč by Ježíš Kristus zacházel tak daleko, aby tvrdil, že jeden ho nemůže bý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hoden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, pokud nebude nenávidět vlastní matku, otce, sestru, bratra, manželku, děti a dokonce osobně sebe samého ?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, doslovný s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ýroku v Matoušovi, kapitola 10, verš 37 je velmi zřejmý: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án se má milovat více než kdokoli jiný či cokoli jiného, dokonce více než ti lidé, kteří jsou v nejtěsnějším a nejintimnější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m vztah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 touto osobo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 se má milovat více než kdokoli jiný proto, že nikdo nemůže být každému tak blízký a intimní, jako je Pán, Kdož je vždy přítomen uvnitř každého a Kdož z této pozice vytváří a udržuje život v každém. Navíc je to také proto, že každý je nosičem velmi jedinečného a velmi odlišného projevu Pánovy přítomnosti uvnitř každé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ento projev je nejvzácnější a nejcennější věcí, jakou každý vlastní a má, protože ustav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inečné jsoucno a Bytí každé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stliže by bylo možné z této osoby odstranit tuto přítomnost a její manifestaci, která ustavuje její jedinečnou a neopakovatelnou mysl a osobnost, tato osoba by již nebyla sebeuvědomělým, neopakovatelným a jedinečným „já jsem“, ale jen prázdnou slupkou, která by odpadla a obrátila se v nicotu. Toto je zevní, čili doslovný význam verše 37 v kapitole 10 Evangelia dle Matouš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Ovšem kvůli velmi důležitý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důvodů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ikd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nehovoři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uze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slovném smysl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Ve všech situacích Svého života a učení Ježíš Kristus používal pečlivě vybraná slova a výroky, kterými by se mohly sdílet mnohonásobné významy, srozumitelné na všech úrovních, stupních, krocích, regionech, světech a dimenzích Jeho/Jejího veškerého Stvoření a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zóny vymístění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Je nutné si uvědomit, že, jak už Swedenborg naznačil, když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hovořil, naslouchali mu všichni členové Jeho/Jejího veškeré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tvořen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sz w:val="24"/>
          <w:szCs w:val="24"/>
        </w:rPr>
        <w:t>zóny vymíst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 život a všechny události Jeho života byly pečlivě do všech nejmenších detailů sledovány, pozorovány a zaznamenávány každým jednotlivým jedincem ve veškerém Stvoření a ne jen těmi, kdo s Ním na této planetě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y chodi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hovořili. Pro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Ježíš Kristus vždy hovořil v jazyce souvztažností a podobenství, to jest v reprezentativních a symbolických význame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jazyk je všehovesmírným jazykem a je s to synchronně a simultánně sdělit důležit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m světům a dimenzím v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voření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všechny výrok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ají velmi malý či jen okrajový vztah k velmi úzkému, jednostrannému a rigidnímu pojímá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zemských vztah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udál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když hovoří 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atce, otci, synu, dceři, sestře, bratru, manželce, manželovi, milen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co máme, nikdy to neznamená, nebo jen nepřímo to znamená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zemské, fyzick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krevní vztah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ezi těmito příbuzným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lov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tec</w:t>
      </w:r>
      <w:r>
        <w:rPr>
          <w:rFonts w:cs="Formata;Arial" w:ascii="Formata;Arial" w:hAnsi="Formata;Arial"/>
          <w:color w:val="0000FF"/>
          <w:sz w:val="24"/>
          <w:szCs w:val="24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atka</w:t>
      </w:r>
      <w:r>
        <w:rPr>
          <w:rFonts w:cs="Formata;Arial" w:ascii="Formata;Arial" w:hAnsi="Formata;Arial"/>
          <w:color w:val="0000FF"/>
          <w:sz w:val="24"/>
          <w:szCs w:val="24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yn</w:t>
      </w:r>
      <w:r>
        <w:rPr>
          <w:rFonts w:cs="Formata;Arial" w:ascii="Formata;Arial" w:hAnsi="Formata;Arial"/>
          <w:color w:val="0000FF"/>
          <w:sz w:val="24"/>
          <w:szCs w:val="24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cera</w:t>
      </w:r>
      <w:r>
        <w:rPr>
          <w:rFonts w:cs="Formata;Arial" w:ascii="Formata;Arial" w:hAnsi="Formata;Arial"/>
          <w:color w:val="0000FF"/>
          <w:sz w:val="24"/>
          <w:szCs w:val="24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estra</w:t>
      </w:r>
      <w:r>
        <w:rPr>
          <w:rFonts w:cs="Formata;Arial" w:ascii="Formata;Arial" w:hAnsi="Formata;Arial"/>
          <w:color w:val="0000FF"/>
          <w:sz w:val="24"/>
          <w:szCs w:val="24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bratr</w:t>
      </w:r>
      <w:r>
        <w:rPr>
          <w:rFonts w:cs="Formata;Arial" w:ascii="Formata;Arial" w:hAnsi="Formata;Arial"/>
          <w:color w:val="0000FF"/>
          <w:sz w:val="24"/>
          <w:szCs w:val="24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anželka</w:t>
      </w:r>
      <w:r>
        <w:rPr>
          <w:rFonts w:cs="Formata;Arial" w:ascii="Formata;Arial" w:hAnsi="Formata;Arial"/>
          <w:color w:val="0000FF"/>
          <w:sz w:val="24"/>
          <w:szCs w:val="24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anžel</w:t>
      </w:r>
      <w:r>
        <w:rPr>
          <w:rFonts w:cs="Formata;Arial" w:ascii="Formata;Arial" w:hAnsi="Formata;Arial"/>
          <w:color w:val="0000FF"/>
          <w:sz w:val="24"/>
          <w:szCs w:val="24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ilenec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atd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mají mnohý a mnohonásobný smysl a význa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ěmito slovy se celému Stvoření ve všech jeho dobách, úrovních, stupních, krocích, dimenzích, rozpoloženích, stavech, místech, paračasech či čímkoli v jsoucnu a Bytí sdělují velmi důležité a význam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DUCHOVNÍ IDEJE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ý je význam každé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ho jazy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eho slov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žívaných lidmi ke komunikaci jednoho s druhým. Naneštěstí si většina lidí neuvědomuje, že jejich jazyk a všechna jeho slova mají takový důležitý smysl a význam a omezují chápání svého jazyka pouze na zevní, doslovné sdělování jejich každodenního ži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však každé jednotliv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slov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lidé používají či pronášejí, obsahuje daleko více než to, co se jím lidé jeden druhému snaží sdělit. To je důvod, proč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řekl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odsazen2"/>
        <w:rPr/>
      </w:pPr>
      <w:r>
        <w:rPr/>
        <w:t>„</w:t>
      </w:r>
      <w:r>
        <w:rPr/>
        <w:t>Neboť svými slovy se ospravedlníte a svými slovy se odsoudíte.“ (Evangelium dle Matouše, kapitola l2, verš 37)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oužívaná slova a přijatý způsob řeči u každého odrážejí skrze jejich souvztažný význam jeho součas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rozpolož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rozpoložení určuje vlastní pravý vztah k nejdůležitějšímu faktoru jedincova vlastního života -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, Pánu Ježíši Krist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faktor je rozhodující v záležitosti vlastního ospravedlnění či odsouz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ři pohledu na výše zjevená fakta, co tedy bylo tím, co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nažil každému sdělit ?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Toto se stává zřejmým ze symbolického, zástupného či souvztažného významu, který mají slova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tec</w:t>
      </w:r>
      <w:r>
        <w:rPr>
          <w:rFonts w:cs="Formata;Arial" w:ascii="Formata;Arial" w:hAnsi="Formata;Arial"/>
          <w:color w:val="0000FF"/>
          <w:sz w:val="24"/>
          <w:szCs w:val="24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atka</w:t>
      </w:r>
      <w:r>
        <w:rPr>
          <w:rFonts w:cs="Formata;Arial" w:ascii="Formata;Arial" w:hAnsi="Formata;Arial"/>
          <w:color w:val="0000FF"/>
          <w:sz w:val="24"/>
          <w:szCs w:val="24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bratr</w:t>
      </w:r>
      <w:r>
        <w:rPr>
          <w:rFonts w:cs="Formata;Arial" w:ascii="Formata;Arial" w:hAnsi="Formata;Arial"/>
          <w:color w:val="0000FF"/>
          <w:sz w:val="24"/>
          <w:szCs w:val="24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estra</w:t>
      </w:r>
      <w:r>
        <w:rPr>
          <w:rFonts w:cs="Formata;Arial" w:ascii="Formata;Arial" w:hAnsi="Formata;Arial"/>
          <w:color w:val="0000FF"/>
          <w:sz w:val="24"/>
          <w:szCs w:val="24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yn</w:t>
      </w:r>
      <w:r>
        <w:rPr>
          <w:rFonts w:cs="Formata;Arial" w:ascii="Formata;Arial" w:hAnsi="Formata;Arial"/>
          <w:color w:val="0000FF"/>
          <w:sz w:val="24"/>
          <w:szCs w:val="24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cera</w:t>
      </w:r>
      <w:r>
        <w:rPr>
          <w:rFonts w:cs="Formata;Arial" w:ascii="Formata;Arial" w:hAnsi="Formata;Arial"/>
          <w:color w:val="0000FF"/>
          <w:sz w:val="24"/>
          <w:szCs w:val="24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anžel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atd. Tato slova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zitivním smys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ráže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různé aspekty lásky a moudrosti, dobra a pravdy, dobročinnosti a víry a to, jaký mají vztah k lidem a ke všem, jejich institucím a jejich rozličným formám proje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sz w:val="24"/>
          <w:szCs w:val="24"/>
        </w:rPr>
        <w:t>negativním smys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to slova reflektují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různé aspekty všech zel a nepravd a to, jaký mají vzájemný vztah a jaké formy projevu zaujímají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tec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v této konotaci, relevantní jen k tomuto tématu, označ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různé lásky a jejich pociťování, které jeden přijímá během vlastní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zemské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života či během určité fáze projevovaného života v různých úrovních, oblastech a dimenzích Stvoření Nejvyššího a </w:t>
      </w:r>
      <w:r>
        <w:rPr>
          <w:rFonts w:cs="Formata;Arial" w:ascii="Formata;Arial" w:hAnsi="Formata;Arial"/>
          <w:b/>
          <w:bCs/>
          <w:sz w:val="24"/>
          <w:szCs w:val="24"/>
        </w:rPr>
        <w:t>zóny vymíst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yto lásky a jejich náklonnosti se stávají vlastním životním stylem a způsobem žití, s nímž se jeden plně ztotožňuj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lás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je užito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lurá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místo singuláru (jak by anglický jazyk vyžadoval) proto, aby reflektovalo souvztažný význam faktu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inec sestává z mnoha velmi zvláštních a intimních lásek a jejich velmi specifických a intimních subjektivních a osobních náklonností, které ustavují jeho vlastní živo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aždá specifická láska vlastního života souvztaží s různý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stav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rocesy buď v pozitivním, nebo negativním smyslu. Jednotné číslo slova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lás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nemůže sdělit mnohonásobný zvláštní význam každé jednotlivé lásky. Může sdělovat pouze generálně souhrnnou a všeobsahující kondici, což není dostatečné k pojednání o specifičnosti a intimnosti obsahu každé lásky, jakou kdo má a prožívá. Proto je velmi často nutno uží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nožného čís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ých slov jak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láska</w:t>
      </w:r>
      <w:r>
        <w:rPr>
          <w:rFonts w:cs="Formata;Arial" w:ascii="Formata;Arial" w:hAnsi="Formata;Arial"/>
          <w:color w:val="0000FF"/>
          <w:sz w:val="24"/>
          <w:szCs w:val="24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lo</w:t>
      </w:r>
      <w:r>
        <w:rPr>
          <w:rFonts w:cs="Formata;Arial" w:ascii="Formata;Arial" w:hAnsi="Formata;Arial"/>
          <w:color w:val="0000FF"/>
          <w:sz w:val="24"/>
          <w:szCs w:val="24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obro</w:t>
      </w:r>
      <w:r>
        <w:rPr>
          <w:rFonts w:cs="Formata;Arial" w:ascii="Formata;Arial" w:hAnsi="Formata;Arial"/>
          <w:color w:val="0000FF"/>
          <w:sz w:val="24"/>
          <w:szCs w:val="24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avda</w:t>
      </w:r>
      <w:r>
        <w:rPr>
          <w:rFonts w:cs="Formata;Arial" w:ascii="Formata;Arial" w:hAnsi="Formata;Arial"/>
          <w:color w:val="0000FF"/>
          <w:sz w:val="24"/>
          <w:szCs w:val="24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pravda</w:t>
      </w:r>
      <w:r>
        <w:rPr>
          <w:rFonts w:cs="Formata;Arial" w:ascii="Formata;Arial" w:hAnsi="Formata;Arial"/>
          <w:color w:val="0000FF"/>
          <w:sz w:val="24"/>
          <w:szCs w:val="24"/>
        </w:rPr>
        <w:t>“ atd. (to jest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lásky</w:t>
      </w:r>
      <w:r>
        <w:rPr>
          <w:rFonts w:cs="Formata;Arial" w:ascii="Formata;Arial" w:hAnsi="Formata;Arial"/>
          <w:color w:val="0000FF"/>
          <w:sz w:val="24"/>
          <w:szCs w:val="24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la</w:t>
      </w:r>
      <w:r>
        <w:rPr>
          <w:rFonts w:cs="Formata;Arial" w:ascii="Formata;Arial" w:hAnsi="Formata;Arial"/>
          <w:color w:val="0000FF"/>
          <w:sz w:val="24"/>
          <w:szCs w:val="24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obra</w:t>
      </w:r>
      <w:r>
        <w:rPr>
          <w:rFonts w:cs="Formata;Arial" w:ascii="Formata;Arial" w:hAnsi="Formata;Arial"/>
          <w:color w:val="0000FF"/>
          <w:sz w:val="24"/>
          <w:szCs w:val="24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avdy</w:t>
      </w:r>
      <w:r>
        <w:rPr>
          <w:rFonts w:cs="Formata;Arial" w:ascii="Formata;Arial" w:hAnsi="Formata;Arial"/>
          <w:color w:val="0000FF"/>
          <w:sz w:val="24"/>
          <w:szCs w:val="24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pravdy</w:t>
      </w:r>
      <w:r>
        <w:rPr>
          <w:rFonts w:cs="Formata;Arial" w:ascii="Formata;Arial" w:hAnsi="Formata;Arial"/>
          <w:color w:val="0000FF"/>
          <w:sz w:val="24"/>
          <w:szCs w:val="24"/>
        </w:rPr>
        <w:t>“ atd.)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tomto ohledu se musí porušit omezující gramatická pravidla, neboť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on duchovních souvztažnos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je nadřazen jakýmkoli zevní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gramatickým pravidlům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velmi často nedovolují vyjádření pravého významu souvztažností obsažených v použitém slov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Takže 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tec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de zname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ozličné specifické, soukromé, individualizované, intimní a velmi často tajné lásky a jejich početné náklonnosti, které ustanovují nebo zcela ovlivňují vlastní současný životní styl, vlastní osobnost, chování, mentalitu a vše ostatní ve vlastním každodenním ži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Milovat vlastníh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t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íce 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éto konotaci znamená </w:t>
      </w:r>
      <w:r>
        <w:rPr>
          <w:rFonts w:cs="Formata;Arial" w:ascii="Formata;Arial" w:hAnsi="Formata;Arial"/>
          <w:b/>
          <w:bCs/>
          <w:sz w:val="24"/>
          <w:szCs w:val="24"/>
        </w:rPr>
        <w:t>dát přednost vlastní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m připoutáním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které kdo pociťuje a učí se je milovat a ve svém životě je následovat a u nich setrváva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ž někdo začne milovat vlastní rozličná připoutání na účet toho, že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iluje nade vše, upadá do léčky tím, že je vlastními připoutáními </w:t>
      </w:r>
      <w:r>
        <w:rPr>
          <w:rFonts w:cs="Formata;Arial" w:ascii="Formata;Arial" w:hAnsi="Formata;Arial"/>
          <w:b/>
          <w:bCs/>
          <w:sz w:val="24"/>
          <w:szCs w:val="24"/>
        </w:rPr>
        <w:t>ovládá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zotročen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to ohledu jedinec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ztrácí vlastní svobodu a nezávislost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stliže však pokračuje v tom, že mil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de všechny své náchylnosti, miluje svou vlastní pravou esenci a substanci -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ždy je a kde jedinec udržuje vlastní svobodu, nezávislost a individualitu. V tomto případ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jeden ovládá a kontroluje vlastní lásky a jejich náklonn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vládat a kontrolovat vlastní lásky a jejich náklonnosti je možné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uvnitř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pouz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án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ná přesně, v absolutním smyslu, plnou povahu, obsah, význam, následek a důsledek jakýchkoli lásek, náklonností a náchylností. Pokud tyto lásky slouží vlastní panující lásce - lásce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 Ježíši Kris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de všechny ostatní lásky, slouží svému užitku a podporu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zi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lastní svobodu a nezávislos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Na straně druhé v Evangeliu dle Lukáše, kapitola 14, verš 26 je užito slovo „nenávidí“. Zde se říká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>Přichází-li někdo ke Mně a nemá-li v nenávisti svého otce ...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V této konotaci 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tec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 </w:t>
      </w:r>
      <w:r>
        <w:rPr>
          <w:rFonts w:cs="Formata;Arial" w:ascii="Formata;Arial" w:hAnsi="Formata;Arial"/>
          <w:b/>
          <w:bCs/>
          <w:sz w:val="24"/>
          <w:szCs w:val="24"/>
        </w:rPr>
        <w:t>všechny vlastní lásky a jejich náklonnosti, připoután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ojetí, náchylnosti atd., které jsou povahy zlé a destruktiv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zavírají cestu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 Ježíši Kris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činí nemožným ustanovit jakýkoli náležitý vztah s nejdůležitějším faktorem vlastního života -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lastní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vořitele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V hlubším duchovnějším smyslu 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tec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milova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doktríny, ideje, pojetí, náboženství, církve, filosofie atd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víc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ž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nitřní přítomnos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(ve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) Pána Ježíše Krista Samého/Sam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konotaci Evangelia dle Lukáše 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tec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 </w:t>
      </w:r>
      <w:r>
        <w:rPr>
          <w:rFonts w:cs="Formata;Arial" w:ascii="Formata;Arial" w:hAnsi="Formata;Arial"/>
          <w:b/>
          <w:bCs/>
          <w:sz w:val="24"/>
          <w:szCs w:val="24"/>
        </w:rPr>
        <w:t>milování všech produkcí a fabrikac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ekel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která fabrikují různá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náboženství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doktríny 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které nič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vý význam a chápání jakékol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, což je nejdůležitějš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Má-li kdo někdy ustanovit náležitý, správný a milující vztah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em Ježíšem Krist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ož je pravý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usí se naučit opovrhovat všemi a nenávidět všechna zla (plurál) a nepravdy produkované 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em v pekle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lze nikdy nalézt jakoukoli náležitou cestu k vlastnímu pravému já a k pravém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kud jeden přijímá a akceptuje takové </w:t>
      </w:r>
      <w:r>
        <w:rPr>
          <w:rFonts w:cs="Formata;Arial" w:ascii="Formata;Arial" w:hAnsi="Formata;Arial"/>
          <w:sz w:val="24"/>
          <w:szCs w:val="24"/>
        </w:rPr>
        <w:t xml:space="preserve">pekel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,</w:t>
      </w:r>
      <w:r>
        <w:rPr>
          <w:rFonts w:cs="Formata;Arial" w:ascii="Formata;Arial" w:hAnsi="Formata;Arial"/>
          <w:sz w:val="24"/>
          <w:szCs w:val="24"/>
        </w:rPr>
        <w:t xml:space="preserve"> pojetí, doktríny, náboženství či cokoli, co zde je, a ztotožňuje se s nimi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akovými prostředky zla se nelze nikdy stát opravdovým následovníkem a učedník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stliže někdo </w:t>
      </w:r>
      <w:r>
        <w:rPr>
          <w:rFonts w:cs="Formata;Arial" w:ascii="Formata;Arial" w:hAnsi="Formata;Arial"/>
          <w:b/>
          <w:bCs/>
          <w:sz w:val="24"/>
          <w:szCs w:val="24"/>
        </w:rPr>
        <w:t>n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čedníkem a následovník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může nikdy najít sebe samého a určit, kým je a proč zde či kdekoli jinde žije. Toto lze nalézt pouze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st z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však jakákoli akceptace, adopce či ztotožnění se s jakoukoli formou pekelných lásek ke zlům uzavírá cestu z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ho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nitra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o jest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 Ježíši Krist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žil tak zdánlivě drsné 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ít v nenávisti</w:t>
      </w:r>
      <w:r>
        <w:rPr>
          <w:rFonts w:cs="Formata;Arial" w:ascii="Formata;Arial" w:hAnsi="Formata;Arial"/>
          <w:color w:val="0000FF"/>
          <w:sz w:val="24"/>
          <w:szCs w:val="24"/>
        </w:rPr>
        <w:t>“. Jeden opravdu musí nenávidět zla a jejich nepravdy, protože jinak ho znič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at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v této zvláštní konotaci relevantní jen tomuto tématu znamená </w:t>
      </w:r>
      <w:r>
        <w:rPr>
          <w:rFonts w:cs="Formata;Arial" w:ascii="Formata;Arial" w:hAnsi="Formata;Arial"/>
          <w:b/>
          <w:bCs/>
          <w:sz w:val="24"/>
          <w:szCs w:val="24"/>
        </w:rPr>
        <w:t>veškeré církve v jsoucnu a Bytí a jednotlivé jim odpovídající doktríny, dogmata, obřady, procedury, tabu, předpisy a diktáty a veškeré pravdy nebo respektive nepravdy, které obsahuj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Milovat vlastní matku více jako Pána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namená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aslepení tím, že se dává přednos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m institucím, organizacím, zvykům, konvencím, tradicím, kulturám, církvím, náboženstvím atd.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přijatým rozličnými společnostmi a že se považují za důležitější než cokoli jiného a že se z nich odvozují veškeré poznatky, chápání a pravdy namís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 vlastních niterností, to jest z vlastní Niterné mysli, kde lze nalézt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namísto spoléhání se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odvozování všeho z Něho/Ní </w:t>
      </w:r>
      <w:r>
        <w:rPr>
          <w:rFonts w:cs="Formata;Arial" w:ascii="Formata;Arial" w:hAnsi="Formata;Arial"/>
          <w:sz w:val="24"/>
          <w:szCs w:val="24"/>
        </w:rPr>
        <w:t>spoléhá se na ty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instituce a organizované církv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o kterých se předpokládá, že mají patent na skutečnou pravdu, a vše se z nich odvozuj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dinec se tudíž má učit milova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ož je pravý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de všechny tyto uveden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institu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ovažovat je, obsahují-li vůbec nějakou pozitivní konotaci, pouze za prostředky k tomu, jak se dostat d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přítom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ho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a účelem toho, aby Ho/Ji jedinec miloval každý den stale více, a za účelem odvozování všech poznatků a pravdy ze samého zdroje tohoto poznání a pravdy -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a druhé straně v konotaci výroku Evangelia dle Lukáše ve verši 26, kapitola 14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návidět vlastní mat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name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povrhovat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šemi početnými nepravdami a zavrhovat nepravdy, které jsou produkovány v peklech a přijímají se a projevují ve formě různých náboženství, církví a jejich doktrín, jakož i všemožným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zevními institucemi, organizacemi, stavy, kondicemi, zvyky, tradicemi, konvencemi a kulturami, </w:t>
      </w:r>
      <w:r>
        <w:rPr>
          <w:rFonts w:cs="Formata;Arial" w:ascii="Formata;Arial" w:hAnsi="Formata;Arial"/>
          <w:b/>
          <w:bCs/>
          <w:sz w:val="24"/>
          <w:szCs w:val="24"/>
        </w:rPr>
        <w:t>které buď popíraj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soucno a Bytí Boha, nebo </w:t>
      </w:r>
      <w:r>
        <w:rPr>
          <w:rFonts w:cs="Formata;Arial" w:ascii="Formata;Arial" w:hAnsi="Formata;Arial"/>
          <w:b/>
          <w:bCs/>
          <w:sz w:val="24"/>
          <w:szCs w:val="24"/>
        </w:rPr>
        <w:t>prohlašují falešné boh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a pravého Boh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 zřejmé, že </w:t>
      </w:r>
      <w:r>
        <w:rPr>
          <w:rFonts w:cs="Formata;Arial" w:ascii="Formata;Arial" w:hAnsi="Formata;Arial"/>
          <w:sz w:val="24"/>
          <w:szCs w:val="24"/>
        </w:rPr>
        <w:t>každé ztotožnění se s výše uveden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atk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</w:t>
      </w:r>
      <w:r>
        <w:rPr>
          <w:rFonts w:cs="Formata;Arial" w:ascii="Formata;Arial" w:hAnsi="Formata;Arial"/>
          <w:sz w:val="24"/>
          <w:szCs w:val="24"/>
        </w:rPr>
        <w:t>vede k vlastnímu zničení a úplnému uzavření ces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pravému pozná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 Pána 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iných a sebe samého. Bez takového poznání a jeho používání jeden zůstává úplně ztracen, pokud lpí na vlastní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atce</w:t>
      </w:r>
      <w:r>
        <w:rPr>
          <w:rFonts w:cs="Formata;Arial" w:ascii="Formata;Arial" w:hAnsi="Formata;Arial"/>
          <w:color w:val="0000FF"/>
          <w:sz w:val="24"/>
          <w:szCs w:val="24"/>
        </w:rPr>
        <w:t>“ a na vlastním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tci</w:t>
      </w:r>
      <w:r>
        <w:rPr>
          <w:rFonts w:cs="Formata;Arial" w:ascii="Formata;Arial" w:hAnsi="Formata;Arial"/>
          <w:color w:val="0000FF"/>
          <w:sz w:val="24"/>
          <w:szCs w:val="24"/>
        </w:rPr>
        <w:t>“ atd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y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v této jednotlivé konotaci relevantní jen k tomuto předmětu znamená </w:t>
      </w:r>
      <w:r>
        <w:rPr>
          <w:rFonts w:cs="Formata;Arial" w:ascii="Formata;Arial" w:hAnsi="Formata;Arial"/>
          <w:b/>
          <w:bCs/>
          <w:sz w:val="24"/>
          <w:szCs w:val="24"/>
        </w:rPr>
        <w:t>všechny důsledky, výsledky a následky, které jeden získává od vlastníh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tce</w:t>
      </w:r>
      <w:r>
        <w:rPr>
          <w:rFonts w:cs="Formata;Arial" w:ascii="Formata;Arial" w:hAnsi="Formata;Arial"/>
          <w:b/>
          <w:bCs/>
          <w:sz w:val="24"/>
          <w:szCs w:val="24"/>
        </w:rPr>
        <w:t>“, to jest jako výsledek přijetí, přisvojení si všech vlastních lásek a jejich různých náklonností a ztotožnění se s nim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každý ví, každá láska a její náklonnosti produkuje či přináší ovoce. Tyto plody a důsledky manifestace přisvojených lásek a jejich náklonností jsou tím, co znamená a označuje 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yn</w:t>
      </w:r>
      <w:r>
        <w:rPr>
          <w:rFonts w:cs="Formata;Arial" w:ascii="Formata;Arial" w:hAnsi="Formata;Arial"/>
          <w:color w:val="0000FF"/>
          <w:sz w:val="24"/>
          <w:szCs w:val="24"/>
        </w:rPr>
        <w:t>“.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y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ýsledek, důsledek a následek vlastní lásky a jejích náklonn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kud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án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miluje nade všechno a nade vše, </w:t>
      </w:r>
      <w:r>
        <w:rPr>
          <w:rFonts w:cs="Formata;Arial" w:ascii="Formata;Arial" w:hAnsi="Formata;Arial"/>
          <w:sz w:val="24"/>
          <w:szCs w:val="24"/>
        </w:rPr>
        <w:t>výsledkem toho budou důsledky a následky, které jednoho povedou pryč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edy v nejzazším smyslu </w:t>
      </w:r>
      <w:r>
        <w:rPr>
          <w:rFonts w:cs="Formata;Arial" w:ascii="Formata;Arial" w:hAnsi="Formata;Arial"/>
          <w:sz w:val="24"/>
          <w:szCs w:val="24"/>
        </w:rPr>
        <w:t>od sebe samé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je nutné, životně a kriticky závažné milova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íce než všechny plody, výsledky a důsledky, vlastních náklonností a ztotožňování se. Jestliže jsou takové náklonnosti a ztotožňování se ze zlého zdroje, má se jimi opovrhnout a nemá se jim vůbec dovolit vstoupit do vlastního živo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ce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v této jednotlivé konotaci znamená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lody, výsledky, důsledky a následky spoléhání se na všechny ty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instituce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které označuje a symbolizuje slov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atka</w:t>
      </w:r>
      <w:r>
        <w:rPr>
          <w:rFonts w:cs="Formata;Arial" w:ascii="Formata;Arial" w:hAnsi="Formata;Arial"/>
          <w:color w:val="0000FF"/>
          <w:sz w:val="24"/>
          <w:szCs w:val="24"/>
        </w:rPr>
        <w:t>'' (jak se popisuje výše)</w:t>
      </w:r>
      <w:r>
        <w:rPr>
          <w:rFonts w:cs="Formata;Arial" w:ascii="Formata;Arial" w:hAnsi="Formata;Arial"/>
          <w:b/>
          <w:bCs/>
          <w:sz w:val="24"/>
          <w:szCs w:val="24"/>
        </w:rPr>
        <w:t>, a odvozování z ni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yto, pokud mají nějaké pozitivní spoluoznačení, se musí milovat méně ne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 se jimi má úplně opovrhnout a mají se odmítnout, jsou-li </w:t>
      </w:r>
      <w:r>
        <w:rPr>
          <w:rFonts w:cs="Formata;Arial" w:ascii="Formata;Arial" w:hAnsi="Formata;Arial"/>
          <w:b/>
          <w:bCs/>
          <w:sz w:val="24"/>
          <w:szCs w:val="24"/>
        </w:rPr>
        <w:t>pekelného původ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Text v Lukášovi používá 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ě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, které v této jednotlivé konotaci označuj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souhrn všech důsledků, následků a výsledků stavu veškerých vlastních lásek a jejich náklonností </w:t>
      </w:r>
      <w:r>
        <w:rPr>
          <w:rFonts w:cs="Formata;Arial" w:ascii="Formata;Arial" w:hAnsi="Formata;Arial"/>
          <w:color w:val="0000FF"/>
          <w:sz w:val="24"/>
          <w:szCs w:val="24"/>
        </w:rPr>
        <w:t>(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tec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)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a procesu vlastní zaslepenosti zevními faktory a dávání přednosti zevním faktorům jako jedinému zdroji pravdy </w:t>
      </w:r>
      <w:r>
        <w:rPr>
          <w:rFonts w:cs="Formata;Arial" w:ascii="Formata;Arial" w:hAnsi="Formata;Arial"/>
          <w:color w:val="0000FF"/>
          <w:sz w:val="24"/>
          <w:szCs w:val="24"/>
        </w:rPr>
        <w:t>(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at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- jak se to odráží v církvích, institucích, tradicích, zvycích, konvencích, kulturách atd.)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a účet svého vlastního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niterného ducha.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sou-li tyto faktory pouze </w:t>
      </w:r>
      <w:r>
        <w:rPr>
          <w:rFonts w:cs="Formata;Arial" w:ascii="Formata;Arial" w:hAnsi="Formata;Arial"/>
          <w:b/>
          <w:bCs/>
          <w:sz w:val="24"/>
          <w:szCs w:val="24"/>
        </w:rPr>
        <w:t>pekelného původ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ají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plně odmítnou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má se jim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cela opovrhnou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odvádějí pryč od jakéhokoli dobra a od jakékoli pravdy, chytají každého do pasti přijetí zla jako dobra a nepravdy jako pravd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bratr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v této jednotlivé konotaci označuje </w:t>
      </w:r>
      <w:r>
        <w:rPr>
          <w:rFonts w:cs="Formata;Arial" w:ascii="Formata;Arial" w:hAnsi="Formata;Arial"/>
          <w:b/>
          <w:bCs/>
          <w:sz w:val="24"/>
          <w:szCs w:val="24"/>
        </w:rPr>
        <w:t>jakékoli jiné než vlastní lásky a jejich náklonnosti, které lze nalézt u ostatních lidí, kteří mají buď podobnou povahu nebo následují podobnou životní dráh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en nemá nikdy dávat přednost, obdivovat a milovat způsob života jiných lidí na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ť je jakkoli potěšující, obdivující, úspěšný a účinný, protože vlastní život nemůže být ani odvoditelný, ani závislý na životě či lásce někoho jiného. Měla-li by taková láska a život být </w:t>
      </w:r>
      <w:r>
        <w:rPr>
          <w:rFonts w:cs="Formata;Arial" w:ascii="Formata;Arial" w:hAnsi="Formata;Arial"/>
          <w:b/>
          <w:bCs/>
          <w:sz w:val="24"/>
          <w:szCs w:val="24"/>
        </w:rPr>
        <w:t>pekelného původ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en m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mítnou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lo č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povrhnou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lem takového života a jeho lásky a nikoli touto jednotlivou osobou, takže jedinci nebrání jeho vlastní nevhodný obdiv jiných forem lásky z pravého zdroje a původu vlastního života, to jest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lze nalézt cestu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 Ježíši Kris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krze jiné či podle ostatních nebo dle jejich způsobů žití, milování a fungování. Lze tak učini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jen skrze sebe sama a sebou samým z přítomnosti Nejvyššího ve vlas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Niterné mysli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est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v této jednotlivé konotaci označuj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jakákoli jiná pojetí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doktríny, církve, náboženství, instituce, ustanovení, tradice atd. a jejich pravdy nebo nepravdy, které jsou velmi podobné povahy či obsahu jako ty, kterými je jedinec poblouzněn nebo se kterými se ztotožňuj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ezpečí toho, že se vlastní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est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miluje více 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počívá v tomto ohledu v užívání podobných idejí či pojetí obsažených v těchto jiných zdrojích, aby ospravedlňovaly, omlouvaly a dokazovaly vlastní názory, filosofie, náhledy, životní styl a obzvláště potřebu a zlý návyk odvozování všeho z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ch ustano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aktor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vozuje-li každý jiný vše z těcht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ch faktor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ak má sklon přijímat takový zlozvyk - odvozování všeho z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ějšnos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jako nezvratitelnou nutnost a jedinou realitu, namísto toho, aby se to považovalo za bláznivou volbu, která není pravou realitou, a tudíž ji lze změnit či úplně zavrhnout. Toto je to, c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íní slovem „nenávidět“ vlastní sestr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anžel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se v této jednotlivé konotac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vztahuje k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 cho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v tomto ohledu by 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anže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mělo podobný význam a smysl), a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 určitému duchovnímu stavu, do něhož každá osoba vstupuje bez ohledu na to, zda je mužem či ženou. Takže v tomto kontextu se slov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anželk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“ žádným způsobem nevztahuje pouze k ženě. Vztahuje se stejně jak k muži, tak i k žen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V tomto ohledu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anžel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řivlastnění, shromáždění a zahrnutí určitého zvláštního životního stylu a k němu se vztahujících určitých specifick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neduchovní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které se stanou vlastní vyznávanou životní filosofií a náboženstv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ato filosofie a náboženství se stane jedincovým vlastnictvím a majetkem, který potřebuje být všemi prostředky žárlivě střežen, chráněn, uchováván, uctíván, zbožňován a který se nikdy nesdílí s nikým nebo jen s velmi málo vybranými lidm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sz w:val="24"/>
          <w:szCs w:val="24"/>
        </w:rPr>
        <w:t>Velmi negativní konotace tohoto významu je zřejmá, protože taková filosofie či nábožen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anžel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) </w:t>
      </w:r>
      <w:r>
        <w:rPr>
          <w:rFonts w:cs="Formata;Arial" w:ascii="Formata;Arial" w:hAnsi="Formata;Arial"/>
          <w:sz w:val="24"/>
          <w:szCs w:val="24"/>
        </w:rPr>
        <w:t xml:space="preserve">vede k postoji sebeospravedlňování, sebevýjimečnosti, netolerance a ke všem ostatním podobným ohavnostem a ošklivostem </w:t>
      </w:r>
      <w:r>
        <w:rPr>
          <w:rFonts w:cs="Formata;Arial" w:ascii="Formata;Arial" w:hAnsi="Formata;Arial"/>
          <w:b/>
          <w:bCs/>
          <w:sz w:val="24"/>
          <w:szCs w:val="24"/>
        </w:rPr>
        <w:t>peke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činil výrok, že tato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anžel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e musí nenávidět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s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usí se úplně zavrhnout a musí se jí úplně opovrhnout, má-li se kdo stát Jeho opravdovým následovníkem a učedníke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elze dosti dobře bý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skou bytostí, následovník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stliže je kdo zamilován do svého chotě (symbolicky řečeno), to jest do toho, co je komu vhod, s čím se ztotožnil, co nashromáždil, co si přisvojil a přivlastnil. Tento druh lásky odnímá vlastní schopnost milova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ána Ježíše Krista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ade vše a nade všechno. Uzavírá všechny cesty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zitivního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tímco zároveň otvírá všechny dveře d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ekel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o jest do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též zahání vlastní schopnost opravdu milovat sebe sama a jiné, a tudíž to zavírá každou cestu d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k získání náležitého pozná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ruhých a sebe samé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návidět též vlastní živo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 v této jednotlivé konotaci relevantní pouze tomuto témat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dmítnout vše a opovrhnout vším, co kdo považuje za vlastní život z hledisk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vůj vlastní živo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še vztahující se k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zemským, světským, tělesným a smyslovým záležitost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 k tomu, co Swedenborg nazýval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opriu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, což je to, co je vlastní jedinci, jak to produkuj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myslové vjem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ýstupu fyzických smysl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šechny důsledkové odvozenin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 kterých se předpokládá, že konstituují vlastní život, za nímž žádný jiný život neexistuje nebo ani není možný. Cokoli je v tomto zvláštním smyslu jedincovo vlastní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pocház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 tudíž nemůže být přítomen. Pokud to nepochází o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ak jediným místem či stavem, odkud to může přicházet, je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 pekel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že cokoli je v této konotaci jednomu vlastní, je vždy zlé, nepoddá-li se to kvůli zvláštnímu použit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zavrhne-li jedinec tento druh osobního či soukromého života, nemá vůbec žádný opravdový život, proto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pravý život může přicházet pouze z Absolutního zdroje života - Nejvyšší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To je důvodem, proč ve verši 39 kapitoly 10 Evangelia dle Matouše Ježíš Kristus řekl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>Ten, kdo nalezne svůj život, ztratí jej, a ten, kdo svůj život ztratí kvůli Mně, jej nalezne.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alézt vlastní živo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ho ztratit, protože to, co kdo nalézá, js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časné, přechodné, hmotné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 faktory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života, které jsou mylně považovány z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lastní živo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okamžiku, kdy jeden počíná takový život považovat za pravý, skutečně život ztrácí, protože v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větsk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zemských věce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ám o sobě a seb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ádný pravý život možný. Takže jeden se otáčí zády k pravému zdroji života 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 Ježíši Kris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ovažuje to, co není pravým životem, za opravdový život. To je ztrátou vlastního opravdového živo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Na straně druhé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en, kdo ztratí svůj život kvůli Mně, nalezne jej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, znamená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mile si kdo uvědomí, že to, co považoval/považovala za život, pravým životem není, ale že existuje pravý Zdroj života - Pán Ježíš Kristus, přestane považovat za život něco, co není pravým životem, a tudíž tento druh života ztra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okamžiku takového uvědomění se otevírají dveře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vé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droji života a jeden nalezne svůj vlastní pravý život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 Ježíši Krist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ož je vždy přítomen v jeho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 toho zřejmě vyplývá, že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ějšnoste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v čemkoli světském, materiálním, pozemském či smyslovém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existuje žádný pravý původní život. Pravý život lze nalézt pouze v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tavech niternost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že je to zde, kde přebývá pravý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ivot v Sobě a o Sobě a kde jej lze nalézt. Pravou realitou zde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rálovství Bož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onec konců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rálovství Bo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uvnitř každého (Lukáš, kapitola 17, verš 21)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Realizace a aktualizace tohoto faktu ve vlastním životě přináš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trát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alezeného živo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pozemského, vnějšího života) a tato ztráta na oplátku dává příležitost naléz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vý život v Pánu Ježíši Krist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e verši 13 kapitoly 10 v Matoušovi a ve verši 27. kapitoly 14 Lukáš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vrdí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>A ten, kdo nevezme tento kříž a nenásleduje Mě, Mne není hoden.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Lukášova verze,je následující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>A kdokoli nenese svůj kříž a nejde za Mnou, nemůže být mým učedníkem.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zít či nést svůj kříž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znamená v této jednotlivé konotac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rozpoznat důležitý fakt, že kdokoli se dobrovolné účastnil v 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ť kdekoli či kdykoli, bylo to dobrovolně kvůli určitým důležitý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důvodům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 určitým zvláštním pověřením, účelem a posláním ilustrovat, demonstrovat a exemplifikovat vlastním životem určité aspekty pozitivního či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bo oboj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většinou oboj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ůsledky a následky takového poslání, protože je to konec konců poslání do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jsou vždy příjemné a obsahují mnoho problémů a strádá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  <w:u w:val="single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oznání nutnosti nést následky vlastního dobrovolně zvoleného pověření v 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řijmout toto v pokoře, poníženosti a skromnosti znamen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ést svůj vlastní kříž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ovšem to zname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onat vůli Boží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doko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ch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fakt přijmout v poníženosti, skromnosti a pokoře a neustále si stěžuje na svůj osud, úděl či rozpoložení a touží zanechat či vzdát se svého pověření a poslání, je ten, kdo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nenese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svůj kříž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udíž neko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ůli Bo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Taková osoba není hod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být Jeho učedníkem. Je to proto, že taková osoba porušila svůj slib a závazek kona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ůli Boží v 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u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což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dobrovolně chtěla konat na prvním míst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u w:val="single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Když někdo slyš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koná Jeho/Její vůli ze své vlastní svobodné vůle a volby, stává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ov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atkou</w:t>
      </w:r>
      <w:r>
        <w:rPr>
          <w:rFonts w:cs="Formata;Arial" w:ascii="Formata;Arial" w:hAnsi="Formata;Arial"/>
          <w:color w:val="0000FF"/>
          <w:sz w:val="24"/>
          <w:szCs w:val="24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bratrem</w:t>
      </w:r>
      <w:r>
        <w:rPr>
          <w:rFonts w:cs="Formata;Arial" w:ascii="Formata;Arial" w:hAnsi="Formata;Arial"/>
          <w:color w:val="0000FF"/>
          <w:sz w:val="24"/>
          <w:szCs w:val="24"/>
        </w:rPr>
        <w:t>“,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estr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atd., což znamená, že přijímá prav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nau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nitra a se všemi jejími důsledky, výsledky, následky a plody. V takovýchto plodech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ždy přítomen jako ve svém vlastním a z nich lze mít náležitý vztah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ánu </w:t>
      </w:r>
      <w:r>
        <w:rPr>
          <w:rFonts w:cs="Formata;Arial" w:ascii="Formata;Arial" w:hAnsi="Formata;Arial"/>
          <w:color w:val="0000FF"/>
          <w:sz w:val="24"/>
          <w:szCs w:val="24"/>
        </w:rPr>
        <w:t>způsobem nejláskyplnějším a nejmoudřejší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Konat vůli Páně v hluboké lásce a oddanosti, s trpělivostí, odevzdanosti, věrností, loajálností bez jakéhokoli stěžování si a hořkostí, ale v pokoře, poníženosti a skromnosti a považovat konání vůle Páně za to nejdůležitější, co má nejvyšší a největší prioritu vůbec, je tím, co se míní milováním Pána Ježíše Krista nade všechny a nade vš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>“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/>
          <w:b w:val="false"/>
          <w:bCs w:val="false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p>
      <w:pPr>
        <w:pStyle w:val="TextBodyIndent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/>
          <w:b w:val="false"/>
          <w:bCs w:val="false"/>
          <w:color w:val="0000FF"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ormat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HLAVNÍ IDEJE NOVÉHO ZJEVENÍ</w:t>
    </w:r>
    <w:r>
      <w:rPr>
        <w:rFonts w:cs="Arial" w:ascii="Arial" w:hAnsi="Arial"/>
      </w:rPr>
      <w:t xml:space="preserve">                                             www.</w:t>
    </w:r>
    <w:r>
      <w:rPr>
        <w:rFonts w:cs="Arial" w:ascii="Arial" w:hAnsi="Arial"/>
        <w:sz w:val="22"/>
        <w:szCs w:val="22"/>
      </w:rPr>
      <w:t xml:space="preserve">andele-svetla.cz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color w:val="0000F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Formata;Arial" w:hAnsi="Formata;Arial" w:cs="Formata;Arial"/>
      <w:b/>
      <w:bCs/>
      <w:color w:val="FF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ind w:left="720" w:hanging="0"/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13:00Z</dcterms:created>
  <dc:creator>www.andele-svetla.cz   www.cosmic-people.com</dc:creator>
  <dc:description/>
  <dc:language>en-US</dc:language>
  <cp:lastModifiedBy>laska</cp:lastModifiedBy>
  <dcterms:modified xsi:type="dcterms:W3CDTF">2009-07-21T12:29:00Z</dcterms:modified>
  <cp:revision>3</cp:revision>
  <dc:subject>www.vesmirni-lide.cz   www.angels-light.org</dc:subject>
  <dc:title>HLAVNÍ IDEJE NOVHÉ ZJEVENÍ - Kapitola 14</dc:title>
</cp:coreProperties>
</file>