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0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šes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ŽIVOTNÍ STYL A VZTAHY LIDÍ V NOVÉ ÉŘE.</w:t>
      </w:r>
    </w:p>
    <w:p>
      <w:pPr>
        <w:pStyle w:val="Heading2"/>
        <w:jc w:val="center"/>
        <w:rPr>
          <w:color w:val="FF0000"/>
        </w:rPr>
      </w:pPr>
      <w:r>
        <w:rPr>
          <w:color w:val="FF0000"/>
          <w:sz w:val="32"/>
          <w:szCs w:val="32"/>
        </w:rPr>
        <w:t>ANALÝZA NOVÉ DUCHOVNOST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51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257, 6. kapitola, část I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Životní styl a vztahy lidí v nové éře člověčenstva jsou v obecnosti určeny společnými cíli a tendencemi Stvoř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dence, které jsou za každou aktivitou či každým vztahem, směřují k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polečnému cí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m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pokro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eškerého člověčenstva a všech jeho individuálních člen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okrok člověčenst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zvláštní a jedinečný a směřuje tam, kde může být z hledis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zahrnujícího a obecného duchovního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Stvoře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užitečněj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tento cíl splnil a dosáh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hledávají se a ustanovují nejlepší možné životní styly a lidské vztahy pod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ravidla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žaduje neustálou flexibilitu, mobilitu a změnu v jakémkoli životním stylu a ve všech lidských vzta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tagnace, zachová</w:t>
      </w:r>
      <w:r>
        <w:rPr>
          <w:rFonts w:cs="Formata CE" w:ascii="Formata CE" w:hAnsi="Formata CE"/>
          <w:sz w:val="24"/>
          <w:szCs w:val="24"/>
        </w:rPr>
        <w:t xml:space="preserve">vání a udržování jednoho životního rozpoložení či stylu vede k fixaci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rigidnosti</w:t>
      </w:r>
      <w:r>
        <w:rPr>
          <w:rFonts w:cs="Formata CE" w:ascii="Formata CE" w:hAnsi="Formata CE"/>
          <w:sz w:val="24"/>
          <w:szCs w:val="24"/>
        </w:rPr>
        <w:t xml:space="preserve"> a závěrečnému odpadnutí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dovoleno budovat žádné tradice, zvyky a kultury kolem životního stylu či mezilidských vztahů. Jakmile nějaký jednotlivý životní styl či vztah splní svůj účel, svou funkci a užitečnost, je ukončen s vděčností, oceněním a uznáním jeho služeb, které poskytl tomuto jednotlivému kroku a jeho potřebám v duchovním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Proto mají jakákoli pravidla, nařízení a ustanovení, která formují či budují jakékoli životní styly či mezilidské vztahy, v sobě zabudovány záruky, které jim zabraňují, aby upadly do stagnujícího rozpoložení. Všechny jsou měnitelné a odstranitelné, aby odpovídaly novým potřebám a požadavkům vstupujícím do bytí s počátkem každého následného </w:t>
      </w:r>
      <w:r>
        <w:rPr>
          <w:b/>
          <w:bCs/>
          <w:color w:val="FF00FF"/>
        </w:rPr>
        <w:t>kroku duchovní progre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tomto ohledu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avním obecným princip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ždého přijatého životního stylu a stylu mezilidských vztahů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flexibilita, mobilita a připravenost a hotovost ke změ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urč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 neustálého 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vého hodnocení za účelem kontroly užitečnosti jejich pokračov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jejich užitečnost již není funkční a vykazují znaky stagnace a pohybu zpět k tomu, aby se staly zpátečnickými, jsou buď odstraněny, nebo pozměněny, aby se tak rychle, jak je jen možné, přizpůsobily novým potřebá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Proto je třeba pohlížet na jakýkoli popis životního stylu lidí a jejich vztahů s ohledem na shora uvedená fakta a uvědomovat si jejich přechodnou a dočasnou hodno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.  OBECNÉ RYSY ŽIVOTNÍHO STYLU LIDÍ A JEJICH VZTAHŮ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icméně existují určit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ecné rys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lze uvážit a které mají do určité omezené míry univerzální platnost. Lze je zformulovat do následujících bodů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ské životní styly a vztahy nové éry v sobě zahrnu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důležitější univerzální pravidl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eré určuje jejich celkový význam, smysl, jejich jsoucno a bytí a potřeb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- přímou přítomnost Nejvyššího a přímou komunikaci s Ním/Ní a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 se takovým vztahem kontroluje - dokonce i dvojitě, potvrzuje a ověřuje. Každý je svobodně veden, instruován a poučován s ohledem na jeho vlastní volbu, určení, užitečnost, vztahy a nejvhodnější životní styl vzhledem k tomuto jednotlivému stavu a umístění v duchovním pokroku a v hierarchii duchovního uspořádání, do něhož v daném okamžiku patř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se učiní pokrok a jedinec je hotov postoupit dál, připravuje se na to a je uveden do nového životního stylu s novými lidskými vztahy, které jsou k jeho současnému duchovnímu stavu daleko relevantnější. Obecný životní styl veškerého člověčenstva je určen životním stylem každého jednotlivce, a je tudíž mnohostranný a proměnlivý. Je pod stálým přímým dohledem a ved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Nová lidská éra je charakteristická úplným nedostatkem nepřátelství, ničivé útočnosti, násilí a zloči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výsledke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zavření </w:t>
      </w:r>
      <w:r>
        <w:rPr>
          <w:rFonts w:cs="Formata;Arial" w:ascii="Formata;Arial" w:hAnsi="Formata;Arial"/>
          <w:b/>
          <w:bCs/>
          <w:sz w:val="24"/>
          <w:szCs w:val="24"/>
        </w:rPr>
        <w:t>všech 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ž není dovoleno </w:t>
      </w:r>
      <w:r>
        <w:rPr>
          <w:rFonts w:cs="Formata;Arial" w:ascii="Formata;Arial" w:hAnsi="Formata;Arial"/>
          <w:sz w:val="24"/>
          <w:szCs w:val="24"/>
        </w:rPr>
        <w:t xml:space="preserve">vkládat do lidí takové jedovaté emoce a napájet je jimi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to je všem lidským životním stylům a vztahům v nové éře společné mírumilovné, klidné, tiché, vyvážené, harmonické, na úrovni vedené a dobře organizované bytí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ždý přispívá ke štěstí, potěšení, rozkoši a radosti jak u sebe, tak i u všech ostatn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3)</w:t>
      </w:r>
    </w:p>
    <w:p>
      <w:pPr>
        <w:pStyle w:val="TextBodyIndent"/>
        <w:rPr/>
      </w:pPr>
      <w:r>
        <w:rPr>
          <w:rFonts w:cs="Formata CE" w:ascii="Formata CE" w:hAnsi="Formata CE"/>
          <w:b/>
          <w:bCs/>
          <w:color w:val="FF0000"/>
        </w:rPr>
        <w:t>Všichni členové nové společnosti mají své určité místo, umístění a pověření.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Užitečnost jejich aktivit pro všechny v rámci tohoto místa, umístění a pověření určuje kvalitu vztahů a obsahu a struktury životního stylu každého individua. Všichni členové jsou si rovni při poskytování své užitečnosti, ale její rozsah, dopad a stupeň užitku vzhledem ke všemu určuje zvláštní potřeby a opatření. </w:t>
      </w:r>
      <w:r>
        <w:rPr>
          <w:b/>
          <w:bCs/>
          <w:color w:val="FF0000"/>
          <w:u w:val="single"/>
        </w:rPr>
        <w:t xml:space="preserve">Nikomu, kdo si zvolil osud a poslání na </w:t>
      </w:r>
      <w:r>
        <w:rPr>
          <w:b/>
          <w:bCs/>
          <w:color w:val="008000"/>
          <w:u w:val="single"/>
        </w:rPr>
        <w:t>Zemi,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 NECHYBÍ žádná příležitost ke zdokonalování a vlastnímu růstu v rámci této volby</w:t>
      </w:r>
      <w:r>
        <w:rPr>
          <w:b/>
          <w:bCs/>
          <w:color w:val="FF0000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Životní styl a vztahy jsou u každého určeny motivačními a intenčními faktor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trend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 účelu společnosti. 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ílem všech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každý v bodě, směru a pozici, které si sám zvolil, motivován tímto faktorem, aby vzhledem ke svým schopnostem dělal jen to nejlepší a přispíval co největším dí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duchovní po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ov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lony motivují zcela všechny činnosti a vztahy jedin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5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nové éře si je každý vědom možnosti svobodné volby být a dělat, co si kdo přeje a chce. To však doprováz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uvědomění, že je třeba vzít PLNOU ODPOVĚDNOST za následky a důsledky takové volby, aniž by se vina či zodpovědnost svalovala na někoho druh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ec přijímá určitou roli a pozici, jež doprovázejí odpovídající životní styl a vztahy, s plným porozuměním a vnímáním vší nutnosti, odpovědnosti, povinnosti i práv s touto rolí a pozicí spojených. Protože si je každý volí v souladu se svými specifickými schopnostmi, přednostmi, talenty a danostmi, uskutečňuje je s velkým naplněním a se spokojeností, aniž by se cítil být </w:t>
      </w:r>
      <w:r>
        <w:rPr>
          <w:rFonts w:cs="Formata;Arial" w:ascii="Formata;Arial" w:hAnsi="Formata;Arial"/>
          <w:sz w:val="24"/>
          <w:szCs w:val="24"/>
        </w:rPr>
        <w:t>nucen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donucován</w:t>
      </w:r>
      <w:r>
        <w:rPr>
          <w:rFonts w:cs="Formata CE" w:ascii="Formata CE" w:hAnsi="Formata CE"/>
          <w:color w:val="0000FF"/>
          <w:sz w:val="24"/>
          <w:szCs w:val="24"/>
        </w:rPr>
        <w:t xml:space="preserve"> dělat něco, co je v rozporu s jeho přirozeností, životním stylem, schopnostmi či volb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dním z hlavních aspektů životního stylu a vztahů lidi v nové éře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princip vyvažová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likož lidská mysl sestává ze tří striktně odlišných oblastí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všechny jejich aspekty VYVÁŽENY a p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žity ve správných proporcích a náležitém uspořádání, aby nic nebylo </w:t>
      </w:r>
      <w:r>
        <w:rPr>
          <w:rFonts w:cs="Formata CE" w:ascii="Formata CE" w:hAnsi="Formata CE"/>
          <w:b/>
          <w:bCs/>
          <w:sz w:val="24"/>
          <w:szCs w:val="24"/>
        </w:rPr>
        <w:t>potlačen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nadsazen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ním z výsledků toh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rozdělení jedincov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n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života tak, aby mu dovolovalo plnění vlastních povinností, závazků a úkolů a také mu dovolilo mít čas na zábavu, potěšení, rozkoš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odpočinek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každý </w:t>
      </w:r>
      <w:r>
        <w:rPr>
          <w:rFonts w:cs="Formata;Arial" w:ascii="Formata;Arial" w:hAnsi="Formata;Arial"/>
          <w:b/>
          <w:bCs/>
          <w:sz w:val="24"/>
          <w:szCs w:val="24"/>
        </w:rPr>
        <w:t>nedostate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rovnováhy v tomto ohledu se pohlíží jako na </w:t>
      </w:r>
      <w:r>
        <w:rPr>
          <w:rFonts w:cs="Formata CE" w:ascii="Formata CE" w:hAnsi="Formata CE"/>
          <w:b/>
          <w:bCs/>
          <w:sz w:val="24"/>
          <w:szCs w:val="24"/>
        </w:rPr>
        <w:t>překáž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ábran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lastnímu náležit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ominant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hodn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nové éře a obecnému trendu, aby se každý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ta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íce a více duchovní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edy lepší a lepší lidskou bytostí, je jediným kritériem, které se bere v úvahu v lidských vztazích a při určování vedoucích pozic a při podobných věcech, stupeň kvality lásky k obecnému blahu a užitku a míra moudrosti při apli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ci této lás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existují žádné </w:t>
      </w:r>
      <w:r>
        <w:rPr>
          <w:rFonts w:cs="Formata CE" w:ascii="Formata CE" w:hAnsi="Formata CE"/>
          <w:sz w:val="24"/>
          <w:szCs w:val="24"/>
        </w:rPr>
        <w:t>předsud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ohle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 se týká národností, ras, skupin, většin, menšin, náboženství a rodů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iná diskriminace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á existuje,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rozlišování svobodně zvoleného osudu a pověření v rámc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élky trvání pozemského života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 těl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určuje kvalitu vlastní lásky jedince k užitečnosti a stupeň moudrosti při tvořivém uskutečňování a aktualizování jeho vlastních schop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8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Stejně se uvažuje s ohledem na OSOBNÍ VZTAHY. Ty jsou vždy určeny úrovní, stupněm a kval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u vlastní lásky a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liko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každý ji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achází s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odlišném stup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jiné úrovni duchovního pokroku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ůže vytvořit těsné vztahy s někým, kdo se nachází ve zcela odlišné pozici, úrovni, odlišném stavu a procesu svého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vztah by byl nedorozuměním a byl by kontraproduktivní a nemohl by se z něj získat žádný užitek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se vyhnulo jev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odciz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existují lidé, kteří slouží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spojk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ezi nejrůznějšími stupni a úrovněmi pokroku, aby koordinovali a zpros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dkovávali veškeré tyto vztahy. Jsou vybaveni zvláštními schopnostmi, talent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ar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 Nejvyššího, aby mohli vykonávat tuto důležitou prá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9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tože je u každého ve společnosti účelem a cílem společné dobro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, má každý ú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lnou svobodu vyjádření a neomezenou příležitost k vlastnímu tvůrčímu snaž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á omezení či jakékoli podmínky se na nikoho nekladou. V takovém životním stylu, rozpoložení a při takových mezilidských vztaz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s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yslitelné ani udržitelné žádné </w:t>
      </w:r>
      <w:r>
        <w:rPr>
          <w:rFonts w:cs="Formata;Arial" w:ascii="Formata;Arial" w:hAnsi="Formata;Arial"/>
          <w:sz w:val="24"/>
          <w:szCs w:val="24"/>
        </w:rPr>
        <w:t>nízké motiv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10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zájemně respektování, uznání a úcta ohledně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lidské důstoj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lidských prá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vždy urče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i duchovními hodnota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valita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jejich službou veřejnému blahu a užitk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přikládá se vážnos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ozici, zevnímu vzhled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émukoli jinému vnějšímu znak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 má vztah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říro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odnoty a determinanty jakéhokoli vztahu se odvozují z toho, co je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, a ne z toho, co je tím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>“. Kvalita toho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color w:val="0000FF"/>
          <w:sz w:val="24"/>
          <w:szCs w:val="24"/>
        </w:rPr>
        <w:t>“ je jen stejně hodnotná, jako je kvalita toh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1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nové éře se formován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rodinných svazk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utvářen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říbuzenstv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dehrává na základě podob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kvali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stupně totožnosti pozic, úrovní a umístění ohledně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existují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azky s takzvaný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krev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buz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na základ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iologic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vlast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e nestane, že jedinci mají podob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vali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sou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dobné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1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Manželské vztah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ustanovují na základě přímého pověření Nejvyšším. Jedině Nejvyšší může z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át pravou kvalit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eprezentovanou jednotlivým mužem ve vztahu k němu se přesně hodíc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kvali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ou představuje jednotlivá žena, a naopak, aby tyto kvality byly vhodné pro sjednoc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ro jejich neust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ou výměnu způsobem, jímž by byly skutečně schopné produkovat nové tvoři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e prospěch všeho Stvoření tím, že se sjedno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pravým duchovním manželstvím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kové manželství může být ustanoveno výhradně Nejvyšším. </w:t>
      </w:r>
      <w:r>
        <w:rPr>
          <w:rFonts w:cs="Formata CE" w:ascii="Formata CE" w:hAnsi="Formata CE"/>
          <w:color w:val="0000FF"/>
          <w:sz w:val="24"/>
          <w:szCs w:val="24"/>
        </w:rPr>
        <w:t>Jelikož má každý otevřený pří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p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má právo a výsadu komunikovat přímo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není problémem. </w:t>
      </w:r>
      <w:r>
        <w:rPr>
          <w:rFonts w:cs="Formata;Arial" w:ascii="Formata;Arial" w:hAnsi="Formata;Arial"/>
          <w:sz w:val="24"/>
          <w:szCs w:val="24"/>
        </w:rPr>
        <w:t>Nikdo ji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jit dva lidi v manželství bez ohledu na to, činí-li se to jmén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nikoli. V nové é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iné manžel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yslitelné ani přija</w:t>
      </w:r>
      <w:r>
        <w:rPr>
          <w:rFonts w:cs="Formata;Arial" w:ascii="Formata;Arial" w:hAnsi="Formata;Arial"/>
          <w:color w:val="0000FF"/>
          <w:sz w:val="24"/>
          <w:szCs w:val="24"/>
        </w:rPr>
        <w:t>te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1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nové éře slouží každý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zta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účelů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realizaci veškerých tvůrčích snah. To vyžaduje úplnou svobodu výměny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všech úrovních. Proto existuje v sexuálním styku neustálá svobodná sexuální výměna mezi opačnými rys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účelem vzájemné stimulace vlastního tvůrčího úsilí tím, že každý v tomto styku přispívá svými jedinečnými a specifickými vlastnost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je sexuální styk využíván jako nanejvýš hodnotný nástroj sdílení, dávání, přijímání a vzájemného oplácení a také potěšení a rozkoše z této výměny, která vede k většímu sebeuvědomění a intenziv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účastněných. Žádné pojetí, myšlenky či pocity vlastnění, žárlivosti či výhradních práv nejsou za tohoto uspořádání myslitelné ani při</w:t>
      </w:r>
      <w:r>
        <w:rPr>
          <w:rFonts w:cs="Formata;Arial" w:ascii="Formata;Arial" w:hAnsi="Formata;Arial"/>
          <w:color w:val="0000FF"/>
          <w:sz w:val="24"/>
          <w:szCs w:val="24"/>
        </w:rPr>
        <w:t>jate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14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Životní styl a vztahy lidí nové éry jsou zvelebeny a ohromně obohace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kosmickým cestová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častou komunikac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vzájemnou výměnou zkušeností a výdobytků se všemi ostatními čijícími entitami jak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 i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smíre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značně rozšiřuje perspektivu lidí a činí jejich život vzrušující, proměnlivý a produktivnější a tvořivější. Cokoli přispívá k vlastní tvořivosti a produktivitě, přispívá nakonec k vlastn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15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tože v nové éře má každý plné uvědomění, poznání a úplnou informaci o tom, co si sám zvolil a co je účelem jeho života, je každý prost </w:t>
      </w:r>
      <w:r>
        <w:rPr>
          <w:rFonts w:cs="Formata;Arial" w:ascii="Formata;Arial" w:hAnsi="Formata;Arial"/>
          <w:b/>
          <w:bCs/>
          <w:sz w:val="24"/>
          <w:szCs w:val="24"/>
        </w:rPr>
        <w:t>starostí, obav, nejistoty a strach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 neznámého. To poskytuje jedinci pocit vděčnosti a ocenění, což vede ke sdílení radosti, potěšení, rozkoše a ště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í ze život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volném čase se takové rozkoše, radosti, štěstí, potěšení i tato vděčnost a uznalost vyjadřují různými slavnostmi, svátky a společenskými událostmi, které jsou integrální součástí života každého. Všechny slouž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úče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připomínky vlastní svobody a nezávislosti a vlastní svobodné účasti v obrovském tvůrčím úsil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cel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-16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ak se již před tím uvedlo, je vše v životním stylu a vztazích lidí nové ér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yvážen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harmonizován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Protože se vše odvozuj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směřuj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á se projevuje pozitivním stavem a procesem lásky a moudrosti Nejvyššího, netrápí nikoho žádn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oc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j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mr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o </w:t>
      </w:r>
      <w:r>
        <w:rPr>
          <w:rFonts w:cs="Formata CE" w:ascii="Formata CE" w:hAnsi="Formata CE"/>
          <w:b/>
          <w:bCs/>
          <w:sz w:val="24"/>
          <w:szCs w:val="24"/>
        </w:rPr>
        <w:t>bolestného odděl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ivota je neznám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místo toho se každý připravuje na opuštění své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těl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mile splní své životní poslání a svůj účel v průběh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emského věku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 okamžiku připravenosti jedinec upadá do klidného spánku a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mto čas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oddělí od vlastní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řesouvá se do intermediálního svět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je přístup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hoto svě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otevřený pro každého, může každý, kdo touží a chce pokračovat v komunikaci a vztazích s těmi, kdo odešli, toto učinit bez problému, jestliže oba souhlasí a je-li z pokračování jejich vztahu možno získat nějak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užit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není v nové </w:t>
      </w:r>
      <w:r>
        <w:rPr>
          <w:rFonts w:cs="Formata CE" w:ascii="Formata CE" w:hAnsi="Formata CE"/>
          <w:color w:val="0000FF"/>
          <w:sz w:val="24"/>
          <w:szCs w:val="24"/>
        </w:rPr>
        <w:t xml:space="preserve">éře možný žádný </w:t>
      </w:r>
      <w:r>
        <w:rPr>
          <w:rFonts w:cs="Formata;Arial" w:ascii="Formata;Arial" w:hAnsi="Formata;Arial"/>
          <w:sz w:val="24"/>
          <w:szCs w:val="24"/>
        </w:rPr>
        <w:t>pocit bolestivé ztrá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toho, že schá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, kdo odeš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17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zájemné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řátelstv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ezi lidmi je ustaveno jen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základě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ho účelem je sdílet, podporovat, vyměňovat vše a pomáhat všemu, co je dostupné pro něč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kové přátelství charakterizuje respekt vůči jedincově svobodě, loajálnost, oddanost, hluboká láska a ocenění jedincova jsoucna a bytí. Žádné jiné motivy do takového vztahu nevstupuj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 trvá tak dlouho, jak je nutné a potřebné, tak dlouho, dokud je všeobecně prospěšný a užitečný. Jakmile poslouží svému účelu a nelze z něj získat žádný další užitek, oba jeho účastníci jej ukončí s velkou vděčností, s uznáním a oceněním zážitků, které sdíleli v jeho průběh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-18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ivotní styl a vztahy lid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nové éře v sobě zahrnuj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zřet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respek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zhledem k vlastním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u prostředí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ždý si uvědomuje, že se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rčitý ča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hystá žít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pros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je integrální součástí života na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mě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o cokoli jiné, je stvořením Nejvyššího ze účelem přizpůsobení se jedinečným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vláštním sentientn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ám - lidským bytostem. Proto jsou v něm zahrnuty jisté zákony a určitá pravidla, která slouží funkci harmonizace všech jeho aspektů. Kvůli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uboké duchovní konot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spektují lidé nové ér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u, ekologickou rovnováh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ivot v úplném souladu s vlast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otním prostředím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hlíží se na ně jako na vynikající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rostřed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2.  NOVÉ CHÁPÁNÍ A PRAKTIKOVÁNÍ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Nová éra člověčenstva ta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é vyžad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é chápání a praktik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kolik princip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ustanov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o počáteční kro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lidské duchovní progrese. </w:t>
      </w:r>
      <w:r>
        <w:rPr>
          <w:rFonts w:cs="Formata CE" w:ascii="Formata CE" w:hAnsi="Formata CE"/>
          <w:color w:val="0000FF"/>
          <w:sz w:val="24"/>
          <w:szCs w:val="24"/>
        </w:rPr>
        <w:t xml:space="preserve">Zdůrazňuje se zd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čát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val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y této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ěnliv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někdo přechází z předcházejícího kroku a vchází do každého následného, vyššího kroku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2-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nové éře jsou všechna po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dvozena 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rozenost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již uvedlo před tím, ta je nejdůležitější a nejzávažněj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áležitostí pr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ost obec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ou 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zvláště. Odráží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valitu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společenstva či jednotlivce ve společnosti. Ústřední tém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vyjádřit výrokem, ž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 uvědomění každého je a bude jen jeden Nejvyšší, kd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ž je Absolutní jedností a Jednotou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všech principů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a kdož se ve Stvoření manifestuje v nekonečné variaci a nekonečným počtem aspektů a vyjád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ýkoli, byť jen vzdálený náznak možnosti existence tří či více bohů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jakéko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či pojímání je ošklivou myšlenkou, která znamená jen jedinou věc: </w:t>
      </w:r>
      <w:r>
        <w:rPr>
          <w:rFonts w:cs="Formata CE" w:ascii="Formata CE" w:hAnsi="Formata CE"/>
          <w:b/>
          <w:bCs/>
          <w:sz w:val="24"/>
          <w:szCs w:val="24"/>
        </w:rPr>
        <w:t>Že je něco hrozně špatného v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lze jeden z nejdůležitějších důsledků, prostředků ověření a kontroly řád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lézt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JETÍ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kdo má. Pokud je odvozeno z pojet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dnosti a jednoty s jasným porozuměním, že může existovat jen jed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ůh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jed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 tři či několik, pak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řádku. </w:t>
      </w:r>
      <w:r>
        <w:rPr>
          <w:rFonts w:cs="Formata CE" w:ascii="Formata CE" w:hAnsi="Formata CE"/>
          <w:sz w:val="24"/>
          <w:szCs w:val="24"/>
        </w:rPr>
        <w:t>Jakékoli pochybnosti, odchylky, myšlenky, pocity či úvahy, které jsou tomuto pojetí protikladně, naznačují, že je něco hrozně špatného ve vlas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závažnější záležit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kterou člověčenstv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ojí č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adá. </w:t>
      </w:r>
      <w:r>
        <w:rPr>
          <w:rFonts w:cs="Formata;Arial" w:ascii="Formata;Arial" w:hAnsi="Formata;Arial"/>
          <w:sz w:val="24"/>
          <w:szCs w:val="24"/>
        </w:rPr>
        <w:t xml:space="preserve">Celá histori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je živým a živoucím příkladem tohoto je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Různá jmén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se užívají při p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stupování k jediné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ovažují jen za jediný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konečných aspekt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opisuje jeden či více zvláštních rysů, kterými může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chopit ten, kdo dává přednost tomuto jednotlivému jménu v souladu se s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ot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eba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tento jedinec jasně chápe, že je to název j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dnoho rysu</w:t>
      </w:r>
      <w:r>
        <w:rPr>
          <w:rFonts w:cs="Formata CE" w:ascii="Formata CE" w:hAnsi="Formata CE"/>
          <w:color w:val="0000FF"/>
          <w:sz w:val="24"/>
          <w:szCs w:val="24"/>
          <w:u w:val="single"/>
        </w:rPr>
        <w:t xml:space="preserve"> č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aspektu jednoho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Nejvyš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ze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Jeho/Je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jetí jedno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mnoha jmény určuje též typ, postup a způsob Jeho/Jejího uctívání. Již v předešlém bylo uvedeno, že v nové éře nejsou žád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ypy vnějšího rituál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avnostního uctí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avé uctívání jednoho Nejvyššího se činí výhradně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ykonáváním užitku, činností a činů, praktickým životem, konáním toho nejlepšího a plněním poslání a účelu vlastního živo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se nyní nemá říci, že se lidé nebudou dávat dohromady ve zvláštních shromážděních, zasvěcených pouze sdílení osobních a subjekti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zkušenos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ýsledků komunikování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 se konají a koordin</w:t>
      </w:r>
      <w:r>
        <w:rPr>
          <w:rFonts w:cs="Formata CE" w:ascii="Formata CE" w:hAnsi="Formata CE"/>
          <w:color w:val="0000FF"/>
          <w:sz w:val="24"/>
          <w:szCs w:val="24"/>
        </w:rPr>
        <w:t xml:space="preserve">ují obzvláště pro tento účel. Také jsou skrze osoby k tomu zvlášť urč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skytována Jeho/Je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idelná přímá zjev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, jak jsou potřebná pro každý nový krok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, a jsou zjevována, sdílena a interpretována buď na těchto shromážděních, nebo jinými dostupnými komunikačními prostředky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 průběhu těchto shromáždění se též sděl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obní zjevení od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jevení skrze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rad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 připravenosti na přechod z předcházejícího kroku a na zaháj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, následného a vyššího duchovního 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ako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orm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odehrává pravá bohoslužba v nové éř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, živo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raktikování individuál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, jak se již uvedlo před tím, ustanovuje přímou komunikací s vlas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 obzvláště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vyšším duchovním poradcem. </w:t>
      </w:r>
      <w:r>
        <w:rPr>
          <w:rFonts w:cs="Formata CE" w:ascii="Formata CE" w:hAnsi="Formata CE"/>
          <w:color w:val="0000FF"/>
          <w:sz w:val="24"/>
          <w:szCs w:val="24"/>
        </w:rPr>
        <w:t xml:space="preserve">Cokoli je třeba a nutně pro vlast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rů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lepšení a pokrok, je k dispozici tomu, kdo o to žádá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ásadou zde je, že nic není nikomu dáno či zjeveno, aniž by o to ze své svobodné vůle a volby nepož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nucovat někomu něco by bylo znásilňová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 svobodné vůle. </w:t>
      </w:r>
      <w:r>
        <w:rPr>
          <w:rFonts w:cs="Formata;Arial" w:ascii="Formata;Arial" w:hAnsi="Formata;Arial"/>
          <w:sz w:val="24"/>
          <w:szCs w:val="24"/>
        </w:rPr>
        <w:t>Takový nátlak je 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ora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yslitel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žný. 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v tomto ohledu zvláštní opatření a záruky v tom, že když o to jedinec nežádá,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rad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sdělit ani slovo ani být slyšen bez ohledu na to, jak usilovně se snaží proniknout k tomu, komu se radí.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Jedinec je vždy PLNĚ ZODPOVĚDNÝ za svůj život se všemi důsledky svých vlastních voleb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je jedním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lavních principů nové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skute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ost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áma všud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při komunikaci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ý vždy žádá o obecné i zvláštní odpovědi, popudy, výklady, odhalení a výměnu toho, co má sloužit potřebám jednotlivého dne. Jedinec obvykle končí setká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ložením důležit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tázky: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Existuje něco jiného, co je třeba zodpovědět, uvážit, zjevit či probrat, co z jednoho či druhého důvodu vlastní mysl vynechala ?  Jak je jak jen nejlépe možné a potřebné posloužit a být užitečný vlastním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duchovním poradců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?</w:t>
      </w:r>
      <w:r>
        <w:rPr>
          <w:rFonts w:cs="Formata CE" w:ascii="Formata CE" w:hAnsi="Formata CE"/>
          <w:color w:val="0000FF"/>
          <w:sz w:val="24"/>
          <w:szCs w:val="24"/>
        </w:rPr>
        <w:t xml:space="preserve">  Tímto se každý den před rozloučením zabrání </w:t>
      </w:r>
      <w:r>
        <w:rPr>
          <w:rFonts w:cs="Formata CE" w:ascii="Formata CE" w:hAnsi="Formata CE"/>
          <w:sz w:val="24"/>
          <w:szCs w:val="24"/>
        </w:rPr>
        <w:t>přehlédnu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důležitých věcí a zachovává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vzájemné služby, lásky a oplát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nové éře si každý uvědomuje a praktikuje velmi důlež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idlo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uvedlo dřív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j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popisuje aktivními, d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ynamickými a progresivními termíny, neboť je skutečně neustálým plynutím a pohybem dále a vpře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m chápání a vnímání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existují 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sz w:val="24"/>
          <w:szCs w:val="24"/>
        </w:rPr>
        <w:t>stati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stagnujících rozpolož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se jedincovo vnímání a jeho podíl na duchovn</w:t>
      </w:r>
      <w:r>
        <w:rPr>
          <w:rFonts w:cs="Formata CE" w:ascii="Formata CE" w:hAnsi="Formata CE"/>
          <w:color w:val="0000FF"/>
          <w:sz w:val="24"/>
          <w:szCs w:val="24"/>
        </w:rPr>
        <w:t xml:space="preserve">osti určuje jeho otevřeností no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ideá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neustále připlouvaj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íra otevřenosti je urče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lexibilit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bilito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jakou se kdo zbavuje </w:t>
      </w:r>
      <w:r>
        <w:rPr>
          <w:rFonts w:cs="Formata;Arial" w:ascii="Formata;Arial" w:hAnsi="Formata;Arial"/>
          <w:b/>
          <w:bCs/>
          <w:sz w:val="24"/>
          <w:szCs w:val="24"/>
        </w:rPr>
        <w:t>starých pojetí, jejichž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žitečnost se již </w:t>
      </w:r>
      <w:r>
        <w:rPr>
          <w:rFonts w:cs="Formata CE" w:ascii="Formata CE" w:hAnsi="Formata CE"/>
          <w:b/>
          <w:bCs/>
          <w:sz w:val="24"/>
          <w:szCs w:val="24"/>
        </w:rPr>
        <w:t>přežil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s jakou se přijímají a do vlastního života zah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ují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avidl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de je, že jedině v otevřenosti mysli a srdce, ve flexibilitě, mobilitě a schopnosti se přizpůsobit lze najít pravé požehn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přístup je pro jedince skutečným požehná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dle shora uvede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v nové éře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ležit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aloženy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niverzálním faktu a princip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že vše ohled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zjeveno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stupných kro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založen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ogresi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tvořivosti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idej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s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eustále m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ý si uvědomu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řiroze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ou snah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vytváří čerstvé, nové a ví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dodávají veškerému Stvoření pro jeho potřeby, štěstí a požehná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nikdy přestat mít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počinout v této věci s prohlášením, že neexistuje již nic víc, co by se dalo přidat či stvořit. Taková situace by znamenala konec všeho Stvoření. Pr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á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ložena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ech změny a pokroku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e všech úrovních a stupních a ve všech ohled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6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lmi důležit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kterém je založena n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lze nalézt v uznání, přijetí a praktikování skutečnosti, že vše v životě každého či v životě veškerého Stvoření má bez jakékoli výjimky a výluky, vzato o sobě i z venku, ve všech představitelných ohledech vztah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že život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přát si a konat dobro, být moudrým a neustále progresivně postupovat k vyšším úrov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difikací a zkrášl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byl zjeven Emanuele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em</w:t>
      </w:r>
      <w:r>
        <w:rPr>
          <w:rFonts w:cs="Formata;Arial" w:ascii="Formata;Arial" w:hAnsi="Formata;Arial"/>
          <w:color w:val="0000FF"/>
          <w:sz w:val="24"/>
          <w:szCs w:val="24"/>
        </w:rPr>
        <w:t>: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škerý život se vztahuje k náboženství - a životem náboženství je konání dobra.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FF"/>
        </w:rPr>
        <w:t>Tímto principem</w:t>
      </w:r>
      <w:r>
        <w:rPr>
          <w:rFonts w:cs="Formata CE" w:ascii="Formata CE" w:hAnsi="Formata CE"/>
        </w:rPr>
        <w:t xml:space="preserve"> je každý motivován, ovlivňován a veden. Všechny ostatní takzvané neduchovní události a děje života </w:t>
      </w:r>
      <w:r>
        <w:rPr>
          <w:rFonts w:cs="Formata;Arial" w:ascii="Formata;Arial" w:hAnsi="Formata;Arial"/>
        </w:rPr>
        <w:t xml:space="preserve">se považují za </w:t>
      </w:r>
      <w:r>
        <w:rPr>
          <w:rFonts w:cs="Formata;Arial" w:ascii="Formata;Arial" w:hAnsi="Formata;Arial"/>
          <w:b/>
          <w:bCs/>
        </w:rPr>
        <w:t xml:space="preserve">souvztažné faktory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</w:rPr>
        <w:t xml:space="preserve"> její konkrétní či symbolická vyjádření, kterým umožňuje nastávat a odehrávat se. Život a činnost vůbec čehokoli jsou bez výjimky dány </w:t>
      </w:r>
      <w:r>
        <w:rPr>
          <w:rFonts w:cs="Formata;Arial" w:ascii="Formata;Arial" w:hAnsi="Formata;Arial"/>
          <w:b/>
          <w:bCs/>
          <w:color w:val="FF00FF"/>
        </w:rPr>
        <w:t xml:space="preserve">duchovností, </w:t>
      </w:r>
      <w:r>
        <w:rPr>
          <w:rFonts w:cs="Formata;Arial" w:ascii="Formata;Arial" w:hAnsi="Formata;Arial"/>
        </w:rPr>
        <w:t xml:space="preserve">s níž </w:t>
      </w:r>
      <w:r>
        <w:rPr>
          <w:rFonts w:cs="Formata;Arial" w:ascii="Formata;Arial" w:hAnsi="Formata;Arial"/>
          <w:lang w:val="en-US" w:eastAsia="en-US"/>
        </w:rPr>
        <w:t>souvztaží</w:t>
      </w:r>
      <w:r>
        <w:rPr>
          <w:rFonts w:cs="Formata;Arial" w:ascii="Formata;Arial" w:hAnsi="Formata;Arial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7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vozuje daleko obe</w:t>
      </w:r>
      <w:r>
        <w:rPr>
          <w:rFonts w:cs="Formata CE" w:ascii="Formata CE" w:hAnsi="Formata CE"/>
          <w:color w:val="0000FF"/>
          <w:sz w:val="24"/>
          <w:szCs w:val="24"/>
        </w:rPr>
        <w:t xml:space="preserve">c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nové duchovnosti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aždý si neustále uvědomuje, přijímá a praktikuje, že všechny lidské systémy a aktivity ve specifičnosti a jedinečnosti svých stavů a procesů reprezentují a vyjadřují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pojímání dává každému popud, aby k ním vyvinul větší respekt a více je oceňoval, protože v nich může vidět, cítit a prožívat neustálou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 ve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ich nekonečných, relativních projevech jako ve Svém vla</w:t>
      </w:r>
      <w:r>
        <w:rPr>
          <w:rFonts w:cs="Formata;Arial" w:ascii="Formata;Arial" w:hAnsi="Formata;Arial"/>
          <w:color w:val="0000FF"/>
          <w:sz w:val="24"/>
          <w:szCs w:val="24"/>
        </w:rPr>
        <w:t>st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ový postoj a takové chápání lidských systémů a činností je ochraňuje před tím, aby byly </w:t>
      </w:r>
      <w:r>
        <w:rPr>
          <w:rFonts w:cs="Formata;Arial" w:ascii="Formata;Arial" w:hAnsi="Formata;Arial"/>
          <w:sz w:val="24"/>
          <w:szCs w:val="24"/>
        </w:rPr>
        <w:t xml:space="preserve">separovanými, </w:t>
      </w:r>
      <w:r>
        <w:rPr>
          <w:rFonts w:cs="Formata CE" w:ascii="Formata CE" w:hAnsi="Formata CE"/>
          <w:sz w:val="24"/>
          <w:szCs w:val="24"/>
          <w:lang w:val="en-US" w:eastAsia="en-US"/>
        </w:rPr>
        <w:t>sebestřednými</w:t>
      </w:r>
      <w:r>
        <w:rPr>
          <w:rFonts w:cs="Formata CE" w:ascii="Formata CE" w:hAnsi="Formata CE"/>
          <w:sz w:val="24"/>
          <w:szCs w:val="24"/>
        </w:rPr>
        <w:t>, na sebe zaměřenými a samy sebe udržující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hlíží se na ně jen jako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slede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tvořivého úsi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zjevuje, pozměňuje, přidává a tvoří stále lepší systémy a aktivity pr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otřebu a progres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šechny shora zmíně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pozměnitelné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měnitelné a pružné a exist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é jsou těmto přítomným transcendent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u tyto </w:t>
      </w:r>
      <w:r>
        <w:rPr>
          <w:rFonts w:cs="Formata CE" w:ascii="Formata CE" w:hAnsi="Formata CE"/>
          <w:color w:val="008000"/>
          <w:sz w:val="24"/>
          <w:szCs w:val="24"/>
        </w:rPr>
        <w:t>přítom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y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konávat, stavět na nich či je zachovávat v souladu s potřebami a uspořádá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alšího kroku duchovní progrese člověčen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6. kapitoly I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.  OBECNÉ RYSY ŽIVOTNÍHO STYLU LIDÍ A JEJICH VZTAHŮ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2.  NOVÉ CHÁPÁNÍ A PRAKTIK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4.4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Formata;Arial" w:hAnsi="Formata;Arial" w:cs="Formata;Arial"/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01:00Z</dcterms:created>
  <dc:creator>www.andele-svetla.cz   www.cosmic-people.com</dc:creator>
  <dc:description/>
  <dc:language>en-US</dc:language>
  <cp:lastModifiedBy>laska</cp:lastModifiedBy>
  <dcterms:modified xsi:type="dcterms:W3CDTF">2009-07-21T09:01:00Z</dcterms:modified>
  <cp:revision>2</cp:revision>
  <dc:subject>www.vesmirni-lide.cz   www.angels-light.org</dc:subject>
  <dc:title>ZAKLADY LIDSKÉ DUCHOVNOSTI - 3.část  6.kapitola</dc:title>
</cp:coreProperties>
</file>