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t>(4)</w:t>
      </w:r>
    </w:p>
    <w:p>
      <w:pPr>
        <w:pStyle w:val="Normal"/>
        <w:jc w:val="center"/>
        <w:rPr>
          <w:lang w:val="sk-SK"/>
        </w:rPr>
      </w:pPr>
      <w:r>
        <w:rPr>
          <w:lang w:val="sk-SK"/>
        </w:rPr>
      </w:r>
    </w:p>
    <w:p>
      <w:pPr>
        <w:pStyle w:val="Heading9"/>
        <w:rPr/>
      </w:pPr>
      <w:r>
        <w:rPr/>
        <w:t>ŠTVRTÁ KAPITOLA</w:t>
      </w:r>
    </w:p>
    <w:p>
      <w:pPr>
        <w:pStyle w:val="Normal"/>
        <w:jc w:val="center"/>
        <w:rPr>
          <w:lang w:val="sk-SK"/>
        </w:rPr>
      </w:pPr>
      <w:r>
        <w:rPr>
          <w:lang w:val="sk-SK"/>
        </w:rPr>
      </w:r>
    </w:p>
    <w:p>
      <w:pPr>
        <w:pStyle w:val="Heading1"/>
        <w:rPr>
          <w:lang w:val="sk-SK"/>
        </w:rPr>
      </w:pPr>
      <w:r>
        <w:rPr>
          <w:lang w:val="sk-SK"/>
        </w:rPr>
        <w:t>Druhý príchod Pána Ježiša Krista</w:t>
      </w:r>
    </w:p>
    <w:p>
      <w:pPr>
        <w:pStyle w:val="Normal"/>
        <w:jc w:val="both"/>
        <w:rPr>
          <w:lang w:val="sk-SK"/>
        </w:rPr>
      </w:pPr>
      <w:r>
        <w:rPr>
          <w:lang w:val="sk-SK"/>
        </w:rPr>
      </w:r>
    </w:p>
    <w:p>
      <w:pPr>
        <w:pStyle w:val="Normal"/>
        <w:jc w:val="both"/>
        <w:rPr>
          <w:lang w:val="sk-SK"/>
        </w:rPr>
      </w:pPr>
      <w:r>
        <w:rPr>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59-73, Kapitola 4.</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pPr>
      <w:r>
        <w:rPr>
          <w:rFonts w:cs="Formata CE" w:ascii="Formata CE" w:hAnsi="Formata CE"/>
          <w:lang w:val="sk-SK"/>
        </w:rPr>
        <w:t>1. februára 1988, keď som bol na ceste zo Santa Barbary do Santa Mária v Kalifornii, prišlo ku mne slovo Pána Ježiša Krista hovo</w:t>
      </w:r>
      <w:r>
        <w:rPr>
          <w:lang w:val="sk-SK"/>
        </w:rPr>
        <w:t>riac:</w:t>
      </w:r>
    </w:p>
    <w:p>
      <w:pPr>
        <w:pStyle w:val="Normal"/>
        <w:ind w:right="-21" w:hanging="0"/>
        <w:jc w:val="both"/>
        <w:rPr>
          <w:lang w:val="sk-SK"/>
        </w:rPr>
      </w:pPr>
      <w:r>
        <w:rPr>
          <w:lang w:val="sk-SK"/>
        </w:rPr>
      </w:r>
    </w:p>
    <w:p>
      <w:pPr>
        <w:pStyle w:val="Zkladntext3"/>
        <w:rPr>
          <w:rFonts w:ascii="Formata CE" w:hAnsi="Formata CE" w:cs="Formata CE"/>
        </w:rPr>
      </w:pPr>
      <w:r>
        <w:rPr>
          <w:rFonts w:cs="Formata CE" w:ascii="Formata CE" w:hAnsi="Formata CE"/>
        </w:rPr>
        <w:t>„</w:t>
      </w:r>
      <w:r>
        <w:rPr>
          <w:rFonts w:cs="Formata CE" w:ascii="Formata CE" w:hAnsi="Formata CE"/>
        </w:rPr>
        <w:t>Predchádzajúca kapitola tejto knihy sa na samom svojom konci zmieňuje o Druhom Príchode Pána Ježiša Krista. Je len logické, aby sme sa ďalej sa zaoberali touto vážne nepochopenou udalosťou a pojm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by sa získal určitý stupeň pochopenia toho, čo sa mieni Druhým Príchodom Pána Ježiša Krista, je nutné, aby boli najprv objasnené niektoré pomýlené predstavy ohľadne Jeho/Jej Prvého Príchodu. Určité body tejto záležitosti boli posudzované v kapitole VIII a v kapitole IX knihy ,</w:t>
      </w:r>
      <w:r>
        <w:rPr>
          <w:i/>
          <w:iCs/>
          <w:lang w:val="sk-SK"/>
        </w:rPr>
        <w:t>Hlavné idey Nového Zjavenia‘,</w:t>
      </w:r>
      <w:r>
        <w:rPr>
          <w:rFonts w:cs="Formata CE" w:ascii="Formata CE" w:hAnsi="Formata CE"/>
          <w:lang w:val="sk-SK"/>
        </w:rPr>
        <w:t xml:space="preserve"> napísanej týmto sprostredkovateľom. Čitaťeľovi sa radí prečítať si alebo znovu si prečítať tieto kapitoly, prv než bude pokračovať v čítaní toho, čo nasleduj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lang w:val="sk-SK"/>
        </w:rPr>
      </w:pPr>
      <w:r>
        <w:rPr>
          <w:lang w:val="sk-SK"/>
        </w:rPr>
        <w:t>„</w:t>
      </w:r>
      <w:r>
        <w:rPr>
          <w:lang w:val="sk-SK"/>
        </w:rPr>
        <w:t xml:space="preserve">Pre Prvý Príchod Ježiša Krista existovali vcelku tri hlavné dôvody: </w:t>
      </w:r>
    </w:p>
    <w:p>
      <w:pPr>
        <w:pStyle w:val="Normal"/>
        <w:ind w:left="432" w:right="432" w:hanging="0"/>
        <w:jc w:val="both"/>
        <w:rPr>
          <w:lang w:val="sk-SK"/>
        </w:rPr>
      </w:pPr>
      <w:r>
        <w:rPr>
          <w:lang w:val="sk-SK"/>
        </w:rPr>
      </w:r>
    </w:p>
    <w:p>
      <w:pPr>
        <w:pStyle w:val="Normal"/>
        <w:ind w:left="432" w:right="43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1. Zachrániť pozitívny stav Stvorenia pred zaplavením silami negatívneho stavu, ktoré v tom čase značne prevažovali nad silami pozitívneho stavu.“</w:t>
      </w:r>
    </w:p>
    <w:p>
      <w:pPr>
        <w:pStyle w:val="Normal"/>
        <w:ind w:left="432" w:right="432" w:hanging="0"/>
        <w:jc w:val="both"/>
        <w:rPr>
          <w:rFonts w:ascii="Formata CE" w:hAnsi="Formata CE" w:cs="Formata CE"/>
          <w:lang w:val="sk-SK"/>
        </w:rPr>
      </w:pPr>
      <w:r>
        <w:rPr>
          <w:rFonts w:cs="Formata CE" w:ascii="Formata CE" w:hAnsi="Formata CE"/>
          <w:lang w:val="sk-SK"/>
        </w:rPr>
      </w:r>
    </w:p>
    <w:p>
      <w:pPr>
        <w:pStyle w:val="Normal"/>
        <w:ind w:left="432" w:right="432" w:hanging="0"/>
        <w:jc w:val="both"/>
        <w:rPr>
          <w:lang w:val="sk-SK"/>
        </w:rPr>
      </w:pPr>
      <w:r>
        <w:rPr>
          <w:lang w:val="sk-SK"/>
        </w:rPr>
        <w:t>„</w:t>
      </w:r>
      <w:r>
        <w:rPr>
          <w:lang w:val="sk-SK"/>
        </w:rPr>
        <w:t>Táto situácia podnietila narodenie Pána Ježiša Krista na vašej planéte.“</w:t>
      </w:r>
    </w:p>
    <w:p>
      <w:pPr>
        <w:pStyle w:val="Normal"/>
        <w:ind w:left="432" w:right="432" w:hanging="0"/>
        <w:jc w:val="both"/>
        <w:rPr>
          <w:lang w:val="sk-SK"/>
        </w:rPr>
      </w:pPr>
      <w:r>
        <w:rPr>
          <w:lang w:val="sk-SK"/>
        </w:rPr>
      </w:r>
    </w:p>
    <w:p>
      <w:pPr>
        <w:pStyle w:val="Normal"/>
        <w:ind w:left="432" w:right="432" w:hanging="0"/>
        <w:jc w:val="both"/>
        <w:rPr/>
      </w:pPr>
      <w:r>
        <w:rPr>
          <w:rFonts w:cs="Formata CE" w:ascii="Formata CE" w:hAnsi="Formata CE"/>
          <w:lang w:val="sk-SK"/>
        </w:rPr>
        <w:t>„</w:t>
      </w:r>
      <w:r>
        <w:rPr>
          <w:rFonts w:cs="Formata CE" w:ascii="Formata CE" w:hAnsi="Formata CE"/>
          <w:lang w:val="sk-SK"/>
        </w:rPr>
        <w:t>2. Získať fyzické telo, matrica ktorého, vo svojom pôvodnom usporiadaní, bola geneticky sfabrikovaná takzvanými pseudotvorcami. Získať určité prvky takého tela bolo nutné v záujme umožnenia vstupu do Zóny Vymiestnenia a všetkých jej Pekiel bez ublíženia či uškodenia niekomu. Ako si pamätáte, tieto prvky</w:t>
      </w:r>
      <w:r>
        <w:rPr>
          <w:lang w:val="sk-SK"/>
        </w:rPr>
        <w:t xml:space="preserve"> boli vzaté z Jozefa a Márie.“</w:t>
      </w:r>
    </w:p>
    <w:p>
      <w:pPr>
        <w:pStyle w:val="Normal"/>
        <w:ind w:left="432" w:right="432" w:hanging="0"/>
        <w:jc w:val="both"/>
        <w:rPr>
          <w:lang w:val="sk-SK"/>
        </w:rPr>
      </w:pPr>
      <w:r>
        <w:rPr>
          <w:lang w:val="sk-SK"/>
        </w:rPr>
      </w:r>
    </w:p>
    <w:p>
      <w:pPr>
        <w:pStyle w:val="Normal"/>
        <w:ind w:left="432" w:right="43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Nadobudnúc získané telo, Pán Ježiš Kristus mohol vstúpiť do všetkých Pekiel, a zvlášť do Pekiel pseudotvorcov a vziať tam všetko pod Svoju absolútnu kontrolu. Zároveň, prostredníctvom toho tela, bol schopný priblížiť sa k pseudotvorcom, zhromaždiť ich z celého Stvorenia, kde sa úspešne rozšírili a uväzniť ich v istom tajnom regióne Zóny Vymiestnenia. Až donedávna nikto okrem Pána Ježiša Krista nevedel, kde bol ten región situovaný. Pán Ježiš Kristus ich úplne izoloval a separoval od ostatného Stvorenia a vymazal z ich vedomia znalosť a schopnosť cestovania v čase, ako aj niektoré iné schopnosti, súvisiace so živototvornými snahami.“</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Týmto aktom sa Pán Ježiš Kristus stal konečným Spasiteľom celého Stvorenia, a nie iba ľudských tvorov na vašej planéte, ako tomu mnohí kresťania mylne veria.“</w:t>
      </w:r>
    </w:p>
    <w:p>
      <w:pPr>
        <w:pStyle w:val="Normal"/>
        <w:ind w:right="-21" w:hanging="0"/>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čel Prvého Príchodu Pána Ježiša Krista nebol zavŕšený týmito troma činmi. Väčšina ľudí prepokladala, že po Jeho/Jej odchode z vašej planéty, nasledujúcom po Jeho/Jej vzkriesení, Prvý Príchod Pána Ježiša Krista sa skončil a začala sa príprava na Jeho/Jej Druhý Príchod. Nič nie je ďalej od pravdy než tento predpoklad.“</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správne predpokladať, že Druhý Príchod Pána Ježiša Krista sa nemôže konať či byť iniciovaný, kým sa nezavŕši a nenaplní plná miera účelu a užitočnosti Jeho/Jej Prvého Príchod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Najdôležitejšia časť Prvého Príchodu Pána Ježiša Krista sa začala v skutočnosti </w:t>
      </w:r>
      <w:r>
        <w:rPr>
          <w:b/>
          <w:bCs/>
          <w:i/>
          <w:iCs/>
          <w:u w:val="single"/>
          <w:lang w:val="sk-SK"/>
        </w:rPr>
        <w:t>po</w:t>
      </w:r>
      <w:r>
        <w:rPr>
          <w:b/>
          <w:bCs/>
          <w:i/>
          <w:iCs/>
          <w:lang w:val="sk-SK"/>
        </w:rPr>
        <w:t xml:space="preserve"> </w:t>
      </w:r>
      <w:r>
        <w:rPr>
          <w:rFonts w:cs="Formata CE" w:ascii="Formata CE" w:hAnsi="Formata CE"/>
          <w:lang w:val="sk-SK"/>
        </w:rPr>
        <w:t xml:space="preserve"> tom, čo opustil vašu planétu, vezmúc so Sebou fyzické telo, ktoré tam získal.“</w:t>
      </w:r>
    </w:p>
    <w:p>
      <w:pPr>
        <w:pStyle w:val="Normal"/>
        <w:ind w:right="-21" w:hanging="0"/>
        <w:jc w:val="both"/>
        <w:rPr>
          <w:rFonts w:ascii="Formata CE" w:hAnsi="Formata CE" w:cs="Formata CE"/>
          <w:lang w:val="sk-SK"/>
        </w:rPr>
      </w:pPr>
      <w:r>
        <w:rPr>
          <w:rFonts w:cs="Formata CE" w:ascii="Formata CE" w:hAnsi="Formata CE"/>
          <w:lang w:val="sk-SK"/>
        </w:rPr>
      </w:r>
    </w:p>
    <w:p>
      <w:pPr>
        <w:pStyle w:val="Zkladntext3"/>
        <w:rPr/>
      </w:pPr>
      <w:r>
        <w:rPr/>
        <w:t>„</w:t>
      </w:r>
      <w:r>
        <w:rPr/>
        <w:t>Bol podniknutý postupný pr</w:t>
      </w:r>
      <w:r>
        <w:rPr>
          <w:rFonts w:cs="Formata CE" w:ascii="Formata CE" w:hAnsi="Formata CE"/>
        </w:rPr>
        <w:t>oces hybridizácie toho tela s Absolútnou Totalitou Prirodzenosti Najvyššieho a jeho fúzia v Absolútnej Totalite Prirodzenosti Najvyššieho, ako je to opísané v druhej a tretej kapitole tejto knihy. Len čo bol ten proces úspešne zavŕšený, mohla sa začať príp</w:t>
      </w:r>
      <w:r>
        <w:rPr/>
        <w:t>rava na Druhý Príchod Pána Ježiša Krista.“</w:t>
      </w:r>
    </w:p>
    <w:p>
      <w:pPr>
        <w:pStyle w:val="TextBody"/>
        <w:rPr>
          <w:color w:val="0000FF"/>
          <w:lang w:val="sk-SK"/>
        </w:rPr>
      </w:pPr>
      <w:r>
        <w:rPr>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Ako si pamätáte, zavŕšeniu tohto procesu, procesu hybridizácie, predchádzalo trúbenie siedmeho anjela (Zjavenie 10:7). No medzi týmto krokom a skutočným trúbením siedmeho anjela konali sa ako v duchovnom svete, tak i vo väčšine Pekiel mnohé iné udalosti. Povaha týchto udalostí je symbolicky opísaná vo veršoch 8–11 kapitoly 10 a vo veršoch 1–14 kapitoly 11 v Zjavení Ježiša Krista vo Svätej Biblii.“</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ieto udalosti nemohli byť spustené, kým nebol úspešne splnený účel Prvého Príchodu Pána Ježiša Krista. Jeden z najdôležitejších dôvodov toho, prečo bolo nutné fuzionovať a hybridovať fyzické telo Ježiša Krista s Absolútnou Totalitou Absolútnej Prirodzenosti Najvyššieho možno nájsť v zrejmom fakte, že spasenie negatívneho stavu od negatívneho stavu v jeho vlastnej totalite nemôže byť vykonané žiadnym iným spôsobom než z pozície totality všetkých prvkov bytia a existencie. Ako viete, Najvyšší vo Svojej Prirodzenosti nemal žiadne prvky Zóny Vymiestnenia a vašej planéty. Jedinou vecou, ktorá sa mohla z pozície toho nedostatku dosiahnuť, bolo večné, úplné, okamžité zničenie negatívneho stavu so všetkými jeho obyvateľm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ý akt by bol ničivým pre celé Stvorenie. Pripravil by všetkých jeho členov o možnosť získania veľmi rozhodujúceho a životne dôležitého poznania o pravej plnej povahe negatívneho stavu, nedávajúc im žiadnu voľbu vo veci dobra a zla. Zároveň by odporoval pravej Prirodzenosti Najvyššieho, ktorou je Absolútna Láska a Absolútna Múdrosť. Pravá prirodzenosť takejto Lásky a Múdrosti neničí, ale zachraňuje, transformuje a zachováv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 tak, aby učinil práve to, Najvyšší sa dobrovoľne podujal podstúpiť proces hybridizácie a fúzie s tým telom, meniac od základu Svoju Prirodzenosť a stanúc sa plnosťou Pána Ježiša K</w:t>
      </w:r>
      <w:r>
        <w:rPr>
          <w:lang w:val="sk-SK"/>
        </w:rPr>
        <w:t>rist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to novej kondícii začal proces postupnej eliminácie negatívneho stavu a spasenia všetkých jeho členov. Tento proces je procesom Druhého Príchodu Pána Ježiša Kris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Znova – väčšina ľudských tvorov sa mylne domnievala, že Druhý Príchod Pána Ježiša Krista je vecou okamžitej udalosti. A hoci v jeho finálnej fáze by to mohlo aj tak byť, celkový proces jeho realizácie môže zabrať storočia či tisícročia v termínoch fyzického času na vašej planéte, tak ako zavŕšenie Prvého Príchodu zabralo storoč</w:t>
      </w:r>
      <w:r>
        <w:rPr>
          <w:lang w:val="sk-SK"/>
        </w:rPr>
        <w:t>ia (takmer dvetisíc rokov).“</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Prvý Príchod Pána Ježiša Krista bol zavŕšený v čase úplnej fúzie a hybridizácie Najvyššieho s Ježišom Kristom, keď sa stal Pánom Ježišom Kristom. Toto sa udialo niekedy krátko pred Vianocami 1987, vo vašom planetárnom poňatí čas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ch je teraz zjavené, že keďže Prvý Príchod Ježiša Krista sa začal na vašej planéte a v Zóne Vymiestnenia a bol zavŕšený v pozitívnom stave Stvorenia či v jeho duchovnom svete, Druhý Príchod Pána Ježiša Krista sa musí logicky začať v opačnom smere. Musí sa začať v najvnútornejšom Stvorení – v Nebesách –, postupne sa rozširovať na ostatné stvorenie; a neskôr na celú Zónu Vymiestnenia a skončiť sa na vašej planéte. Z hľadiska vášho poňatia času, posledná fáza tejto udalosti na vašej planéte  môže byť okamžitou udalosťo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 toho, prečo sa Druhý Príchod Pána Ježiša Krista musí začať v najvnútornejšom pozitívneho stavu, súvisí so zmenami v Absolútnej Prirodzenosti Pôvodného Najvyššieho, keď sa stal plnosťou Pána Ježiša Krista. Zmena v tej Prirodzenosti si vyžaduje zmenu v spôsobe, akým ľudia nadväzujú vzťah so zmeneným Najvyšší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Nová kondícia si vyžaduje nový prístup. Ak sa Absolútna Prirodzenosť Najvyššieho zmenila na plnosť Pána Ježiša Krista, musia sa zmeniť všetky relatívne prirodzenosti všetkých sentientných entít v bytí a existencii, ako aj samotné bytie a existencia, aby sa prispôsobili tejto základnej zmene v prirodzenosti svojho Stvoriteľa. Nič nemôže postupovať ďalej, kým nedôjde k tejto zmene. Koniec koncov, ako už bolo uvedené mnohokrát predtým, od náležitého chápania svojho Stvoriteľa a náležitého vzťahu so svojím Stvoriteľom, závisí samotný život všetkých sentientných entít. Nemôžu nadväzovať vzťah zo starej pozície, pretože nič starého v Najvyššom nezostalo. V tomto zmy</w:t>
      </w:r>
      <w:r>
        <w:rPr>
          <w:lang w:val="sk-SK"/>
        </w:rPr>
        <w:t>sle Najvyššieho už viac niet. Namiesto neho je Pán Ježiš Kristus, Ktorý je jediným Najvyšším.“</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Vyhlásenie v Zjavení 21:5 ,Hľa, robím všetko novým‘ sa vzťahuje práve na túto situáciu. Robiť </w:t>
      </w:r>
      <w:r>
        <w:rPr>
          <w:i/>
          <w:iCs/>
          <w:u w:val="single"/>
          <w:lang w:val="sk-SK"/>
        </w:rPr>
        <w:t>všetko</w:t>
      </w:r>
      <w:r>
        <w:rPr>
          <w:rFonts w:cs="Formata CE" w:ascii="Formata CE" w:hAnsi="Formata CE"/>
          <w:lang w:val="sk-SK"/>
        </w:rPr>
        <w:t xml:space="preserve"> novým, znamená bez výnimky či vylúčenia. To zahŕňa všetko </w:t>
      </w:r>
      <w:r>
        <w:rPr>
          <w:lang w:val="sk-SK"/>
        </w:rPr>
        <w:t>v Najvyššom, ktorý je teraz Pánom Ježišom Kristom.“</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je tento proces v Najvyššom zavŕšený, Pán Ježiš Kristus môže začať proces zmeny každého vo Stvorení. Multiverzálny zákon a poriadok si vyžadujú a sú budované na tom princípe, že akákoľvek zmena sa musí začať vnútri a postupovať k vonkajšku. Proces reštrukturalizácie, prestavby, obnovenia a transformácie sa teda začal s členmi najvnútornejšieho pozitívneho stav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konáhle bude tento proces vo svojej plnosti zavŕšený, presunie sa na všetkých členov intermediálneho vesmíru. A hoci vo všetkých dimenziách a svetoch Stvorenia jestvuje určitá synchrónnosť a simultánnosť tohto procesu, nie je časová a priestorová. Je vždy diskrétna. Povaha tohto procesu sama osebe nemôže byť vysvetlená v zrozumiteľných slovách vášho jazyka. Vášmu jazyku chýba akýkoľvek korešpondujúci význam. Preto je postačujúce povedať, že tento proces prebieha práve teraz. Zavŕšenie tohto procesu v intermediálnom vesmíre umožní jeho iniciovanie vo fyzickom či prírodnom vesmíre Stvore</w:t>
      </w:r>
      <w:r>
        <w:rPr>
          <w:lang w:val="sk-SK"/>
        </w:rPr>
        <w:t>ni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zavŕšení tohto procesu v celom Stvorení, vo všetkých jeho dimenziách, stupňoch a úrovniach, vtedy a len vtedy  môže byť aplikovaný v Zóne Vymiestnenia. Znova, jestvuje určitý stupeň synchrónnosti tohto procesu, dokonca aj so Zónou Vymiestnenia, hoci je nečasovej a nepriestorovej povahy. Môžete to poňať nasledovn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skytnutie sa týchto zmien v najvnútornejšej časti pozitívneho stavu je sprevádzané zintenzívneným zmätkom a vzrastaním útokov zla a neprávd v najnižšej časti Pekiel. Toto zintenzívnenie a vzrastanie stavia najnižšie z Pekiel do pozície jeho budúcej eliminácie, a keď príde čas, spasenia všetkých jeho účastníkov. To isté platí pre zmeny na všetkých ostatných úrovniach Stvorenia a v korešpondujúcich stavoch v Peklách i v ostatných regiónoch Zóny Vymiestnenia. Akékoľvek zmeny odohrávajúce sa v pozitívnom stave, spúšťajú korešpondujúce udalosti negatívnej povahy v Zóne Vymiestnenia.“</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Tento proces je to, čo je naznačené vyhlásením po zatrúbení siedmeho anjela (Zjavenie 11:15). A predsa, ako viete, po tomto vyhlásení sa odohrávajú ešte mnohé iné, nesmierne významné udalosti, opísané v zostávajúcich kapitolách Zjavenia Ježiša Krista vo Svätej Biblii. Toto vyhlásenie znamená začiatok Druhého Príchodu Pána Ježiša Krista. Je zvestovaný trúbením siedmeho anjela. Proces Druhého Príchodu a to, čo uvádza do chodu v Zóne Vymiestnenia, je symbolicky opísané v kapitolách 12 až 22 Zjavenia Ježiša Krist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ces Druhého Príchodu Pána Ježiša Krista bude a môže byť zavŕšený len po totálnej eliminácii negatívneho stavu z bytia a existencie a spasení všetkých dobrovoľných účastníkov jeho živo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nutné znovu a znovu varovať každého, kto číta túto knihu, aby neočakával, že Druhý Príchod Pána Ježiša Krista sa odohrá takpovediac cez noc. Jeho konečná fáza sa môže veľmi ľahko takým spôsobom prejaviť. Aby sme získali isté ohraničené chápanie povahy Druhého Príchodu, zosumarizujme si jeho pravý význam v nasledujúcich bodoch:“</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1. Predzvesťou celkom prvej fázy Druhého Príchodu je zjavenie faktu, že určité k</w:t>
      </w:r>
      <w:r>
        <w:rPr>
          <w:lang w:val="sk-SK"/>
        </w:rPr>
        <w:t>nihy vo</w:t>
      </w:r>
      <w:r>
        <w:rPr>
          <w:i/>
          <w:iCs/>
          <w:lang w:val="sk-SK"/>
        </w:rPr>
        <w:t xml:space="preserve"> </w:t>
      </w:r>
      <w:r>
        <w:rPr>
          <w:rFonts w:cs="Formata CE" w:ascii="Formata CE" w:hAnsi="Formata CE"/>
          <w:lang w:val="sk-SK"/>
        </w:rPr>
        <w:t>Svätej Biblii majú vnútorný, duchovný význam, skrytý v ich doslovnom zmysle. Nie všetky knihy Svätej Biblie taký význam majú. Zjavenie o tejto veci bolo prvýkrát dané prostredníctvom Swedenborgových spisov. Byť predzvesťou niečoho však nevyhnutne neznamená, že to niečo sa už začalo! Udalosti tejto veľkosti musí predchádzať prípravná fáza, ktorá uvedie všetky veci vo Stvorení do požadovaného modu pripravenosti.“</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Celkom prvým varovaním, ktoré si každý potrebuje uvedomiť, je to, že nič v Slove Božom – Svätej Biblii – sa nemôže brať doslovne. Väčšina jej výrokov nemá žiadnu relevanciu pre historické alebo budúce udalosti na planéte Nula (vašej planéte). Vo väčšine prípadov sa vzťahujú buď na vnútorné duchovné záležitosti mysle každého, alebo na udalosti, ktoré sa odohrávali, odohrávajú a budú odohrávať v rozličných dimenziách Zóny Vymiestnenia a v intermediálnom svete (ktorý Swedenborg nazýval svetom duchov).“</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ríčinou toho, prečo najskôr musí prísť toto rozhodujúce zjavenie je to, že doslovný zmysel sa vzťahuje len na vonkajšiu myseľ ľudských tvorov. Nikdy nemôže preniknúť ďalej než k vonkajšej úrovni vedomia. Žiadne iné sentientné entity, nikde inde, okrem ľudských tvorov na vašej planéte nie sú si vedomé toho doslovného zmyslu. Pre nich nemá skutočn</w:t>
      </w:r>
      <w:r>
        <w:rPr>
          <w:lang w:val="sk-SK"/>
        </w:rPr>
        <w:t>e žiadny zmysel.“</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úvzťažne hovoriac, vo vnútornom zmysle Svätej Biblie je toľko významov, koľko je vo Stvorení úrovní, stupňov a krokov a koľko je v sentientnej mysli vrstiev, sfér a aspektov.“</w:t>
      </w:r>
    </w:p>
    <w:p>
      <w:pPr>
        <w:pStyle w:val="Normal"/>
        <w:ind w:right="-21" w:hanging="0"/>
        <w:jc w:val="both"/>
        <w:rPr>
          <w:rFonts w:ascii="Formata CE" w:hAnsi="Formata CE" w:cs="Formata CE"/>
          <w:lang w:val="sk-SK"/>
        </w:rPr>
      </w:pPr>
      <w:r>
        <w:rPr>
          <w:rFonts w:cs="Formata CE" w:ascii="Formata CE" w:hAnsi="Formata CE"/>
          <w:lang w:val="sk-SK"/>
        </w:rPr>
      </w:r>
    </w:p>
    <w:p>
      <w:pPr>
        <w:pStyle w:val="Zkladntext3"/>
        <w:rPr>
          <w:rFonts w:ascii="Formata CE" w:hAnsi="Formata CE" w:cs="Formata CE"/>
        </w:rPr>
      </w:pPr>
      <w:r>
        <w:rPr>
          <w:rFonts w:cs="Formata CE" w:ascii="Formata CE" w:hAnsi="Formata CE"/>
        </w:rPr>
        <w:t>„</w:t>
      </w:r>
      <w:r>
        <w:rPr>
          <w:rFonts w:cs="Formata CE" w:ascii="Formata CE" w:hAnsi="Formata CE"/>
        </w:rPr>
        <w:t>Aby sa Druhý Príchod Pána Ježiša Krista mohol začať, je nevyhnutné dať najskôr do poriadku hierarchiu organizácie ľudskej mysle, ktorá bola v totálnom nesúlade s ostatnými sentientnými mysľami.“</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iba pomerne nedávno si ľudské tvory začali uvedomovať, že v ich mysliach existuje aj niečo také, ako sú nevedomé, podvedomé a vnútorné procesy. Dokonca ani teraz si nie príliš mnoho ľudských tvorov na vašej planéte uvedomuje, že niečo také, ako najvnútornejšia Duchovná Myseľ, prostredná-interiérová myseľ a vonkajšia myseľ vôbec existuje. Všetko, čo poznajú, je vedomá časť či najexternejšia vrstva ich vonkajšej mysle. Najskôr musela byť napravená táto situác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Musel sa však dodržať poriadok multivesmíru, ktorý si vyžaduje, aby sa každá reorganizácia začínala z duchovného, cez mentálne do prírodného. Keďže jediným faktorom na vašej planéte, ktorý súvisí s otázkami duchovnosti je to, čo ľudské tvory považujú za Slovo Božie – Svätá Biblia –, začiatkom tohto procesu bolo zjavenie o pravej štruktúre, význame a obsahu Svätej Biblie. S týmito otázkami súvisia Swede</w:t>
      </w:r>
      <w:r>
        <w:rPr>
          <w:lang w:val="sk-SK"/>
        </w:rPr>
        <w:t xml:space="preserve">nborgove spisy, ako aj posledná kapitola v knihe </w:t>
      </w:r>
      <w:r>
        <w:rPr>
          <w:i/>
          <w:iCs/>
          <w:lang w:val="sk-SK"/>
        </w:rPr>
        <w:t>,Realita, mýty a ilúzie‘</w:t>
      </w:r>
      <w:r>
        <w:rPr>
          <w:rFonts w:cs="Formata CE" w:ascii="Formata CE" w:hAnsi="Formata CE"/>
          <w:lang w:val="sk-SK"/>
        </w:rPr>
        <w:t xml:space="preserve"> sprostredkovateľa prenosu tejto knih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bolo zjavenie o tomto fakte poskytnuté – v dobe Swedenborga, ďalším krokom bolo spojenie toho zjavenia so štruktúrou ľudskej mysle. Bol to opäť Swedenborg, a nie Freud, ako sa mnohí domnievajú, kto odhalil, že ľudská myseľ má mnoho aspektov a vrstiev a pozostáva z vnútorných-interných, prostredných-interiérových a vonkajších-externých aspektov. Bol to Swedenborg, kto správne pochopil, že každý aspekt ľudskej mysle priamo súvisí so svojím korešpondujúcim svetom a je s ním priamo spojený. Teda najvnútornejšia Duchovná Myseľ (predtým nazývaná Vnútornou Mysľou) je vždy spojená s duchovným svetom, prostredná-interiérová myseľ s intermediálnym svetom a vonkajšia myseľ s prírodným či fyzickým svetom. Táto spojitosť a príbuznosť je vždy nevedomá, až na externú vrstvu vonkajšej mysle. Znovu –  kvôli zopakovaniu, bol to Swedenborg, a nie Freud, kto postuloval existenciu nevedomých procesov, ktoré ovplyvňujú ľudské správanie a život vo všetkých ich aspektoch – do najmenších podrobností. Samozrejme, ani jeden z moderných psychológov a odborníkov na duševné zdravie vôbec neuznáva Swedenborga, ktorého koncepcia ľudskej mysle ďaleko predstihla čokoľvek, čo bolo všetkými ľudskými učencami v tomto ohľade napísan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o Swedenborgovej dobe však nikto vo vašom svete nebol pripravený na to, aby vedel, že jestvuje čosi také ako Zóna Vymiestnenia a že planéta Zem nie je v skutočnosti naozajstnou planétou Zem, ale planétou Nula (viac o planéte Nula bude zjavené v sedemnástej kapitole tejto knihy). Zároveň nikto nebol pripravený na to, aby spoznal históriu  pseudotvorcov, čo urobili s touto planétou a aký druh genetických zmien a manipulácií vykonali na ľudských bytostiach, aby ustanovili súčasné podmienky existujúce na vašej planét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Nikto si teda nebol vedomý toho, že vyššie uvedené tri úrovne či stupne, či aspekty ľudskej mysle boli pozmenené a že okolo nich boli ustanovené umelo vytvorené pseudomysle, ktoré blokujú náležité funkcie pravých myslí. A že prostredníctvom týchto troch pseudomyslí sú ľudské tvory spojené s rozličnými úrovňami Zóny Vymiestnenia, odkiaľ prijímajú všetky svoje takzvané inšpirácie a posolstvá, súvisiace so záležitosťami ich životov a</w:t>
      </w:r>
      <w:r>
        <w:rPr>
          <w:lang w:val="sk-SK"/>
        </w:rPr>
        <w:t xml:space="preserve"> so stavom ich myslí.“</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tretím krokom v príprave na Druhý Príchod Pána Ježiša Krista bolo zjavenie vyššie uvedených faktorov, ktoré sú obsiahnuté v knihách tohto sprostredkovateľa prenosu, uverejnených pred napísaním tejto knihy. A tak, majúc tieto tri kroky zavŕšené, náležité usporiadanie štruktúry ľudskej mysle a Zóny Vymiestnenia definované a ustanovené, mohla byť iniciovaná prvá fáza Druhého Príchodu Pána Ježiša Kris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Celkom počiatočným krokom prvej fázy Druhého Príchodu bolo zavŕšenie Prvého Príchodu Pána Ježiša Krista. Kulminoval v objavení sa úplne novej, doteraz neznámej hybridizovanej formy Pána Ježiša Krista. Len čo sa Najvyšší stal plnosťou Pána Ježiša Krista, práve tým aktom, začal sa Jeho/Jej Druhý Príchod.“</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Ústrednou t</w:t>
      </w:r>
      <w:r>
        <w:rPr>
          <w:rFonts w:cs="Formata CE" w:ascii="Formata CE" w:hAnsi="Formata CE"/>
          <w:lang w:val="sk-SK"/>
        </w:rPr>
        <w:t>émou tohto kroku v Druhom Príchode je teda zjavenie, že niet žiadneho iného Boha v bytí a existencii okrem Pána Ježiša Krista. A že všetky ostatné mená, ktorými je Boh nazývaný, sa stali zastaranými a nie sú už viac prijateľné. A že uctievanie akejkoľvek inej formy Boha okrem Pána Ježiša Krista je duchovné cudzoložstvo a ohavnosť.“</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Ďalšou fázou Druhého Príchodu Pána Ježiša Krista je proces reštrukturalizácie a transformácie všetkých sentientných entít všade v celom Stvorení na Jeho/Jej Novú Podobu a Obraz, aby sa ich percepčné a receptívne schopnosti prispôsobili tomuto novému duchovnému stavu a ér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Len čo sa tento krok zavŕši, nastane nový typ interakcie medzi Pánom Ježišom Kristom a všetkými sentientnými entitami. Až do toho okamihu bola taká interakcia nedostupná a nemysliteľná. Pán Ježiš Kristus sa začne objavovať pred Svojimi ľuďmi takým spôsobom, aký nebol nikdy predtým zakúsený.“</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en aspekt tohto nového objavovania sa bude spočívať v  totalite mysle jednotlivca od toho najvnútornejšieho k najexternejšiemu. Až do tohto času mohol byť Pán Ježiš Kristus vnímaný len v najvnútornejších zákutiach Duchovnej Mysle jednotlivca, kde vždy mal Svoje sídlo ako Najvyšší (Najvyšší korešponduje s najvnútornejším!). Majúc však inkorporované všetky aspekty fyzického tela do totality Jeho/Jej Absolútnej Prirodzenosti, Pán Ježiš Kristus sa bude môcť objavovať teraz priamo na všetkých ostatných úrovniach Duchovnej, prostrednej a vonkajšej mysle, a tiež mimo mysle jednotlivca ako akákoľvek iná sentientná entita alebo ľudská bytosť. Až do tohto okamihu bolo takéto objavovanie sa len zdanlivé – ako vízia či transparentná forma, no nie ako konkrétna, faktická udalosť.“</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vý spôsob nadväzovania vzťahu s Pánom Ježišom Kristom sa začína v najvnútornejšej oblasti Stvorenia – Nebesiach – a postupne pokračuje k najexternejšiemu vo Stvorení – prírodnému či fyzickému svetu. Korešpondujúcim faktorom tejto situácie v Zóne Vymiestnenia je väčší stupeň deformácií a prekrútení v poňatí Prirodzenosti Pána Ježiša Krista. Na vašej planéte Nula to bude zmes týchto dvoch stavov s postupným totálnym zaplavením najpríšernejšími nepravdami, presvedčeniami a ohavnosťami ohľadne tejto záležitosti, kým negatívny stav na vašej planéte, na krátke časové obdobie, úplne nezvíťazí.“</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4. Jedným </w:t>
      </w:r>
      <w:r>
        <w:rPr>
          <w:rFonts w:cs="Formata CE" w:ascii="Formata CE" w:hAnsi="Formata CE"/>
          <w:lang w:val="sk-SK"/>
        </w:rPr>
        <w:t xml:space="preserve">z dôležitých aspektov Druhého Príchodu Pána Ježiša Krista je Nové Zjavenie o pravom pôvode a povahe negatívneho stavu, a v prvom rade o dôvode, prečo mu bolo dovolené vstúpiť do svojho bytia a existencie. Zjaviť toto poznanie v priebehu Prvého Príchodu Ježiša Krista by bolo predčasné. V tom čase ešte nebolo pripravené javisko na vytvorenie vzťahu k negatívnemu stavu z pozície slobody voľby, a nie z nutnosti (pozri kapitolu IX v </w:t>
      </w:r>
      <w:r>
        <w:rPr>
          <w:i/>
          <w:iCs/>
          <w:lang w:val="sk-SK"/>
        </w:rPr>
        <w:t>,Hlavných ideách Nového Zjavenia‘</w:t>
      </w:r>
      <w:r>
        <w:rPr>
          <w:lang w:val="sk-SK"/>
        </w:rPr>
        <w:t>).“</w:t>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bolo naznačené v tej kapitole, pravá prirodzenosť negatívneho stavu sa nemôže plne prejaviť, kým negatívny stav nie je zvolený ako stav preferovaný. Len vtedy sa môže začať pravé poučenie o negatívnom stav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Jedným z mnohých dôležitých aspektov Druhého Príchodu Pána Ježiša Krista je teda upovedomenie celého Stvorenia a Zóny Vymiestnenia o pravom pôvode negatívneho stavu a o histórii pseudotvorcov, ako to bolo po prvýkrát zjavené v knihe </w:t>
      </w:r>
      <w:r>
        <w:rPr>
          <w:rFonts w:cs="Formata CE" w:ascii="Formata CE" w:hAnsi="Formata CE"/>
          <w:i/>
          <w:iCs/>
          <w:lang w:val="sk-SK"/>
        </w:rPr>
        <w:t>,Základy ľudskej duchovnosti‘</w:t>
      </w:r>
      <w:r>
        <w:rPr>
          <w:rFonts w:cs="Formata CE" w:ascii="Formata CE" w:hAnsi="Formata CE"/>
          <w:lang w:val="sk-SK"/>
        </w:rPr>
        <w:t>. Integrálnou časťou Druhého Príchodu je preto zjavenie všetkých pojmov terajšieho Nového Zjavenia, ktoré je prenášané týmto sprostredkovateľ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Najrozhodujúcejšie je náležité poznanie týkajúce sa pôvodu negatívneho stavu. Negatívny stav nemôže byť eliminovaný, kým nie je známy jeho pôvodný zdroj. Ináč by ľudia naďalej verili, že jeho zdrojom bol Najvyšší, ako to proklamujú niektoré náboženstvá na vašej planéte (napríklad Taoisti). Pripisovať zdroj niečoho niečomu alebo niekomu, čo alebo kto nie je jeho pravým zdrojom, znamená byť v negatívnom stave. V tom prípade negatívny stav nemôže byť eliminovaný, pretože za zdroj jeho pôvodu je považovaný nepravý zdroj. Ako je možné eliminovať sám napájajúci zdroj všetkého negatívneho, ak sa to negatívne pripisuje nepravému zdroju? To, čo v tomto prípade eliminujete, nie je negatívny stav, ale pravda o negatívnom stave – čo je negatívnym stavom! Odtiaľ vyplýva nutnosť Nového Zjavenia o pravom pôvode a zdroji negatívneho stavu. Toto Zjavenie dáva všetko do poriadku a na náležité miesto, pripravujúc priaznivú scénu na plné prejavenie sa Druhého</w:t>
      </w:r>
      <w:r>
        <w:rPr>
          <w:lang w:val="sk-SK"/>
        </w:rPr>
        <w:t xml:space="preserve"> Príchodu Pána Ježiša Krist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5. K tomu, čo bolo povedané o Druhom Príchode Pána Ježiša Krista v bode jedna tejto kapitoly, jestvuje korešpondujúci faktor v ľudskej mysli. Všetky procesy v bytí a existencii sú iniciované zvnútra, s ich následným postupným šírením k vonkajšku. Druhý príchod Pána Ježiša Krista vo svojej esencii a substancii sa takto najprv odohráva vnútri srdca či mysle každého. Začína v najvnútornejšom, v Duchovnej Mysli každého.“</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Jednou z najdôležitejších fáz Druhého Príchodu je akcept</w:t>
      </w:r>
      <w:r>
        <w:rPr>
          <w:rFonts w:cs="Formata CE" w:ascii="Formata CE" w:hAnsi="Formata CE"/>
          <w:lang w:val="sk-SK"/>
        </w:rPr>
        <w:t>ovanie faktov o pravej Novej Prirodzenosti Pána Ježiša Krista, ako sú zjavené na stránkach tejto knihy, v jedincovom srdci. Schopnosť a ochota akceptovať Novú Prirodzenosť Pána Ježiša Krista z jedincovej vlastnej slobodnej vôle a voľby, kvôli samotným princípom, kvôli pravdivosti veci, pretože je to tak, uskutočňuje Druhý Príchod Pána Ježiša Krista v tej osob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áležité chápanie tohto aspektu Druhého Príchodu je zvlášť dôležité pre ľudské tvory na vašej planéte. V súčasnosti na vašej planéte nedochádza a nedôjde k žiadnemu inému prejaveniu sa Druhého Príchodu Pána Ježiša Krista. Odohrá sa len na najvnútornejšej úrovni každého. Táto situácia ľudských tvorov bude ešte nejaký čas pokračovať. Nemôže dôjsť k žiadnej inej forme tohto prejavenia sa, kým sa najskôr neuskutoční jeho najvnútornejší aspekt.</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Takže všetci jednotlivci, ktorí čítajú túto knihu a ktorí budú ochotní akceptovať vo svojich srdciach a životoch idey týkajúce sa Novej Prirodzenosti Pána Ježiša Krista, umožnia začatie Druhého Príchodu aj na vašej planéte. Najvnútornejšia fáza Druhého Príchodu v ľudských Duchovných Mysliach a srdciach umožní pripravenie javiska na prejavenie sa iných fáz tejto udalosti na vašej planéte. Aké tieto fázy budú a ako sa prejavia, nemôže byť ešte, z bezpečnostných dôvodov, zjavené. Sú vecou budúcnosti a Božskej Prozreteľnosti Pána Ježiša Krista. Predčasné zjavenie takých faktov by negatívnemu stavu umožnilo zasahovať a odkloniť, odročiť alebo modifikovať tieto udalosti. Toto by znemožnilo náležitú elimináciu negatívneho stavu. Tento akt by mohol ľudským mysliam spôsobiť veľa ďalšej nenapraviteľnej škod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už, negatívny stav so všetkými svojimi Peklami vie, aké je pre Druhý Príchod Pána Ježiša Krista dôležité, aby sa – v tomto zjavenom aspekte – odohral v ľudskej najvnútornejšej Duchovnej Mysli. Sentientným entitám v pozitívnom stave, ktoré podstupujú tento proces už nejaký čas, nemôže nič urobiť. Ľudské tvory na vašej planéte a všetky stvorenia v celej Zóne Vymiestnenia sú však niečím celkom iným. Tu má negatívny stav úplnú slobodu v robení všetkého, čo chce, za predpokladu, že jeho skutky sú ľudskými a ostatnými stvoreniami v jeho doméne akceptovan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jedným z hlavných náporov Pekiel v tomto ohľade je a bude zlostný útok na obsah a idey tohto Nového Zjavenia, zvlášť na Novú Prirodzenosť Pána Ježiša Krista. Toto sa bude robiť s cieľom učiniť akceptovanie týchto zjavených ideí pre ľudské a pre ostatné stvorenia v Zóne Vymiestnenia tak extrémne ťažkým, ako je to len možn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ím viac ľudských tvorov a ostatných stvorení je ochotných akceptovať tieto idey vo svojich srdciach, mysliach a životoch, tým lepšia pozícia je ustanovená pre finálne fázy druhého príchodu Pána Ježiša Krista v Zóne Vymiestnenia a na vašej planét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Slová ,viac ľudských tvorov a stvorení‘ duchovne nutne neznamenajú kvantitu či početnosť. Len negatívny stav má rád štatistiku. V duchovnej konotácii ,viac‘ znamená kvalitu a stav myslí ľudských tvorov a stvorení, ktoré budú ochotné akceptovať tieto idey plne a bezpodmienečne, kvôli princípom, pretože sú pravdivé. Ak napríklad veľmi málo ľudských tvorov a stvorení bude ochotných akceptovať tieto idey, no budú mať vysokú duchovnú kvalitu, nahradia kvantitatívnu početnosť. Jedna osoba takej duchovnej kvality sa vyrovná mnohým miliónom ľudský</w:t>
      </w:r>
      <w:r>
        <w:rPr>
          <w:lang w:val="sk-SK"/>
        </w:rPr>
        <w:t>ch tvorov a stvorení v Peklách.“</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Kvôli tomuto faktu, hlavným terčom negatívneho stavu budú ľudia tejto kvality. Negatívny stav vynaloží všetko možné úsilie na to, aby znemožnil ľuďom tohto typu akceptovať to, čo je zjavované v tejto knihe. No tento stav udalostí je súčasťou prejavenia sa Druhého Príchodu Pána Ježiša Krista. Bez toho by žiadne také snahy zo strany negatívneho stavu neboli potrebné. Táto fáza Druhého Príchodu a odpoveď negatívneho stavu na ňu, práve opísaným spôsobom, odhaľuje a vynáša na p</w:t>
      </w:r>
      <w:r>
        <w:rPr>
          <w:lang w:val="sk-SK"/>
        </w:rPr>
        <w:t>ovrch pravú povahu negatívneho stavu, pripravujúc ho takto na jeho finálne eliminovani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6. Iným aspektom Druhého Príchodu Pána Ježiša Krista je zjavenie o zrade kresťanstva a všetkých ostatných náboženstiev na vašej planéte. Znalosť tohto faktu je rozhodujúca. Až do tohto okamihu väčšina ich stúpencov verila, že všetky tieto náboženstvá a ich príslušné sekty pochádzajú od Boha a sú schválené Bohom. Toto  zvlášť platí pre členov kresťanských náboženstiev a siekt. Príčina toho, prečo bolo dovolené tejto viere prekvitať, bola zjavená v tretej kapitole tejto knih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tuálnym procesom Druhého Príchodu Pána Ježiša Krista a jeho najdôležitejšou fázou je postupné odhaľovanie všetkých neprávd a systémov viery, týkajúcich sa všetkých duchovných záležitostí a pravej Prirodzenosti Pána Ježiša Krista, ktoré boli po tisícročia zachovávané všetkými náboženstvami, a zvlášť kresťanmi; a ich  vynášanie na denné svetlo. V ľuďoch boli zakorenené tieto falošné idey, a potom im boli vymývané mozgy vierou, že tieto idey sú od Boha. Použijúc vaše ľudské termíny, deje sa to s nimi od kolísky po hrob. Veria, že tieto idey sú sväté a že sú pravým slovom Boží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Kým táto situácia prevláda a kým niet žiadneho iného náležitého poznania, negatívny stav zostáva v živote ľudských tvorov mohutnou silou, ovládajúcou všetky aspekty ich myslí a správania. Plné akceptovanie týchto neprávd znemožňuje ich odstránenie cez noc, takpovediac jednou ranou. Ak by sa to tak udialo, nikto by nemohol taký proces prežiť. Majte na pamäti, že ľudský živ</w:t>
      </w:r>
      <w:r>
        <w:rPr>
          <w:lang w:val="sk-SK"/>
        </w:rPr>
        <w:t>ot a život stvorení je zahalený do týchto neprávd, ktoré sú potravou ich života. Robia z týchto ideí zdroj svojich životov.“</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Z toho dôvodu sa, ako špeciálna fáza Druhého Príchodu Pána Ježiša Krista, podniká postupné odhaľovanie rozličných neprávd duchovných a náboženských systémov viery ľudských tvorov a všetkých nimi osvojených duchovných ideí. S týmto zámerom je Nové Zjavenie poskytované Pánom Ježišom Kristom v postupných krokoch. Každý krok obsahuje väčší stupeň tohto odhalenia než predchádzajúci. Prvý krok v tomto Zjavení si zvyčajne zachováva najväčšiu alebo podstatnú porciu predošlých deformácií. Zjavuje iba pomerne a relatívne malú časť neprávd a deformácií prevládajúcich duchovných ideí ľudských tvorov a ostatných stvorení Zóny Vymiestnenia. Práve </w:t>
      </w:r>
      <w:r>
        <w:rPr>
          <w:lang w:val="sk-SK"/>
        </w:rPr>
        <w:t>tento prvý krok bol reprezentovaný Swedenborgovými spismi.“</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 čias Swedenborga do druhého kroku Nového Zjavenia uplynulo takmer 250 rokov (vo vašich časových termínoch), kým bolo zjavené niečo vskutku nov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V druhom kroku Nového Zjavenia bolo dovolen</w:t>
      </w:r>
      <w:r>
        <w:rPr>
          <w:rFonts w:cs="Formata CE" w:ascii="Formata CE" w:hAnsi="Formata CE"/>
          <w:lang w:val="sk-SK"/>
        </w:rPr>
        <w:t>é a učinené dostupným podstatne väčšie odhalenie sfalšovaných, zdeformovaných a prekrútených duchovných ideí. Medzi druhým a tretím krokom – reprezentovaným touto porciou Nového Zjavenia, čo je zaznamenaná v tejto knihe – od doby prenosu ,</w:t>
      </w:r>
      <w:r>
        <w:rPr>
          <w:rFonts w:cs="Formata CE" w:ascii="Formata CE" w:hAnsi="Formata CE"/>
          <w:i/>
          <w:iCs/>
          <w:lang w:val="sk-SK"/>
        </w:rPr>
        <w:t xml:space="preserve">Základov ľudskej </w:t>
      </w:r>
      <w:r>
        <w:rPr>
          <w:i/>
          <w:iCs/>
          <w:lang w:val="sk-SK"/>
        </w:rPr>
        <w:t>duchovnosti‘</w:t>
      </w:r>
      <w:r>
        <w:rPr>
          <w:rFonts w:cs="Formata CE" w:ascii="Formata CE" w:hAnsi="Formata CE"/>
          <w:lang w:val="sk-SK"/>
        </w:rPr>
        <w:t>, uplynulo sedem rokov vášho čas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čas medzi krokmi sa skracuje. Prejavuje sa tu zákon zrýchlenia. Čím bližšie je koniec či cieľ, tým rýchlejšie je približovanie sa ku koncu či k cieľu. Tretí krok Nového Zjavenia odráža dokonca ešte väčší stupeň odhalenia všetkých duchovných a náboženských neprávd a ziel, ktoré zamorovali vašu planétu a ostatné regióny Zóny Vymiestnenia od doby aktivácie a dominancie negatívneho stav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Všetky tieto kroky sú rozhodujúcimi fázami Druhého Príchodu</w:t>
      </w:r>
      <w:r>
        <w:rPr>
          <w:rFonts w:cs="Formata CE" w:ascii="Formata CE" w:hAnsi="Formata CE"/>
          <w:lang w:val="sk-SK"/>
        </w:rPr>
        <w:t xml:space="preserve"> Pána Ježiša Krista alebo ich predzvesťami (v prípade prvej fázy reprezentovanej Swedenborgovými spism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7. Iným dôležitým aspektom Druhého Príchodu Pána Ježiša Krista je otvorenie dverí a prístup k iným dimenziám v oboch smeroch. Mnoho ľudských tvorov je schopných byť v kontakte s inými bytosťami a entitami z odinakiaľ a priamo s nimi komunikovať, ako aj bytostiam a entitám odinakiaľ je dovolené komunikovať s ľudskými tvormi na vašej planéte a ovplyvňovať ich.“</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Tento dôležitý krok je nevyhnutnou podm</w:t>
      </w:r>
      <w:r>
        <w:rPr>
          <w:rFonts w:cs="Formata CE" w:ascii="Formata CE" w:hAnsi="Formata CE"/>
          <w:lang w:val="sk-SK"/>
        </w:rPr>
        <w:t>ienkou pre ustanovenie procesu diferenciácie medzi negatívnymi a pozitívnymi silami na vašej planéte a v Zóne Vymiestnenia. Tento proces vynáša na svetlo skryté túžby, želania a preferencie ľudských tvorov a ostatných stvorení. To ich zaväzuje, aby zaujali pozíciu či stanovisko k rozhodujúcim duchovným ideám, významom a účelom ich životov.“</w:t>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koľko toto je proces diferenciácie, separácie, diskriminácie a stranenia, väčšina bytostí a entít z odinakiaľ prichádza z negatívnej strany pod maskou milujúcich, starostlivých, múdrych, ohľaduplných a nápomocných vodcov osoby, s ktorou komunikujú.“</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Rozdiel medzi nimi a entitami z pozitívnej strany možno nájsť v obsahu a kvalite posolstiev, ktoré odovzdávajú ľudským tvorom. Ak tieto posolstvá sú čisto osobnej povahy, vzťahujú sa výslovne na blahobyt a na zlepšenie jedincovej osobnej duchovnej, mentálnej a fyzickej kondície a zdravia; radia, no neriadia; predkladajú na výber rozličné voľby; zdôrazňujú slobodnú vôľu; vtedy je pravdepodobnosť toho, že sú z pozitívnej strany,  oveľa vyšš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k sa však tieto entity z odinakiaľ samy nazývajú vodcami (duchovnými-vodcami) alebo vyhlasujú, že sú poslami Božími; a rečnia vo všeobecných termínoch – všetkým ostatným; vo veľkom odovzdávajú verejnosti posolstvá, usporadúvajú všelijaké verejné semináre a semestre, navštevované stovkami, či dokonca tisíckami ľudí; chcú viesť iných prostredníctvom kontaktérov; predpovedajú budúcnosť; nehľadiac na to, koľko lásky, múdrosti, starostlivosti, pochopenia, ohľaduplnosti  či čohokoľvek prej</w:t>
      </w:r>
      <w:r>
        <w:rPr>
          <w:lang w:val="sk-SK"/>
        </w:rPr>
        <w:t xml:space="preserve">avujú, sú </w:t>
      </w:r>
      <w:r>
        <w:rPr>
          <w:i/>
          <w:iCs/>
          <w:u w:val="single"/>
          <w:lang w:val="sk-SK"/>
        </w:rPr>
        <w:t>vždy</w:t>
      </w:r>
      <w:r>
        <w:rPr>
          <w:lang w:val="sk-SK"/>
        </w:rPr>
        <w:t xml:space="preserve"> z negatívneho stavu.“</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Všetkým z vás sa radí, aby ste venovali pozornosť svojej intuícii. Sotva postrehnuteľný hlas a cit vašej intuície je </w:t>
      </w:r>
      <w:r>
        <w:rPr>
          <w:rFonts w:cs="Formata CE" w:ascii="Formata CE" w:hAnsi="Formata CE"/>
          <w:b/>
          <w:bCs/>
          <w:i/>
          <w:iCs/>
          <w:u w:val="single"/>
          <w:lang w:val="sk-SK"/>
        </w:rPr>
        <w:t>v súčasnosti jedinou  zbraňou na vašej planéte, použiteľnou v záujme určenia, kto je kto</w:t>
      </w:r>
      <w:r>
        <w:rPr>
          <w:lang w:val="sk-SK"/>
        </w:rPr>
        <w:t>. Dokonca aj</w:t>
      </w:r>
      <w:r>
        <w:rPr>
          <w:rFonts w:cs="Formata CE" w:ascii="Formata CE" w:hAnsi="Formata CE"/>
          <w:lang w:val="sk-SK"/>
        </w:rPr>
        <w:t xml:space="preserve"> nepatrne znepokojujúce, úzkostné či nepríjemné pocity alebo stavy počas takých komunikácií s kýmkoľvek, kto k vám hovorí priamo, vám vlastným spôsobom komunikácie alebo prostredníctvom nejakých iných takzvaných kanálov, sú pre vás výstražným znamením, že </w:t>
      </w:r>
      <w:r>
        <w:rPr>
          <w:lang w:val="sk-SK"/>
        </w:rPr>
        <w:t>ste v kontakte so zlými entitami.“</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Všimnite si, prosím, koľko takzvaných kontaktérov (obľúbené slovo negatívneho stavu) sa v súčasnej dobe objavuje na vašej planéte. Nielenže nemajú žiadnu duchovnú hodnotu, ale úplne zavádzajú. Je im tak dovolené robiť v záujme toho, aby vyvolali v ľudských tvoroch potrebu určiť a ukázať, komu sú skutočne oddaní a komu sa rozhodli patriť. Je to v skutočnosti počiatočná fáza ich Posledného Súdu. Posledný Súd je zas finálnou fázou Druhého Príchodu Pána Ježiša Krista. Viac o</w:t>
      </w:r>
      <w:r>
        <w:rPr>
          <w:lang w:val="sk-SK"/>
        </w:rPr>
        <w:t xml:space="preserve"> Poslednom Súde bude zjavené v ôsmej kapitole tejto knihy.“</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8. Skutočný fyzický Druhý Príchod Pána Ježiša Krista sa najprv prejaví (a už to tak je) v rámci pozitívneho stavu, a nie na vašej planéte či v Zóne Vymiestnenia. Pán Ježiš Kristus sa objavuje a prichádza ku všetkým v pozitívnom stave vo Svojej novozískanej forme, ktorá bola vliata a včlenená do totality Najvyššieho.“</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rešpondujúci faktor tohto objavenia možno na vašej planéte nájsť v procese vchádzania dovnútr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 procese sú niektoré ľudské tvory schopné stretnúť Pána Ježiša Krista ako svojho Najvyššieho Duchovného Radcu, spolu so všetkými ostatnými radcami, ktorí sú im Ním/Ňou pridelení a ustanoviť v sebe, ak si tak zvolia zo svojej slobodnej vôle, s Ním/Ňou blízky vzťah. Prostredníctvom tohto procesu sú schopní mať svoju vlastnú, osobnú, súkromnú a intímnu skúsenosť Druhého Príchodu Pána Ježiša Kris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Majúc takú skúsenosť a akceptujúc jej platnosť, po dôkladných bezpečnostných previerkach – za pomoci svojej intuície, títo ľudia prip</w:t>
      </w:r>
      <w:r>
        <w:rPr>
          <w:lang w:val="sk-SK"/>
        </w:rPr>
        <w:t>ravujú vašu planétu na finálnu fázu Druhého Príchodu Pána Ježiša Krist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novu, nie veľa ľudských tvorov na vašej planéte je schopných či pripravených mať takú skúsenosť, obzvlášť v jej modifikovanej forme (ako bude zjavené v nasledujúcej kapitole tejto knihy). Pozitívny stav však nepracuje, ako už bolo naznačené vyššie, v kvantitách, ale v kvalitách.“</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ýskyt Druhého Príchodu Pána Ježiša Krista na vašej planéte bude teda zatiaľ limitovaný touto vnútornou, zosobnenou a unikátnou skúsenosťou vybraných jednotlivcov bez akéhokoľvek zjavného vonkajšieho prejavu.“</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pPr>
      <w:r>
        <w:rPr>
          <w:rFonts w:cs="Formata CE" w:ascii="Formata CE" w:hAnsi="Formata CE"/>
          <w:lang w:val="sk-SK"/>
        </w:rPr>
        <w:t>„</w:t>
      </w:r>
      <w:r>
        <w:rPr>
          <w:rFonts w:cs="Formata CE" w:ascii="Formata CE" w:hAnsi="Formata CE"/>
          <w:lang w:val="sk-SK"/>
        </w:rPr>
        <w:t>Jestvuje mimoriadne dôležitý duchovný dôvod, prečo je to tak. Fyzické prejavenie sa Druhého Príchodu Pána Ježiša Krista na vašej planéte, ako to naznačuje doslovný zmysel Nového Zákona vo Svätej B</w:t>
      </w:r>
      <w:r>
        <w:rPr>
          <w:lang w:val="sk-SK"/>
        </w:rPr>
        <w:t>iblii, znamená prejavenie sa v externostiach.“</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ko viete, prirodzenosťou negatívneho stavu je práve umiestňovať všetko vonku a  za pomoci všetkých dostupných prostriedkov narúšať schopnosti ľudských tvorov vchádzať do svojho vnútra. Ľudské tvory sú udržiavané vonku, vo vonkajšom svete. Ich zaneprázdnenosť vonkajšími záležitosťami života je takého rozsahu a proporcií, že ich to okráda o čas, nedávajúc im žiaden voľný čas na to, aby sa učili vchádzať dovnútra a pravidelne praktizovali proces zotrvania vnútr</w:t>
      </w:r>
      <w:r>
        <w:rPr>
          <w:lang w:val="sk-SK"/>
        </w:rPr>
        <w:t>i.“</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k by k vonkajšiemu prejaveniu sa Druhého Príchodu Pána Ježiša Krista došlo bez jeho prejavenia sa vo vnútornom svete najvnútornejšej Duchovnej Mysle jednotlivcov, bolo by to potvrdením opodstatnenosti práv negatívneho stavu na jeho večné bytie a exi</w:t>
      </w:r>
      <w:r>
        <w:rPr>
          <w:lang w:val="sk-SK"/>
        </w:rPr>
        <w:t>stenciu. Každý by sa domnieval, že dôraz na externostiach, vonkajškovosti a vonkajšku, ktorý je v povahe negatívneho stavu, je správnym a zbožným spôsobom život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ejto pozície by sa nemohla udiať eliminácia negatívneho stavu a v dôsledku toho by vôbec nebolo možné spasenie jeho členo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plnosť Druhého Príchodu Pána Ježiša Krista prejaví vnútorným, osobným, jedinečným a individuálnym spôsobom, v hĺbke srdca každého jednotlivca a prinesie svoje ovocie, vtedy a len vtedy bude možné uvažovať o iných aspektoch jeho prejavenia sa (ak to bude nutné, potrebné a uskutočniteľn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Majte, prosím, na pamäti, že aktivácia negatívneho stavu bola iniciovaná v najexternejšom vonkajšku Stvorenia. Proces, privádzajúci ho do plodnej zrelosti, bol dokonaný obrá</w:t>
      </w:r>
      <w:r>
        <w:rPr>
          <w:rFonts w:cs="Formata CE" w:ascii="Formata CE" w:hAnsi="Formata CE"/>
          <w:lang w:val="sk-SK"/>
        </w:rPr>
        <w:t>tením všetkej pozornosti k vonkajšku a celkovým umiestnením všetkých životných hodnôt do vonkajších udalostí a procesov. Takto sa hmota, príroda, vedomé procesy ľudskej vonkajšej mysle, materiálne bohatstvo a podobné veci  stali účelom života, namiesto toh</w:t>
      </w:r>
      <w:r>
        <w:rPr>
          <w:lang w:val="sk-SK"/>
        </w:rPr>
        <w:t>o, aby boli jeho prostriedkami.“</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duchovné hodnoty najvnútornejších svetov sa buď úplne zanedbali a zahodili, alebo boli postavené do podriadenej pozície prostriedkov na vonkajšie ciel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Za týchto okolností by vonkajšie, fyzické, dosl</w:t>
      </w:r>
      <w:r>
        <w:rPr>
          <w:rFonts w:cs="Formata CE" w:ascii="Formata CE" w:hAnsi="Formata CE"/>
          <w:lang w:val="sk-SK"/>
        </w:rPr>
        <w:t>ovné prejavenie sa Druhého Príchodu Pána Ježiša Krista posilnilo tento ohavný a smrteľný životný štýl. Všetok vskutku duchovný význam života by bol navždy stratený.“</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Z tohto tvrdenia je zrejmé, prečo sa Druhý Príchod Pána Ježiša Krista na vašej planéte nikdy nemôže udiať spôsobom opísaným v doslovnom zmysle Svätej Biblie. Tento fakt už bol zjavený prostredníctvom Swedenborga a v článku uverejnenom týmto sprostredkovateľom prenosu v jednom z informačných bulletinov TMH Foundation.“</w:t>
      </w:r>
    </w:p>
    <w:p>
      <w:pPr>
        <w:pStyle w:val="Normal"/>
        <w:ind w:right="-21" w:hanging="0"/>
        <w:jc w:val="both"/>
        <w:rPr>
          <w:lang w:val="sk-SK"/>
        </w:rPr>
      </w:pPr>
      <w:r>
        <w:rPr>
          <w:lang w:val="sk-SK"/>
        </w:rPr>
      </w:r>
    </w:p>
    <w:p>
      <w:pPr>
        <w:pStyle w:val="Normal"/>
        <w:ind w:right="-21" w:hanging="0"/>
        <w:jc w:val="both"/>
        <w:rPr/>
      </w:pPr>
      <w:r>
        <w:rPr>
          <w:lang w:val="sk-SK"/>
        </w:rPr>
        <w:t>„</w:t>
      </w:r>
      <w:r>
        <w:rPr>
          <w:lang w:val="sk-SK"/>
        </w:rPr>
        <w:t>Pozrime sa znovu na ni</w:t>
      </w:r>
      <w:r>
        <w:rPr>
          <w:rFonts w:cs="Formata CE" w:ascii="Formata CE" w:hAnsi="Formata CE"/>
          <w:lang w:val="sk-SK"/>
        </w:rPr>
        <w:t>ektoré vnútorné významy tých Biblických doslovných výrokov o Druhom Príchode Pána Ježiša Krista. K tomu, čo bolo predtým zjavené prostredníctvom Swedenborga a sprostredkovateľa prenosu tejto knihy, sú pridané nasledovné idey. V Evanjeliu podľa Matúša, kapitola 24, verše 29–31, čítame:“</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eastAsia="Formata CE" w:cs="Formata CE" w:ascii="Formata CE" w:hAnsi="Formata CE"/>
          <w:color w:val="0000FF"/>
          <w:sz w:val="24"/>
          <w:szCs w:val="24"/>
          <w:lang w:val="sk-SK"/>
        </w:rPr>
        <w:t xml:space="preserve"> </w:t>
      </w:r>
      <w:r>
        <w:rPr>
          <w:rFonts w:cs="Formata CE" w:ascii="Formata CE" w:hAnsi="Formata CE"/>
          <w:color w:val="0000FF"/>
          <w:sz w:val="24"/>
          <w:szCs w:val="24"/>
          <w:lang w:val="sk-SK"/>
        </w:rPr>
        <w:t>,Hneď po súžení tých dní slnko sa zatmie a mesiac nevydá svoje svetlo; hviezdy budú padať z neba a mocnosti nebeské sa budú triasť.‘ “</w:t>
      </w:r>
    </w:p>
    <w:p>
      <w:pPr>
        <w:pStyle w:val="Normal"/>
        <w:ind w:left="432" w:right="432" w:hanging="0"/>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ind w:left="432" w:right="432"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Vtedy sa objaví na nebi znamenie Syna Človeka a  vtedy budú nariekať všetky kmene Zeme a uvidia prichádzať Syna Človeka na oblakoch nebeských s mocou a veľkou slávou.‘ “</w:t>
      </w:r>
    </w:p>
    <w:p>
      <w:pPr>
        <w:pStyle w:val="Normal"/>
        <w:ind w:left="432" w:right="432" w:hanging="0"/>
        <w:jc w:val="both"/>
        <w:rPr>
          <w:rFonts w:ascii="Formata CE" w:hAnsi="Formata CE" w:cs="Formata CE"/>
          <w:lang w:val="sk-SK"/>
        </w:rPr>
      </w:pPr>
      <w:r>
        <w:rPr>
          <w:rFonts w:cs="Formata CE" w:ascii="Formata CE" w:hAnsi="Formata CE"/>
          <w:lang w:val="sk-SK"/>
        </w:rPr>
      </w:r>
    </w:p>
    <w:p>
      <w:pPr>
        <w:pStyle w:val="Normal"/>
        <w:ind w:left="432" w:right="432"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On pošle svojich anjelov za mohutného zvuku poľnice a tí zhromaždia Jeho vyvolených zo štyroch strán sveta od jedného konca neba po druhý.‘ “</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Hneď po súžení tých dní‘ znamená čas a stav, keď bude negatívnemu stavu dovolené odhaliť svoju povahu v plnosti jej potenciálov a úplne zvíťaziť nad pozitívnym stavom na planéte Nula. Ako už bolo predtým uvedené, negatívny stav nemôže byť eliminovaný, kým sa neodhalí celá jeho povaha, kým nenastane o nej úplné poučenie a kým užitočnosť jeho bytia a existencie nebude úplne vyčerpaná.“</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ako si pamätáte z niektorých tvrdení v predchádzajúcej kapitole tejto knihy, k plnému odhaleniu a poučeniu môže dôjsť len za pomoci konkrétneho a živého príkladu. Táto rola bola pridelená planéte Nula, ako aj niektorým regiónom intermediálnych svetov Zóny Vymiestnenia. Členovia pozitívneho stavu nemôžu vstúpiť do svetov, ktoré sú, matematicky povedané, pod Nulo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 náležitému poučeniu môže dôjsť len v stave neutrality, kde je všetkému a každému dovolené predvádzať čokoľvek, čo chc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tak, aby sa získalo plné ponaučenie ohľadne situácie, v ktorej je negatívny stav totálnym víťazom a pozitívny stav totálne porazeným (a len v takej situácii môže byť odhalená celá povaha negatívneho stavu a daná odpoveď na túto existenčnú otázku o živote bez duchovných princípov a Boha alebo so sfalšovanými duchovnými princípmi!), bude negatívnemu stavu dovolené, aby na planéte Nula celkom zvíťazil – na krátke časové obdobie. Toto je mienené slovami (medzi mnohým iným) ,po súžení tých dní‘.“</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lang w:val="sk-SK"/>
        </w:rPr>
      </w:pPr>
      <w:r>
        <w:rPr>
          <w:lang w:val="sk-SK"/>
        </w:rPr>
        <w:t>„</w:t>
      </w:r>
      <w:r>
        <w:rPr>
          <w:rFonts w:eastAsia="Formata;Arial"/>
          <w:lang w:val="sk-SK"/>
        </w:rPr>
        <w:t xml:space="preserve"> </w:t>
      </w:r>
      <w:r>
        <w:rPr>
          <w:lang w:val="sk-SK"/>
        </w:rPr>
        <w:t>,Slnko sa zatmie‘ znamená, že všetko náležité poznanie o pravej Prirodzenosti Pána Ježiša Krista bude stratené. Ani jedna jediná správna myšlienka nebude o tejto Prirodzenosti dostupná. Zostanú iba deformácie. ,Slnko‘ korešponduje s tým Najvnútornejším Pána Ježiša Krist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mesiac nevydá svoje svetlo‘ značí, že nebude nijakého postrehnuteľného pôsobenia Božskej Prozreteľnosti Pána Ježiša Krista a žiadnej náležitej bázy či základu, na ktorej či na ktorom bude môcť byť ustanovený akýkoľvek vskutku významný vzťah s Pánom Ježišom Kristom. V tomto ohľade ,mesiac‘ korešponduje s Absolútnou Mentalitou či Absolútnou Prostrednou Mysľou Pána Ježiša Kris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rFonts w:eastAsia="Formata;Arial"/>
          <w:lang w:val="sk-SK"/>
        </w:rPr>
        <w:t xml:space="preserve"> </w:t>
      </w:r>
      <w:r>
        <w:rPr>
          <w:lang w:val="sk-SK"/>
        </w:rPr>
        <w:t>,Hviezdy bud</w:t>
      </w:r>
      <w:r>
        <w:rPr>
          <w:rFonts w:cs="Formata CE" w:ascii="Formata CE" w:hAnsi="Formata CE"/>
          <w:lang w:val="sk-SK"/>
        </w:rPr>
        <w:t>ú padať z neba‘ znamená, že Božské Ľudské Pána Ježiša Krista bude oddelené od Jeho/Jej Ľudského Božského, a tým sa znemožní získať akékoľvek náležité poznanie o akýchkoľvek duchovných ideách vôbec. V tejto konotáciii ,hviezdy‘ korešpondujú s Absolútnou Vonkajšou Mysľou Pána Ježiša Krista a  s Jeho/Jej fyzickým telom, ktoré bolo urobené božský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nebeské mocnosti sa budú triasť‘ má ten význam, že životodarný zdroj, vyvierajúci z toho najvnútornejšieho, bude ohrozený prerušením podporného systému duchov</w:t>
      </w:r>
      <w:r>
        <w:rPr>
          <w:lang w:val="sk-SK"/>
        </w:rPr>
        <w:t>ného života, ktorý dodáva život celému Stvoreniu, vašej planéte a celej Zóne Vymiestneni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je už raz náležité poznanie  pravej Prirodzenosti Pána Ježiša Krista stratené, dvere, ktorými prúdia náležité duchovné idey, dávajúce život všetkému živému a každému živému, sú zatvorené. Táto situácia je znakom toho, že bola odhalená celá povaha negatívneho stavu a že ďalšie tolerovanie jeho bytia a existencie ohrozuje sám život ako taký. Práve v tomto okamihu sa na nebi objaví znamenie Syna Človek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rFonts w:eastAsia="Formata;Arial"/>
          <w:lang w:val="sk-SK"/>
        </w:rPr>
        <w:t xml:space="preserve"> </w:t>
      </w:r>
      <w:r>
        <w:rPr>
          <w:lang w:val="sk-SK"/>
        </w:rPr>
        <w:t>,Znam</w:t>
      </w:r>
      <w:r>
        <w:rPr>
          <w:rFonts w:cs="Formata CE" w:ascii="Formata CE" w:hAnsi="Formata CE"/>
          <w:lang w:val="sk-SK"/>
        </w:rPr>
        <w:t>enie Syna Človeka‘ znamená uznanie zo strany všetkých účastníkov negatívneho stavu, že vonkajšie vnímanie ich chápania pravej prirodzenosti Pána Ježiša Krista je úplne falošn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Objaví sa na nebi‘ označuje otvorenie dverí k najvnútornejšej Duchovnej Mysli každého účastníka. Z tej mysle prichádza poznanie o ich skutočnom úbohom duchovnom stave. Tento úbohý stav je označený nasledujúcimi slovami – ,a vtedy budú trúchliť všetky kmene zem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rFonts w:eastAsia="Formata;Arial"/>
          <w:lang w:val="sk-SK"/>
        </w:rPr>
        <w:t xml:space="preserve"> </w:t>
      </w:r>
      <w:r>
        <w:rPr>
          <w:lang w:val="sk-SK"/>
        </w:rPr>
        <w:t xml:space="preserve">,Všetky kmene zeme‘ znamená všetky mylné koncepcie, nepravdy, </w:t>
      </w:r>
      <w:r>
        <w:rPr>
          <w:rFonts w:cs="Formata CE" w:ascii="Formata CE" w:hAnsi="Formata CE"/>
          <w:lang w:val="sk-SK"/>
        </w:rPr>
        <w:t>prekrúcania, deformácie a zmrzačenia a ich zhluky (,kmene‘), ktoré existujú vo vonkajšom poňatí všetkých duchovných princípov (,zeme‘) bez akejkoľvek vnútornej spojitosti. ,Budú nariekať‘ znamená, že všetky zdroje utrpenia, zla, ohyzdnosti a  hniloby vyvie</w:t>
      </w:r>
      <w:r>
        <w:rPr>
          <w:lang w:val="sk-SK"/>
        </w:rPr>
        <w:t>rajú z tejto príšernej situáci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uvidia prichádzať Syna Človeka na oblakoch nebeských s mocou a veľkou slávou‘ znamená celkom prvé náležité vnímanie Božského Ľudského (,Syn Človeka‘) vteleného do totality Absolútnej Prirodzenosti pôvodného Najvyššieho (,oblakoch nebeských‘) a zjednoteného s Jej Absolútnou Mentalitou (,s mocou‘) a Jej Absolútnym Božským Duchom (,veľkou slávo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A On pošle Svojich anjelov za mohutného zvuku poľnice‘ označuje priamu duchovnú inváziu všetkých síl pozitívneho stavu </w:t>
      </w:r>
      <w:r>
        <w:rPr>
          <w:lang w:val="sk-SK"/>
        </w:rPr>
        <w:t>do negatívneho stavu s otvoreným, vonkajším vnímaním tej invázie.“</w:t>
      </w:r>
    </w:p>
    <w:p>
      <w:pPr>
        <w:pStyle w:val="Normal"/>
        <w:ind w:right="-21" w:hanging="0"/>
        <w:jc w:val="both"/>
        <w:rPr>
          <w:lang w:val="sk-SK"/>
        </w:rPr>
      </w:pPr>
      <w:r>
        <w:rPr>
          <w:lang w:val="sk-SK"/>
        </w:rPr>
      </w:r>
    </w:p>
    <w:p>
      <w:pPr>
        <w:pStyle w:val="Normal"/>
        <w:ind w:right="-21" w:hanging="0"/>
        <w:jc w:val="both"/>
        <w:rPr/>
      </w:pPr>
      <w:r>
        <w:rPr>
          <w:lang w:val="sk-SK"/>
        </w:rPr>
        <w:t>„</w:t>
      </w:r>
      <w:r>
        <w:rPr>
          <w:rFonts w:eastAsia="Formata;Arial"/>
          <w:lang w:val="sk-SK"/>
        </w:rPr>
        <w:t xml:space="preserve"> </w:t>
      </w:r>
      <w:r>
        <w:rPr>
          <w:lang w:val="sk-SK"/>
        </w:rPr>
        <w:t>,A tí zhromaždia Jeho vyvolených zo štyroch strán sveta od jedného konca neba po druhý‘ znamená extrahovanie všetkých zvyškov pozitívnych ideí zachovaných v zákutiach najvnútornejšej Duc</w:t>
      </w:r>
      <w:r>
        <w:rPr>
          <w:rFonts w:cs="Formata CE" w:ascii="Formata CE" w:hAnsi="Formata CE"/>
          <w:lang w:val="sk-SK"/>
        </w:rPr>
        <w:t>hovnej Mysle každého, týkajúcich sa pravých duchovných princípov (,štyroch strán sveta‘), ich vynášanie na svetlo a ich rozmiestňovanie v náležitom poriadku a hierarchii duchovnej organizácie (,od jedného konca neba po druhý‘); umiestnenie každého do pozíc</w:t>
      </w:r>
      <w:r>
        <w:rPr>
          <w:lang w:val="sk-SK"/>
        </w:rPr>
        <w:t>ie pripravenosti na poslednú fázu Druhého Príchodu Pána Ježiša Krista.“</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9. Posledná fáza Druhého Príchodu Pána Ježiša Krista je najrozhodujúcejšia. Nesie so sebou totálnu, permanentnú, večnú elimináciu negatívneho stavu a všetkých jeho Pekiel z bytia a e</w:t>
      </w:r>
      <w:r>
        <w:rPr>
          <w:lang w:val="sk-SK"/>
        </w:rPr>
        <w:t>xistencie. Nesie so sebou tiež spasenie všetkých z otroctva, poddanstva a pazúrov negatívneho stavu a jeho Pekiel.“</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posledným krokom bude zavŕšený zmysel a proces Druhého Príchodu Pána Ježiša Krista a tento časový cyklus bude uzatvorený.“</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Ako si </w:t>
      </w:r>
      <w:r>
        <w:rPr>
          <w:rFonts w:cs="Formata CE" w:ascii="Formata CE" w:hAnsi="Formata CE"/>
          <w:lang w:val="sk-SK"/>
        </w:rPr>
        <w:t>pamätáte, práve v rámci tohto zvláštneho časového cyklu bolo  negatívnemu stavu dovolené stať sa aktívnym a Zóne Vymiestnenia stať sa osídlenou. V žiadnom inom predchádzajúcom časovom cykle Stvorenia ani v žiadnom nasledujúcom časovom cykle, do večnosti, nebude nikdy negatívnemu stavu dovolené byť znovu aktivovaným.“</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lang w:val="sk-SK"/>
        </w:rPr>
        <w:t>„</w:t>
      </w:r>
      <w:r>
        <w:rPr>
          <w:lang w:val="sk-SK"/>
        </w:rPr>
        <w:t>S touto finálnou fázou Druhého Príchodu Pána Ježiša Krista budú všetky skúsenosti negatívneho stavu, od okamihu jeho aktivácie do posledného okamihu jeho eliminácie, umiestnené a zachované pr</w:t>
      </w:r>
      <w:r>
        <w:rPr>
          <w:rFonts w:cs="Formata CE" w:ascii="Formata CE" w:hAnsi="Formata CE"/>
          <w:lang w:val="sk-SK"/>
        </w:rPr>
        <w:t>e večné poučenie v univerzalite toho-všetkého, v jej časti nazývanej vo Svätej Biblii jazerom ohňa a síry.“</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sledný Súd tejto fázy znamená zhromaždenie a umiestnenie všetkých týchto skúseností v ohnivom jazere a koniec tohto časového cykl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Nové nebo</w:t>
      </w:r>
      <w:r>
        <w:rPr>
          <w:rFonts w:cs="Formata CE" w:ascii="Formata CE" w:hAnsi="Formata CE"/>
          <w:lang w:val="sk-SK"/>
        </w:rPr>
        <w:t xml:space="preserve"> a nová zem (Zjavenie 21:1) značí nový časový cyklus Stvorenia, v ktorom negatívny stav nemá žiadne miesto. Znamená to tiež úplné zavŕšenie všetkej reštrukturalizácie, prestavby, omladzovania a transformácie všetkých sentientných entít a ľudských tvorov do obsahov a foriem, ktoré korešpondujú s Novou Podobou a Obrazom Novej Prirodzenosti Pána Ježiša Krista. Vtedy môže nastať fyzické, konkrétne a doslovné objavenie sa Pána Ježiša Krista na vašej planéte (planéte Nula). Tento posledný krok je skutočným zavŕše</w:t>
      </w:r>
      <w:r>
        <w:rPr>
          <w:lang w:val="sk-SK"/>
        </w:rPr>
        <w:t>ním Druhého Príchodu Pána Ježiša Krist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ýznam a obsah Druhého Príchodu Pána Ježiša Krista nie je limitovaný vyššie zjavenými deviatimi bodmi či Swedenborgovými spismi, či  článkom uverejneným v informačných bulletinoch TMH Foundation.“</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e oveľa viac aspektov toho,  čo tu bolo zjavené. No nemôžu byť v tejto dobe, z bezpečnostných dôvodov,  zjavené. Určité dôležité aspekty Druhého Príchodu Pána Ježiša Krista nemôžu byť zjavené vôbec, kým nebudú plne aktualizované a kým sa neudejú.“</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Niektoré duc</w:t>
      </w:r>
      <w:r>
        <w:rPr>
          <w:rFonts w:cs="Formata CE" w:ascii="Formata CE" w:hAnsi="Formata CE"/>
          <w:lang w:val="sk-SK"/>
        </w:rPr>
        <w:t>hovné záležitosti môžu teda vyjsť najavo, z veľmi dôležitých duchovných a bezpečnostných dôvodov, len v procese ich samotného vyskytovania sa. Jednako však, viac o Druhom Príchode Pána Ježiša Krista bude zjavené v siedmej a ôsmej kapitole tejto knih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T</w:t>
      </w:r>
      <w:r>
        <w:rPr>
          <w:rFonts w:cs="Formata CE" w:ascii="Formata CE" w:hAnsi="Formata CE"/>
          <w:lang w:val="sk-SK"/>
        </w:rPr>
        <w:t>en/Tá, kto má uši, aby počul a počúval, nech počuje a počúva, čo Pán Ježiš Kristus zjavuje v tejto kapitole.“</w:t>
      </w:r>
      <w:r>
        <w:br w:type="page"/>
      </w:r>
    </w:p>
    <w:p>
      <w:pPr>
        <w:pStyle w:val="Normal"/>
        <w:jc w:val="center"/>
        <w:rPr>
          <w:rFonts w:ascii="Formata CE" w:hAnsi="Formata CE" w:cs="Formata CE"/>
          <w:u w:val="single"/>
          <w:lang w:val="sk-SK"/>
        </w:rPr>
      </w:pPr>
      <w:r>
        <w:rPr>
          <w:rFonts w:cs="Formata CE" w:ascii="Formata CE" w:hAnsi="Formata CE"/>
          <w:u w:val="single"/>
          <w:lang w:val="sk-SK"/>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2"/>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4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4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color w:val="800000"/>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color w:val="800000"/>
          <w:lang w:val="sk-SK"/>
        </w:rPr>
      </w:pPr>
      <w:r>
        <w:rPr>
          <w:color w:val="800000"/>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22:00Z</dcterms:created>
  <dc:creator>www.andele-svetla.cz   www.cosmic-people.com</dc:creator>
  <dc:description/>
  <dc:language>en-US</dc:language>
  <cp:lastModifiedBy>laska</cp:lastModifiedBy>
  <cp:lastPrinted>2001-07-11T09:42:00Z</cp:lastPrinted>
  <dcterms:modified xsi:type="dcterms:W3CDTF">2009-05-20T03:22:00Z</dcterms:modified>
  <cp:revision>2</cp:revision>
  <dc:subject>www.vesmirni-lide.cz   www.angels-light.org</dc:subject>
  <dc:title>NOVÉ ZJAVENIE PÁNA JEŽIŠA KRISTA - Kapitola 4</dc:title>
</cp:coreProperties>
</file>