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8)</w:t>
      </w:r>
    </w:p>
    <w:p>
      <w:pPr>
        <w:pStyle w:val="Normal"/>
        <w:jc w:val="center"/>
        <w:rPr>
          <w:lang w:val="sk-SK"/>
        </w:rPr>
      </w:pPr>
      <w:r>
        <w:rPr>
          <w:lang w:val="sk-SK"/>
        </w:rPr>
      </w:r>
    </w:p>
    <w:p>
      <w:pPr>
        <w:pStyle w:val="Heading9"/>
        <w:rPr/>
      </w:pPr>
      <w:r>
        <w:rPr/>
        <w:t>ÔSMA KAPITOLA</w:t>
      </w:r>
    </w:p>
    <w:p>
      <w:pPr>
        <w:pStyle w:val="Normal"/>
        <w:jc w:val="center"/>
        <w:rPr>
          <w:lang w:val="sk-SK"/>
        </w:rPr>
      </w:pPr>
      <w:r>
        <w:rPr>
          <w:lang w:val="sk-SK"/>
        </w:rPr>
      </w:r>
    </w:p>
    <w:p>
      <w:pPr>
        <w:pStyle w:val="Heading1"/>
        <w:rPr>
          <w:lang w:val="sk-SK"/>
        </w:rPr>
      </w:pPr>
      <w:r>
        <w:rPr>
          <w:lang w:val="sk-SK"/>
        </w:rPr>
        <w:t>Posledný Súd</w:t>
      </w:r>
    </w:p>
    <w:p>
      <w:pPr>
        <w:pStyle w:val="Normal"/>
        <w:jc w:val="center"/>
        <w:rPr>
          <w:lang w:val="sk-SK"/>
        </w:rPr>
      </w:pPr>
      <w:r>
        <w:rPr>
          <w:lang w:val="sk-SK"/>
        </w:rPr>
      </w:r>
    </w:p>
    <w:p>
      <w:pPr>
        <w:pStyle w:val="Normal"/>
        <w:jc w:val="center"/>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160-177, Kapitola 8.</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15. februára 1988 o 5.30 ráno prišlo ku mne znovu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dôležitým duchovným pojmom, značne nepochopeným, nesprávne vykladaným a deformovaným, je pojem Posledného Súdu. Jestvuje mnoho variácií výkladu tohto pojmu a mnoho variácií toho, akým spôsobom sa jeho proces bude odohrá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etky interpretácie procesu Posledného Súdu sú zvyčajne odvodené z jeho doslovného opisu vo Svätej Biblii. A hoci tému Posledného Súdu možno sledovať v celej Svätej</w:t>
      </w:r>
      <w:r>
        <w:rPr>
          <w:i/>
          <w:iCs/>
          <w:lang w:val="sk-SK"/>
        </w:rPr>
        <w:t xml:space="preserve"> </w:t>
      </w:r>
      <w:r>
        <w:rPr>
          <w:rFonts w:cs="Formata CE" w:ascii="Formata CE" w:hAnsi="Formata CE"/>
          <w:lang w:val="sk-SK"/>
        </w:rPr>
        <w:t>Biblii, obzvlášť u Proroka Daniela, bežné výklady sa odvodzujú z toho, čo o tom Ježiš Kristus povedal u Matúša, kapitola 24 (celá kapitola) a kapitola 25, verše 31–46, a v celej knihe Apokalypsy, najmä však v jej kapitole 20, verše 11–15; ako aj z toho, čo o tom povedal Pavol v Prvom Liste Solúnčanom, kapitola 4, verše 13–18, a čo o tom vo svojom Druhom Liste, kapitola 3, verše 1–10, povedal Peter.“</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äčšina kresťanov sa domnieva, že doslovný opis tohto procesu, ktorý je obsiahnutý vo vyššie uvedených Biblických textoch, plne odráža skutočnosť toho, ako bude Posledný Súd vykonaný. Výnimkou z tohto pravidla je interpretácia pojmu Posledného Súdu Swedenborgom a jeho stúpencami na vašej planéte. Vo Swedenborgovom ponímaní tohto procesu sa Posledný Súd neodohráva na vašej planéte, ale v intermediálnom svete či – ako ten svet nazýval on – vo Svete Duchov. Tvrdil aj to, že Posledný Súd bol plne zavŕšený v jeho dobe a že on bol priam</w:t>
      </w:r>
      <w:r>
        <w:rPr>
          <w:lang w:val="sk-SK"/>
        </w:rPr>
        <w:t>ym svedkom tohto proces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väčšina kresťanov a ostatných ešte stále trpezlivo čaká na doslovné objavenie sa Pána Ježiša Krista na oblakoch s jeho anjelmi a ich poľnicami na vašej planéte, aby im dali veľké zadosťučinenie a aby sa ukázalo, že oni mali pravdu a všetci ostatní (nemajúci kresťanskú doslovnú vieru) sa mýlili. Utešujú sa slovami Apoštola Petra, zaznamenanými vo vyšie uvedenom Druhom Liste, kapitola 3, verše 3–4, – ,že v posledných dňoch prídu posmievači, správajúci sa podľa svojich vlastných sŕdc a hovoriaci: „Kde je sľub o Jeho príchode? Lebo odkedy zosnuli otcovia, všetko je stále tak, ako to bolo od počiatku Stvorenia...“ ‘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ím aspektom interpretácie Posledného Súdu bolo zjavenie v tretej kapitole –,Princípy duchovnej</w:t>
      </w:r>
      <w:r>
        <w:rPr>
          <w:lang w:val="sk-SK"/>
        </w:rPr>
        <w:t xml:space="preserve"> metafyziky‘ – knihy </w:t>
      </w:r>
      <w:r>
        <w:rPr>
          <w:i/>
          <w:iCs/>
          <w:lang w:val="sk-SK"/>
        </w:rPr>
        <w:t xml:space="preserve">,Štyri pojmy duchovnej štruktúry Stvorenia‘, </w:t>
      </w:r>
      <w:r>
        <w:rPr>
          <w:lang w:val="sk-SK"/>
        </w:rPr>
        <w:t>ktorej autorom</w:t>
      </w:r>
      <w:r>
        <w:rPr>
          <w:i/>
          <w:iCs/>
          <w:lang w:val="sk-SK"/>
        </w:rPr>
        <w:t xml:space="preserve"> </w:t>
      </w:r>
      <w:r>
        <w:rPr>
          <w:rFonts w:cs="Formata CE" w:ascii="Formata CE" w:hAnsi="Formata CE"/>
          <w:lang w:val="sk-SK"/>
        </w:rPr>
        <w:t>je sprostredkovateľ tohto prenosu. V tom ponímaní Posledného Súdu bol Posledný Súd správne považovaný za cyklický proces, ktorý má súvislosť so stavom a kondíciou jedného jednotlivca, jednej spoločnosti, jedného národa, jedného ľudstva alebo akéhokoľvek iného druhu, jednej planéty, jednej slnečnej sústavy, jedného vesmíru, jednej dimenzie, celého Stvorenia a celéh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 knižočke sa správne predpokladá, že keď užitočnosť akéhokoľvek stavu a položenia splní svoj účel a plne sa vyčerpá, či už v živote jedného jednotlivca alebo v živote celého časového cyklu, nastane jeho Posledný Súd – všetky aspekty jeho životného prejavu sú starostlivo zvážené a zohľadnené a do svojho bytia a existencie vstupuje nový stav a nové položenie pre všetkých účastníkov jeho procesu. V tom čase sa predpokladalo, že tento proces bude pokračovať nave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ohľade sa vám doslovný zmysel Svätej Biblie snaží, ohľadne tejto záležitosti, oznámiť to, že každý je súdený podľa kvality a obsahu svojho duchovného stavu a podľa toho, ako prejavoval a využíval všetky svoje schopnosti, dary, talenty; aké </w:t>
      </w:r>
      <w:r>
        <w:rPr>
          <w:lang w:val="en-US" w:eastAsia="en-US"/>
        </w:rPr>
        <w:t>úmyslové a</w:t>
      </w:r>
      <w:r>
        <w:rPr>
          <w:rFonts w:cs="Formata CE" w:ascii="Formata CE" w:hAnsi="Formata CE"/>
          <w:lang w:val="sk-SK"/>
        </w:rPr>
        <w:t xml:space="preserve"> motivačné faktory boli hnacou silou jeho správania, postojov a vzťah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ko</w:t>
      </w:r>
      <w:r>
        <w:rPr>
          <w:rFonts w:cs="Formata CE" w:ascii="Formata CE" w:hAnsi="Formata CE"/>
          <w:lang w:val="sk-SK"/>
        </w:rPr>
        <w:t>nečnom zmysle, v posledne uvedenom ponímaní tohto procesu, Posledný Súd nie je ničím iným než vyhodnotením toho faktu, ktorý určuje, do akej miery a ako jedna osoba alebo celý časový cyklus prejavil, aktualizoval a realizoval ten aspekt duchovnosti a prítomnosti Boha v ňom, ktorý mu bol nadelený Najvyšš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Ide tu o to, aby sa zobralo na vedomie, že každá sentientná entita nosí v sebe veľmi špecifický, veľmi jedinečný a neopakovateľný aspekt Pána Ježiša Krista (predtým Najvyššieho). Kvalita, obsah a kvantita toho aspektu sa nekonečne líši od jedného jednotlivca k druhému. Každý nositeľ takého aspektu či prvku, prostredníctvom ktorého žije a funguje, je plne zodpovedný za jeho náležité využitie, aktualizovanie, realizovanie a prejavenie. Keďže je to požičaný aspekt – čosi, čo patrí niekomu inému, ten, kto prijal túto pôžičku či dar, je zaň plne zodpovedný. Z podobenstva o talentoch, predneseného Ježišom Kristom a zaznamenaného vo väčšine Evanjelií, možno pekne vidieť, že je to tak. Pozri napríklad Matúša 25:14–30. Návrat pána, či majiteľa peňazí-darov označuje Posledný Súd, ktorý rozhoduje, ako bol tento dar využitý či použitý, či bol použitý nesprávne alebo zneužitý, alebo celkom zanedbaný a nevyužitý, ako to bolo v prípade lenivého sluhu, ktorý talent svojh</w:t>
      </w:r>
      <w:r>
        <w:rPr>
          <w:lang w:val="sk-SK"/>
        </w:rPr>
        <w:t>o pána skryl v ze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podobenstva je zrejmé, aké sú doslovné výklady Biblických výrokov zavádzajúce, neodrážajúc pravú duchovnú realitu tejto, ako ani akejkoľvek inej duchovnej záležit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o Swedenborgiánskej interpretácii pojmu Posledného S</w:t>
      </w:r>
      <w:r>
        <w:rPr>
          <w:rFonts w:cs="Formata CE" w:ascii="Formata CE" w:hAnsi="Formata CE"/>
          <w:lang w:val="sk-SK"/>
        </w:rPr>
        <w:t>údu chyba nebola v tom fakte, že Swedenborg bol skutočne svedkom Posledného Súdu, ale v záveroch, ktoré vyvodil z tých udalostí. Vyvodil v podstate dva chybné závery: Prvým bolo to, že Posledný Súd sa môže konať len vo svete duchov (intermediálny svet), pretože je to svet vyvažovania. Skutočne spravodlivý súd sa môže konať len v rovnovážnom stave. Predpoklad potreby vyvažovania je správny. Jeho obmedzenie na intermediálny svet je nespráv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Je pravda, že </w:t>
      </w:r>
      <w:r>
        <w:rPr>
          <w:rFonts w:cs="Formata CE" w:ascii="Formata CE" w:hAnsi="Formata CE"/>
          <w:lang w:val="en-US" w:eastAsia="en-US"/>
        </w:rPr>
        <w:t>intermediálny svet súvzťaží</w:t>
      </w:r>
      <w:r>
        <w:rPr>
          <w:lang w:val="sk-SK"/>
        </w:rPr>
        <w:t xml:space="preserve"> s princípom vyvažovani</w:t>
      </w:r>
      <w:r>
        <w:rPr>
          <w:rFonts w:cs="Formata CE" w:ascii="Formata CE" w:hAnsi="Formata CE"/>
          <w:lang w:val="sk-SK"/>
        </w:rPr>
        <w:t xml:space="preserve">a a že každý, potom čo zanechá fyzické telo a podstúpi svoj posledný súd či zloží účty z toho, ako používal požičaný dar života počas toho zvláštneho životného obdobia, musí sa najprv objaviť v tom svete. Toto však platí len pre súd života jednotlivca, no </w:t>
      </w:r>
      <w:r>
        <w:rPr>
          <w:lang w:val="sk-SK"/>
        </w:rPr>
        <w:t xml:space="preserve">nie pre súd života planéty, galaxie, vesmíru, </w:t>
      </w:r>
      <w:r>
        <w:rPr>
          <w:lang w:val="en-US" w:eastAsia="en-US"/>
        </w:rPr>
        <w:t xml:space="preserve">multivesmíru </w:t>
      </w:r>
      <w:r>
        <w:rPr>
          <w:rFonts w:cs="Formata CE" w:ascii="Formata CE" w:hAnsi="Formata CE"/>
          <w:lang w:val="sk-SK"/>
        </w:rPr>
        <w:t>alebo jednéh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 druhé, Swedenborg sa v tom čase domnieval, že Posledný Súd, ktorého bol svedkom, bol skutočným konečným Posledným Súdom, že všetko, čo o ňom bolo predpovedané vo</w:t>
      </w:r>
      <w:r>
        <w:rPr>
          <w:lang w:val="sk-SK"/>
        </w:rPr>
        <w:t xml:space="preserve"> Svätej Biblii, sa splnilo a že žiadny iný Súd nebude. Ako už bolo zdôraznené v knihe </w:t>
      </w:r>
      <w:r>
        <w:rPr>
          <w:i/>
          <w:iCs/>
          <w:lang w:val="sk-SK"/>
        </w:rPr>
        <w:t>,Hlavné idey Nového Zjavenia‘</w:t>
      </w:r>
      <w:r>
        <w:rPr>
          <w:rFonts w:cs="Formata CE" w:ascii="Formata CE" w:hAnsi="Formata CE"/>
          <w:lang w:val="sk-SK"/>
        </w:rPr>
        <w:t>, kapitola 13, strany 208–210, to, čoho bol Swedenborg svedkom, bol jeden aspekt toho Súdu, ktorý sa konal v určitých regiónoch intermediálneho sveta a ktorý bol vykonaný nad pôvodcami a udržiavateľmi Temných Vekov na vašej planéte a v tom sve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Posledného Súdu sa prejavuje v mnohých formách a v mnohých aspektoch a odohráva sa z času na čas vo všetkých dimenziách a sférach Stvorenia a Zóny Vymiestnenia, spôsobmi a prostriedkami primeranými povahe každej zvláštnej dimenzie, sféry, miesta, stavu, položenia atď.“</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omuto dôležitému pravidlu, obsah a proces Posledného Súdu sa bude líšiť od miesta k miestu, od stavu k stavu, od sveta k svetu, od jednotlivca k jednotlivcovi, od jedného časového cyklu k druhému časovému cyklu atď.“</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oto chápanie Posledného Súdu ešte nikto nikdy nepostrehol (až doteraz na to nebola vhodná doba) a zjavuje sa tu po prvýkrát.“</w:t>
      </w:r>
    </w:p>
    <w:p>
      <w:pPr>
        <w:pStyle w:val="Normal"/>
        <w:jc w:val="both"/>
        <w:rPr>
          <w:lang w:val="sk-SK"/>
        </w:rPr>
      </w:pPr>
      <w:r>
        <w:rPr>
          <w:lang w:val="sk-SK"/>
        </w:rPr>
      </w:r>
    </w:p>
    <w:p>
      <w:pPr>
        <w:pStyle w:val="Normal"/>
        <w:jc w:val="both"/>
        <w:rPr/>
      </w:pPr>
      <w:r>
        <w:rPr>
          <w:lang w:val="sk-SK"/>
        </w:rPr>
        <w:t>„</w:t>
      </w:r>
      <w:r>
        <w:rPr>
          <w:lang w:val="sk-SK"/>
        </w:rPr>
        <w:t>Takže tu máme dva extrémy</w:t>
      </w:r>
      <w:r>
        <w:rPr>
          <w:rFonts w:cs="Formata CE" w:ascii="Formata CE" w:hAnsi="Formata CE"/>
          <w:lang w:val="sk-SK"/>
        </w:rPr>
        <w:t xml:space="preserve"> vo výklade pojmu Posledného Súdu: Prvým je doslovný kresťanský výklad. Obmedzuje sa len na vašu planétu a viditeľný fyzický vesmír (ľudské tvory nevedia, že to, čo vidia, nie je pravý vesmír, ale niečo iné). Neberie do úvahy duchovný a intermediálny svet.</w:t>
      </w:r>
      <w:r>
        <w:rPr>
          <w:lang w:val="sk-SK"/>
        </w:rPr>
        <w:t>“</w:t>
      </w:r>
    </w:p>
    <w:p>
      <w:pPr>
        <w:pStyle w:val="Normal"/>
        <w:jc w:val="both"/>
        <w:rPr>
          <w:lang w:val="sk-SK"/>
        </w:rPr>
      </w:pPr>
      <w:r>
        <w:rPr>
          <w:lang w:val="sk-SK"/>
        </w:rPr>
      </w:r>
    </w:p>
    <w:p>
      <w:pPr>
        <w:pStyle w:val="Normal"/>
        <w:jc w:val="both"/>
        <w:rPr>
          <w:lang w:val="sk-SK"/>
        </w:rPr>
      </w:pPr>
      <w:r>
        <w:rPr>
          <w:lang w:val="sk-SK"/>
        </w:rPr>
        <w:t>„</w:t>
      </w:r>
      <w:r>
        <w:rPr>
          <w:lang w:val="sk-SK"/>
        </w:rPr>
        <w:t>Na druhej strane – druhý názor obmedzuje Posledný Súd na duchovnú dimenziu sveta duchov, zanedbávajúc ostatné dimenzie a Zónu Vymiestn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Tretí názor, vyjadrený v knižočke </w:t>
      </w:r>
      <w:r>
        <w:rPr>
          <w:i/>
          <w:iCs/>
          <w:lang w:val="sk-SK"/>
        </w:rPr>
        <w:t>,Štyri pojmy duchovnej štruktúry Stvorenia‘,</w:t>
      </w:r>
      <w:r>
        <w:rPr>
          <w:rFonts w:cs="Formata CE" w:ascii="Formata CE" w:hAnsi="Formata CE"/>
          <w:lang w:val="sk-SK"/>
        </w:rPr>
        <w:t xml:space="preserve"> hovorí o Poslednom Súde z hľad</w:t>
      </w:r>
      <w:r>
        <w:rPr>
          <w:lang w:val="sk-SK"/>
        </w:rPr>
        <w:t>iska jeho nepretržitého výskytu vo všetkých lokalitách a globalitách bytia a existenc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até dohromady, všetky tri názory majú určitú hodnotu a do istej miery odrážajú realitu a proces Posledného Sú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vom názore je doslovný výklad samotného pr</w:t>
      </w:r>
      <w:r>
        <w:rPr>
          <w:rFonts w:cs="Formata CE" w:ascii="Formata CE" w:hAnsi="Formata CE"/>
          <w:lang w:val="sk-SK"/>
        </w:rPr>
        <w:t>ocesu zavádzajúci. Na tom názore je pravdivé to, že Posledný Súd sa musí odohrať aj na vašej planéte, vo vašej vlastnej lokalite, ako súčasť Súdu obyvateľov Zóny Vymiestnenia – práve tak, ako sa odohráva na akejkoľvek planéte vo Stvor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ináč by ste mohli vysvetliť skutočnosť, že slnko akejkoľvek jednotlivej slnečnej sústavy, tak vo vašej, ako aj v akejkoľvek inej galaxii, v istom bode svojho života exploduje a stane sa novou či supernovou, zrúti sa a zničí v tom procese všetky okolo neho sa otáčajúce planéty (v dostatočne tesnej blízkosti k nemu)? Toto je forma Posledného Súdu tej jednotlivej slnečnej sústav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ruhom názore je správny duchovný výklad Posledného Súdu. Posledný Súd sa musí odohrať aj na duchovnej úrovni jednotlivcovho povedomia – v stave a mieste vyváženia. Obmedziť však jeho priebeh iba na tento aspekt je zavádzajúc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reťom názore je správny globálny a lokálny výklad Posledného Súdu. V tej interpretácii niet zavádzajúceho ponímania. Nie je však kompletná. V čase tej interpretácie nebolo vhodné poznať či zjaviť ďalšie aspekty procesu Posledného Sú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isté iné aspekty procesu Posledného Súdu, ktoré sa vzťahujú výlučne na aktiváciu a život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z vyššie uvedeného podobenstva o talentoch, trom sluhom boli dané ,</w:t>
      </w:r>
      <w:r>
        <w:rPr>
          <w:u w:val="single"/>
          <w:lang w:val="sk-SK"/>
        </w:rPr>
        <w:t>peniaze</w:t>
      </w:r>
      <w:r>
        <w:rPr>
          <w:rFonts w:cs="Formata CE" w:ascii="Formata CE" w:hAnsi="Formata CE"/>
          <w:lang w:val="sk-SK"/>
        </w:rPr>
        <w:t>‘. Prvý sluha predstavuje celý duchovný svet čiže najvnútornejšiu úroveň Stvorenia. Druhý sluha predstavuje celý intermediálny svet čiže prostrednú úroveň Stvorenia. Tretí sluha predstavuje celý prírodný svet čiže vonkajšiu úroveň Stvorenia, kde bol iniciovaný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Dôvodom toho, prečo tretí sluha predstavuje celý prírodný či fyzický svet Stvorenia – hoci nie všetci v tomto svete sa zúčastnili procesu aktivácie negatívneho stavu –  je  zdôraznenie – </w:t>
      </w:r>
      <w:r>
        <w:rPr>
          <w:i/>
          <w:iCs/>
          <w:u w:val="single"/>
          <w:lang w:val="sk-SK"/>
        </w:rPr>
        <w:t>len v naje</w:t>
      </w:r>
      <w:r>
        <w:rPr>
          <w:rFonts w:cs="Formata CE" w:ascii="Formata CE" w:hAnsi="Formata CE"/>
          <w:i/>
          <w:iCs/>
          <w:u w:val="single"/>
          <w:lang w:val="sk-SK"/>
        </w:rPr>
        <w:t>xternejšej úrovni Stvorenia smie a môže byť negatívny stav aktivovaný</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si uvedomiť je teda veľmi dôležité. Malo by sa každému vštepiť do pamäti, aby sa vyvaroval ohavného názoru, že negatívny stav sa mohol začať v akomkoľvek inom stupni či na akejkoľvek inej úrovni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retí sluha, ten lenivý a nezbedný, v skutočnosti predstavuje celú Zónu Vymiestnenia. Druhý sluha predstavuje fakticky nielen intermediálny svet, ale aj pozitívnu pozíciu fyzického či externe-prírodného sveta, ktorý je domén</w:t>
      </w:r>
      <w:r>
        <w:rPr>
          <w:lang w:val="sk-SK"/>
        </w:rPr>
        <w:t>ou pozi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podobenstva vyplýva, že využitie daru života, ktorý poskytuje náležité duchovné princípy, bolo tretím sluhom odmietnuté. Namiesto toho, aby ho využil na duchovný rast, tretí sluha skryl či zakopal ten talent do zeme. Vnútorný zmysel tohto symbolizmu obsahuje proces aktivácie negatívneho stavu. ,Skryť talent do zeme‘ znamená vziať všetky správne duchovné princípy a zapuzdriť ich v kontajneri, nedovoliac im, aby mali plný dopad a vplyv na jedincov život. Ak odstránite, alebo skryjete tieto princípy, čo vám zosta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sú tieto princípy v otvorenej a dominantnej pozícii, negatívny stav nemôže byť aktivovaný. Prvým krokom v tomto procese je ich veľmi dôkladné ukrytie. Úmysel skryť ich a aktuálny proces ich skrytia je procesom aktivácie negatívneho stavu. Robiac tak, jedinec sa stáva ,nezbedným‘ a ,lenivým‘. ,Nezbedný‘ súvisí so zlami a ,lenivý‘ s nepravdami. Automatickými následkami takého činu sú zlo a falzifikácia. Teda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však duchovným princípom je tu t</w:t>
      </w:r>
      <w:r>
        <w:rPr>
          <w:rFonts w:cs="Formata CE" w:ascii="Formata CE" w:hAnsi="Formata CE"/>
          <w:lang w:val="sk-SK"/>
        </w:rPr>
        <w:t>o, že nech by už boli jedincove činy akékoľvek, musí za ne niesť zodpovednosť a skladať účty. Inak v takých činoch niet žiadneho významu a poučenia. Spätná väzba je podstatnou časťou toho procesu. No kto má súdiť ich násled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ba zdroj pravého života a</w:t>
      </w:r>
      <w:r>
        <w:rPr>
          <w:rFonts w:cs="Formata CE" w:ascii="Formata CE" w:hAnsi="Formata CE"/>
          <w:lang w:val="sk-SK"/>
        </w:rPr>
        <w:t xml:space="preserve"> všetkých darov i talentov je schopný súdiť ich spravodlivo a objektívne. Jediným pravým zdrojom života a všetkých darov i talentov je Pán Ježiš Kristus. Preto iba Pán Ježiš Kristus môže predsedať akejkoľvek forme a aspektom Posledného Sú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príbehu t</w:t>
      </w:r>
      <w:r>
        <w:rPr>
          <w:rFonts w:cs="Formata CE" w:ascii="Formata CE" w:hAnsi="Formata CE"/>
          <w:lang w:val="sk-SK"/>
        </w:rPr>
        <w:t>retieho sluhu vyplýva, že v istej dobe bol niektorým ľuďom daný tento dar života a všetky náležité nástroje, talenty a dary na jeho rozvoj a realizáciu. Oni sa však rozhodli použiť ten život na celkom odlišné účely, než na aké bol určený. Keď odmietli a zakopali pravé duchovné princípy života, neúmyselne začali trend – protichodný k prúdeniu prav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ten život právom patrí Pánovi Ježišovi Kristovi – nikto nemá život zo seba samého, sám v sebe a sebou samým – iba Pán Ježiš Kristus môže súdiť ľudí, ktorí to urobi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všeobecnom zmysle Posledný Súd znamená proces úplného ohodnotenia akéhokoľvek stavu, miesta, položenia, správania, postoja, životného štýlu alebo čohokoľvek, čo máte, čo vyčerpalo svoju užitočnosť a nemôže už ďalej slúžiť žiadnemu ospravedlniteľnému účelu. V tom okamihu, keď toto nastane, urobí sa rozhodnutie, aké opodstatnenie má pokračovanie akejkoľvek takej situ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opodstatnenie akéhokoľvek bytia a existencie je určené užitočnosťou, akú preukazuje pre dobro celého Stvorenia. Ak jeho užitočnosť bola vyčerpaná, musí byť ukončené a nahradené niečím, čo bude mať túto požadovanú užitoč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alita, obsah, kvantita a miera jeho naplnenia určí osud všetkých tých, ktorí demonštrovali a ilustrovali modus takej užitočnosti. Po zavŕšení ich poslania určia typ odmeny či odplaty, ktorú dostanú, a pozíciu pre nasledujúci krok v ich užitočnom úsil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zmysle tejto všeobecnej definície Posledného Súdu je každý, bez výnimky či vylúčenia, či už je pozitívnej, alebo negatívnej povahy, podrobený Poslednému Súdu –  zakaždým, keď zavŕši nejakú úlohu, ktorá mu bola pridelená. V tomto ohľade proces Posledného Súdu nie je udalosťou, ktorá sa prihodí raz v živote či raz vo večnosti. Odohráva sa vo všetkých dobách, miestach, podmie</w:t>
      </w:r>
      <w:r>
        <w:rPr>
          <w:lang w:val="sk-SK"/>
        </w:rPr>
        <w:t>nkach a stavoch a vo všetkých dimenziá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 keďže multivesmír a každý časový cyklus je udržiavaný duchovnou kvalitou sentientnej mysle, tak – kedykoľvek keď sentientná myseľ podstupuje proces svojho  Posledného Súdu na multiverzálnej či cyklickej úrovni – ten multivesmír a časový cyklus je tiež podrobený Poslednému Súdu. Takže nie iba sentientné entity podstupujú Posledný Súd, ale tiež ich príslušné prostredia a všetko, čo je súčasťou tých prostredí, pretože odrážajú kvalitu a užitočnosť stavu ich pánov.</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v čase Posledného Súdu sa prostredia sentientných entít zrútia či zmiznú z ich povedomia natrvalo. Toto sa odráža v takzvaných kataklizmových udalostiach, pozorovaných vo vašom viditeľnom vesmíre (antivesmír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špecifickejšom zmysle </w:t>
      </w:r>
      <w:r>
        <w:rPr>
          <w:rFonts w:cs="Formata CE" w:ascii="Formata CE" w:hAnsi="Formata CE"/>
          <w:lang w:val="sk-SK"/>
        </w:rPr>
        <w:t>je Posledný Súd procesom vyvažovania medzi tým, čo nazývate silami dobra a silami zla, účelom čoho je neustále udržiavanie a dostupnosť všetkých volieb.“</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dykoľvek sa vyskytne nejaká nerovnováha a ohrozuje život slobody voľby, zasahuje Božská Prozreteľnosť Pána Ježiša Krista a znovuusporiadava pozíciu týchto síl takým spôsobom, aby sa obnovila táto životne dôležitá duchovná sloboda. Toto znovuusporiadanie má všetky znaky Posledného Súdu a robí sa procesom navští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é navštívenie či Posledný Súd sa na vašej planéte vyskytuje vo forme mohutných katastrof: Začína sa rozsiahla svetová vojna, ktorá premiestňuje milióny ľudských tvorov z vášho sveta do nejakého iného sveta či dimenzie, kde sú títo potrební na vyváženie vychýleného duchovného položenia.</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enšom meradle sa to odráža na nehodách lietadiel alebo na iných pohromách, pri ktorých sa zabijú či zahynú stovky, ba dokonca aj tisícky ľudských tvorov. Všetky tieto udalosti sú výsledkom navštívenia a Posledného Súdu pre tie ľudské tvory, čo sa pominuli z vašej fyzickej roviny. Tento aspekt Posledného Súdu má zväčša negatívnu konotáciu, pretože nerovnováha je vždy zapríčinená negatívnym stavom. Pozitívny stav je vyváženosť sama a nevyžaduje si navštívenia tohto typ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gatívny stav je však samot</w:t>
      </w:r>
      <w:r>
        <w:rPr>
          <w:rFonts w:cs="Formata CE" w:ascii="Formata CE" w:hAnsi="Formata CE"/>
          <w:lang w:val="sk-SK"/>
        </w:rPr>
        <w:t xml:space="preserve">nou svojou povahou neustálym bojom proti pozitívnemu stavu, snažiac sa vyviesť ho z rovnováhy. </w:t>
      </w:r>
      <w:r>
        <w:rPr>
          <w:rFonts w:cs="Formata CE" w:ascii="Formata CE" w:hAnsi="Formata CE"/>
          <w:lang w:val="en-US" w:eastAsia="en-US"/>
        </w:rPr>
        <w:t>Súc nevyváženosť</w:t>
      </w:r>
      <w:r>
        <w:rPr>
          <w:rFonts w:cs="Formata CE" w:ascii="Formata CE" w:hAnsi="Formata CE"/>
          <w:lang w:val="sk-SK"/>
        </w:rPr>
        <w:t xml:space="preserve"> sama, negatívny stav vnucuje svoj životný štýl komukoľvek, kto vchádza do jeho blízkosti. Ak počet takých ľudí prevažuje, dochádza k  nerovnováh</w:t>
      </w:r>
      <w:r>
        <w:rPr>
          <w:lang w:val="sk-SK"/>
        </w:rPr>
        <w:t>e. To ohrozuje stabilitu Stvorenia, podnecujúc tým navštívenie, ktoré tú stabilitu obnoví.“</w:t>
      </w:r>
    </w:p>
    <w:p>
      <w:pPr>
        <w:pStyle w:val="Normal"/>
        <w:jc w:val="both"/>
        <w:rPr>
          <w:lang w:val="sk-SK"/>
        </w:rPr>
      </w:pPr>
      <w:r>
        <w:rPr>
          <w:lang w:val="sk-SK"/>
        </w:rPr>
      </w:r>
    </w:p>
    <w:p>
      <w:pPr>
        <w:pStyle w:val="Normal"/>
        <w:jc w:val="both"/>
        <w:rPr/>
      </w:pPr>
      <w:r>
        <w:rPr>
          <w:lang w:val="sk-SK"/>
        </w:rPr>
        <w:t>„</w:t>
      </w:r>
      <w:r>
        <w:rPr>
          <w:lang w:val="sk-SK"/>
        </w:rPr>
        <w:t>Proces tohto aspektu Posledného Súdu sa vykonáva jednoduchou zmenou blízkosti pozitívneho stavu k stavu negatívnemu. Pán Ježiš Kristus zariadi, aby sa táto blízko</w:t>
      </w:r>
      <w:r>
        <w:rPr>
          <w:rFonts w:cs="Formata CE" w:ascii="Formata CE" w:hAnsi="Formata CE"/>
          <w:lang w:val="sk-SK"/>
        </w:rPr>
        <w:t>sť stala dočasne tesnejšou. Do narušeného regiónu sa vylieva väčšie množstvo Božskej Lásky a Božskej Múdrosti. Tento proces sa nazýva navštíve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 mnohých ľudských tvorov vzbudzuje tento proces falošný dojem, že príčinou týchto udalostí je Boh. Nazývajú ich skutkami Božími a zapisujú to do svojich právnych dokumentov. Skutočnosťou je však to, že Boh – teraz Pán Ježiš Kristus – nikdy nemôže byť príčinou žiadnych takých skutkov. Odohráva sa tu to, že prítomnosť Božskej Lásky a Božskej Múdrosti sa zintenzívňuje a vylieva sa do ťažkosti spôsobujúceho regiónu, čím v tom regióne odhaľuje zlo negatívneho stavu a vyvoláva potrebu odplaty, vlastnú povahe negatívneho stavu, práve tak, ako predpoklad  odmeny je vlastný povahe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ie je to teda B</w:t>
      </w:r>
      <w:r>
        <w:rPr>
          <w:rFonts w:cs="Formata CE" w:ascii="Formata CE" w:hAnsi="Formata CE"/>
          <w:lang w:val="sk-SK"/>
        </w:rPr>
        <w:t>oh, kto ich trestá (On/Ona im nezasiela nič iné než lásku a múdrosť), ale oni sami sú impulzom toho potrestania, čo je výsledkom ich bytia v negatívnom stave a ich stotožnenia sa s nega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V prípade pozitívnych ľudí, čo boli účastníkmi takej pohromy, sa takými udalosťami uvádza do chodu proces odmeny za ich ochotu prijať od Pána Ježiša Krista úlohu v negatívnom stave a v čase takej pohromy ju splniť.“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vašej planéty sa tieto navštívenia konajú bez akéhokoľvek vedomého uvedomenia účastníkov takých udalostí. Akonáhle však prídu do dŕžavy intermediálneho sveta, ich pamäti sa otvoria a plne spoznajú nutnosť toho, čo sa im prihodilo. V tej chvíli je vykonaný ich Posledný Súd.“</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Posledný Súd bol v tomto ohľade spravodlivý a nestranný, musí sa konať za úplného otvorenia pamätí a po eliminácii nevedomých procesov. Toto je prvým aktom Posledného Súdu. Nikto nemôže byť súdený bez poznania úplnosti svojho stavu a obsahu celej svoj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však existuje negatívny stav, pre všetkých členov negatívneho stavu sú nevedomosť a nevedomé procesy ich pravým životným štýlom. Preto sú – v záujme udržania rovnováhy – pomocou takých periodických navštívení dopravovaní do intermediálneho sveta, kde nevedomé procesy miznú a ich pamäti sa otvárajú. V tom stave môžu byť súd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dôsledku toho faktu, že iba Pán Ježiš Kristus je schopný otvoriť ich pamäti a eliminovať ich nevedomé procesy, vyzerá to tak, ako keby Pán Ježiš Kristus osobne súdil týchto ľudí. Fakticky to sú však samotné pamäti ľud</w:t>
      </w:r>
      <w:r>
        <w:rPr>
          <w:lang w:val="sk-SK"/>
        </w:rPr>
        <w:t>í a ich skutky, ktoré pôsobia ako sudca, porota i kat – použijúc na opísanie tohto procesu úslovie vášho jazyk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ým ľudské tvory a rozličné iné stvorenia sídlia v Zóne Vymiestnenia a na vašej planéte – v priebehu ich života tam –, kým negatívny stav existuje v aktívnej a dominantnej forme, určité pamäti a nevedomé procesy nemôžu byť nikdy otvorené. Bolo by to narušením povahy negatívneho stavu, ktorá musí byť najprv odhale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tvorenie určitých pamätí a učinenie nevedomých procesov vedomými – v ich najplnšom rozsahu, ešte v Zóne Vymiestnenia alebo na vašej planéte – by spôsobilo takú bolesť, že v tesnej blízkosti osoby, ktorá by to zakúsila, by nikto, vrátane tej osoby, nemohol prežiť ani zlomok sekundy. Útok negatívnych síl na takú osobu, ktorá by sa týmto ocitla v nesúlade s povahou a zákonmi negatívneho stavu, by bol takých strašných rozmerov, že tá osoba, ako aj každý v jeho/jej okolí, by bol okamžite rozdrvený na prach – v ničot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Skrývanie pamätí a udržiavanie nevedomých procesov vás teda v istom zmysle chráni pred takým hrozným osud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na vašej planéte, za súčasne existujúcich okolností, nemôže nastať žiadny priamy Posledný Súd. Namiesto toho nastáva nepriamo, prostredníctvom vyššie opísaných navštívení, počas ktorých je z vašej planéty vzaté a dopravené do intermediálneho sveta potrebné množstvo ľudských tvorov. Tam sú ich pamäti postupne otvorené, ich nevedomé procesy pomaly eliminované – a oni sú schopní čeliť svojmu osobnému Poslednému Sú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ento proces a aspekt </w:t>
      </w:r>
      <w:r>
        <w:rPr>
          <w:rFonts w:cs="Formata CE" w:ascii="Formata CE" w:hAnsi="Formata CE"/>
          <w:lang w:val="sk-SK"/>
        </w:rPr>
        <w:t>Posledného Súdu vzbudil teda u Swedenborga nesprávny dojem, že Posledný Súd sa vždy odohráva v intermediálnom svete a že bol v jeho dobe zavŕše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Swedenborgovo ponímanie Posledného Súdu bolo správne, ak ho aplikujete na to, aký Posledný Súd bol a akým </w:t>
      </w:r>
      <w:r>
        <w:rPr>
          <w:rFonts w:cs="Formata CE" w:ascii="Formata CE" w:hAnsi="Formata CE"/>
          <w:lang w:val="sk-SK"/>
        </w:rPr>
        <w:t>teraz je vo vašom svete. Toto ponímanie, ako aj  mnohé iné závery, sa stáva nesprávnym vtedy, ak sa vníma ako trvalý stav. Predpokladá sa, že tak to bude vždy a že miestom Posledného Súdu vždy bude či vždy ním bol intermediálny sve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Chybu tohto záveru,</w:t>
      </w:r>
      <w:r>
        <w:rPr>
          <w:rFonts w:cs="Formata CE" w:ascii="Formata CE" w:hAnsi="Formata CE"/>
          <w:lang w:val="sk-SK"/>
        </w:rPr>
        <w:t xml:space="preserve"> práve tak aj chyby mnohých iných záverov, možno nájsť v doslovnej interpretácii výrokov Svätej Biblie. Je zaujímavým postrehom všimnúť si, že hoci Swedenborg bol prvým, komu bolo dané poznanie a zjavenie o vnútornom, duchovnom zmysle Svätej Biblie, v tomto ohľade sa mýlil, berúc niektoré jej výroky doslovne. Domnieval sa, ako sa všetci ostatní kresťania dodnes domnievajú, že keď sú už raz ľudia odsúdení či ak sa už raz sami odsúdia do Pekiel, musia tam zostať naveky. Žiadna sila, situácia ani okolnosť ich už nikdy nemôžu dostať z Peki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ípade, keďže Peklá vždy budú; skryté spomienky, nevedomosť a nevedomé procesy tiež budú navždy. No keďže ľudia v Peklách boli už súdení v intermediálnom svete a keďže výsledkom toho Súdu bolo ich zavrhnutie naveky, žiadny iný Posledný Súd sa už nikdy konať nebude. S logikou tohto druhu nie je, samozrejme, ťažké dospieť k takému záve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i však všetci títo ľudia nestačili všimnúť bolo to, že negatívny stav nevznikol  v Absolútnom Stave. Nemôže mať preto absolútnu hodnotu. Len niečo, čo v sebe nesie absolútny atribút v relatívnej kondícii – ako je to v prípade všetkých sentientných entít – môže a smie zostať navždy.“</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negatívny stav vznikol v relatívnom stave. A hoci ľudia, ktorí ho vytvorili, musia žiť navždy, ich produkt nemôže zostať navždy, pretože nič v ňom  nepochádza z Absolútneho Zdroja. Peklá sú stelesnením negatívneho stavu. Ich užitočnosť sa teda musí vyčerpať a všetky tvory a ľudia v Peklách budú musieť čeliť ďalšiemu Poslednému Súdu, ktorý zahŕňa celý časový cyklus, v ktorom bolo negatívnemu stavu dovolené dospieť k jeho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akte spočíva tretí význam Posledného Súdu, o ktorom hovorí Svätá Bibl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reťom význame Posledného Súdu je opísaný proces, počas ktorého celý negatívny stav, všetci členovia Pekiel, zostatok Zóny Vymiestnenia a vaša planéta sa ohodnotia a posúdia, aby sa určilo, aké ďalšie opodstatnenie pokračovania bytia a existencie negatívneho stavu, ak vôbec nejaké, existuje. Jestvuje ešte nejaký úžitok, ktorý môže negatívny stav pre Stvorenie predstavovať? Pretože sa žiadny taký úžitok v tom čase nenájde, negatívny stav bude natrvalo deaktivovaný a zrušený. Všetky Peklá a všetky ostatné regióny Zóny Vymiestnenia budú naveky uzavreté. Uskutoční sa finálna voľb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účasne všetci členovia pozitívneho stavu – potom čo spoznajú všetko, čo bolo možné o negatívnom stave spoznať – naveky odmietnu ideu zvoliť si niekedy popieranie pravého zdroja života, pravých duchovných princípov, a čo je najdôležite</w:t>
      </w:r>
      <w:r>
        <w:rPr>
          <w:lang w:val="sk-SK"/>
        </w:rPr>
        <w:t>jšie, pravej Novej Prirodzenosti Pána Ježiša Krist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Akonáhle dôjde k úplnému poučeniu o tom, čo si nikdy nevoliť, a učiní sa voľba nikdy si to nezvoliť, taká idea, ktorú treba neustále vyvrhovať do Zóny Vymiestnenia, nebude už viac zachovávaná ako nutná podmienka v mysliach sentientných entít. Akonáhle bude voľba učinená, tá idea sama osebe vyčerpá svoju užitočnosť a bude eliminovaná. V tom okamihu Zóna Vymiestnenia prestane existovať.“</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Majte, prosím, na pamäti, že život Zóny Vymiestnenia je udržiavan</w:t>
      </w:r>
      <w:r>
        <w:rPr>
          <w:rFonts w:cs="Formata CE" w:ascii="Formata CE" w:hAnsi="Formata CE"/>
          <w:lang w:val="sk-SK"/>
        </w:rPr>
        <w:t>ý tou ideou, čo je neustále, zatiaľ čo sú dávané lekcie o povahe negatívneho stavu, odvrhovaná pozitívnymi entitami. Na tejto idei sa živí celý negatívny stav, privlastňuje si jej život, činiac ju tak esenciou a substanciou svojho samotného bytia a existen</w:t>
      </w:r>
      <w:r>
        <w:rPr>
          <w:lang w:val="sk-SK"/>
        </w:rPr>
        <w:t>ci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vidíte, to, čo je odvrhnuté pozitívnym stavom, stáva sa životom negatívneho stavu. Čo sa však stane, keď už viac nebude žiadneho odvrhnutia, pretože sama idea sa už viac nebude vyskytovať? Koniec koncov, prečo by sa ešte mala vyskytovať, keď všetky lekcie o vyvarovaní sa robenia nesprávnych volieb boli úspešne zvládnuté a bola urobená konečná voľba – nemať takú ideu? Udržiavanie tej idey nažive by bolo márnotratným, márnym a neužitočným podnikaním. Jej zachovanie by neslúžilo žiadnemu pozitívnem</w:t>
      </w:r>
      <w:r>
        <w:rPr>
          <w:lang w:val="sk-SK"/>
        </w:rPr>
        <w:t>u úžit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toto je štvrtý aspekt Posledného Súdu. Je to pozitívny aspekt, vzťahujúci sa na pozitívny stav a na celé Stvorenie. Je to Posledný Súd tohto časového cyklu. V tejto konotácii je Posledný Súd procesom, v priebehu ktorého všetci členovia pozitívneho stavu urobia konečnú voľbu – najzávažnejšiu a životne najdôležitejšiu voľbu zo všetkých – ohľadne idey, že môžu kedykoľvek odmietnuť opätovať Lásku a Múdrosť Pána Ježiša Krista, považovať Ho/Ju za pravého a jediného Boha, jediného jedného nedeliteľného Najvyššieho, považovať Ho/Ju a Jeho/Jej duchovné princípy za pravý a jediný zdroj života a za svojho Stvoriteľ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Bola to táto idea, kvôli ktorej bolo dovolené, aby bol v tomto časovom cykle aktivovaný negatívny stav. V záujme možnosti rozhodnúť sa zvoliť si alebo nezvoliť jednať podľa takej idey, čo je životne dôležitým a základným predpokladom ich slobody, bolo nutné dovoliť ilustrovanie všetkých následkov, výsledkov a dôsledkov takej voľby na živých príkladoch všetkých účastníkov negatívneho stavu. Akonáhle spoznajú všetky odpovede na túto otázku – do najplnšieho, všetko prenikajúceho a vyčerpávajúceho stupňa, potom sa uskutoční Posledný Súd na všetkých úrovniach, stupňoch, vo všetkých regiónoch a sférach celého Stvorenia, Zóny Vymiestnenia a planéty Nula, ako aj celého časového cyklu, v priebehu ktorého sa toto všetko odohrávalo. Po tomto dôležitom poučení a urobení konečnej voľby – naveky eliminovať takú ideu, pokračovanie tohto časového cyklu nebude už viac ospravedlniteľné, pretože nebude slúžiť </w:t>
      </w:r>
      <w:r>
        <w:rPr>
          <w:lang w:val="sk-SK"/>
        </w:rPr>
        <w:t>žiadnemu úžitk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tom okamihu sa celý multivesmír zrúti, všetky slnká explodujú – stanú sa supernovami – a všetka hmota sa prepadne do seba. Akonáhle bude tento akt zavŕšený a všetky aspekty tohto časového cyklu náležite ohodnotené a posúdené, do svojho bytia a existencie vstúpi Nový Časový Cyklus a zrod Nového Multivesmíru.</w:t>
      </w:r>
      <w:r>
        <w:rPr>
          <w:b/>
          <w:bCs/>
          <w:lang w:val="sk-SK"/>
        </w:rPr>
        <w:t xml:space="preserve"> </w:t>
      </w:r>
      <w:r>
        <w:rPr>
          <w:b/>
          <w:bCs/>
          <w:i/>
          <w:iCs/>
          <w:lang w:val="sk-SK"/>
        </w:rPr>
        <w:t>A toto je vlastne Posledný Súd.</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však niekoľko dodatočných bodov, ktoré treba zjaviť o Poslednom Sú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1. Jedným z mnohých – v podstate najdôležitejších dôvodov toho, </w:t>
      </w:r>
      <w:r>
        <w:rPr>
          <w:rFonts w:cs="Formata CE" w:ascii="Formata CE" w:hAnsi="Formata CE"/>
          <w:lang w:val="sk-SK"/>
        </w:rPr>
        <w:t>prečo Najvyšší – fuzionovaním do totality Svojej úplnej prirodzenosti získal fyzické telo Ježiša Krista, čím sa stal plnosťou Pána Ježiša Krista, bolo to, aby bol schopný z prvej ruky zakúsiť prirodzenosť Zóny Vymiestnenia a celú povahu negatívneho stavu. Majúc túto novú prirodzenosť, Pán Ježiš Kristus môže byť osobne, bez akéhokoľvek sprostredkovania, prítomný na akomkoľvek mieste v Zóne Vymiestnenia a môže intímne poznať situáciu negatívneho stavu v akomkoľvek danom okamihu a mieste. Ako viete, predtým bola prítomnosť Najvyššieho v negatívnom stave možná len prostredníctvom sprostredkovateľov, aby sa tak zabránilo totálnemu zničeniu členov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áto situácia je teda pre spravodlivé a objektívne ohodnotenie a ocenenie položenia negatívneho </w:t>
      </w:r>
      <w:r>
        <w:rPr>
          <w:rFonts w:cs="Formata CE" w:ascii="Formata CE" w:hAnsi="Formata CE"/>
          <w:lang w:val="sk-SK"/>
        </w:rPr>
        <w:t>stavu v jeho samotnom zdroji a mieste skutočne rozhodujúca. Nemajúc priamu, osobnú skúsenosť negatívneho stavu, nepoznajúc priamy a osobný dopad ziel a neprávd negatívneho stavu, Pán Ježiš Kristus by nemohol súdiť negatívny stav spravodlivo, objektívne a nestranne. Koniec koncov, pred inkarnáciou Ježiša Krista na vašu planétu, žiadna skúsenosť negatívneho stavu v  Najvyššom neexistova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bol nestranným Sudcom negatívneho stavu, Najvyšší sa zo Svojej vlastnej slobodnej vôle a voľby rozhodol mať priamu skúsenosť života negatívneho stavu – skúsenosť z prvej ruky. Vzal teda na Seba fyzickú formu, procesom opísaným v druhej kapitole tejto knihy, formu pôvodne sfabrikovanú pseudotvorcami z prvkov ziel a neprávd, čo Mu/Jej plne umožnilo zakúsiť negatívny stav – od najnižších Pekiel po najexternejší stupeň ich prírodného stavu – vašu plané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imnite si, prosím, že Najvyšší musel sledovať obrátený proces zakúšania, tak prirodzený negatívnemu stavu. Ako viete, zatiaľ čo v pozitívnom stave každý začína v najvnútornejšom stupni a rozvíja sa k najexternejšiemu stupňu, v negatívnom stave všetko začína v najexternejšom stupni, a potom sa rozširuje k  najnižšiemu – najvnútornejšiemu. Najvyšší musel teda začať na vašej planéte, ktorá predstavuje to najexternejšie negatívneho stavu a odtiaľ postupne prechádzať cez všetky úrovne Zóny Vymiestnenia, dokiaľ neprišiel do najnižších Pekiel (ich najvnútornejšie) pseudotvorc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dôvodom tejto obrátenej procedúry bol ten fakt, že v Ježišovi Kristovi bolo potrebné urobiť mnoho prispôsobení a zmien, skôr než mohol vstúpiť do vnútornejších či nižších úrovní negatívneho stavu. V tomto ohľade musíte začať s najexternejšou negativitou, ktorá nemá taký devastujúci vplyv a pomocou modifikácií a úprav, pozvoľne postupovať k vnútornejším či nižším stavom negativity. Za pomoci tohto procesu bol teda Najvyšší schopný, vo forme Ježiša Krista, zakúsiť všetky úrovne a všetky aspekty negatívneho stavu z prvej ru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 by táto skúsenosť nebola Pánovi Ježišovi Kristovi dostupná z prvej ruky, nikdy by sa nemohol konať Posledný Súd. Bez tejto skúsenosti by neexistovala žiadna základňa či báza, z ktorej by sa mohli vyvodiť nejaké </w:t>
      </w:r>
      <w:r>
        <w:rPr>
          <w:b/>
          <w:bCs/>
          <w:i/>
          <w:iCs/>
          <w:u w:val="single"/>
          <w:lang w:val="sk-SK"/>
        </w:rPr>
        <w:t>absolútne</w:t>
      </w:r>
      <w:r>
        <w:rPr>
          <w:rFonts w:cs="Formata CE" w:ascii="Formata CE" w:hAnsi="Formata CE"/>
          <w:lang w:val="sk-SK"/>
        </w:rPr>
        <w:t xml:space="preserve"> závery o negatívnom stave a o neustálom ospravedlňovaní jeho bytia a existencie.“</w:t>
      </w:r>
    </w:p>
    <w:p>
      <w:pPr>
        <w:pStyle w:val="Normal"/>
        <w:jc w:val="both"/>
        <w:rPr/>
      </w:pPr>
      <w:r>
        <w:rPr>
          <w:lang w:val="sk-SK"/>
        </w:rPr>
        <w:t>„</w:t>
      </w:r>
      <w:r>
        <w:rPr>
          <w:lang w:val="sk-SK"/>
        </w:rPr>
        <w:t>Majte, prosím, n</w:t>
      </w:r>
      <w:r>
        <w:rPr>
          <w:rFonts w:cs="Formata CE" w:ascii="Formata CE" w:hAnsi="Formata CE"/>
          <w:lang w:val="sk-SK"/>
        </w:rPr>
        <w:t>a pamäti, že každé správne rozhodnutie môže byť urobené len z pozície absolútneho stavu, ktorý vie všetko o všetkom v absolútnom zmysle. Ako viete, iba Pán Ježiš Kristus je absolútny. Preto iba On/Ona môže byť pravým Sudcom čohokoľvek a kohokoľvek. Ale ako by ste mohli súdiť niečo alebo niekoho, ak by ste nemali poznanie toho, čo sa súdi, z prvej ruky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Najvyšší v sebe neobsahoval nič z negatívneho stavu skúsenostne. To poznanie bolo vždy z druhej ruky, prostredníctvom Jeho/Jej duchovnej prítomnosti v ľuďoch, ktorí vytvorili, aktivovali a zachovávali negatívny stav. Skúsenostné poznanie pomocou týchto prostriedkov je hrubo obmedzené vrodenými obmedzeniami relatívnych bytostí, žijúcich v negatívnom stave. Z tej pozície nemožno získať žiadne absolútne poznanie. Ak také poznanie nejestvuje, žiaden Posledný Súd sa konať nemôže.“</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Základným duchovným princípom Posledného Súdu je to, že môže byť uskutočnený či  vykonaný len z pozície absolútneho poznania toho, čo sa súdi.“</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Z toho dôvodu bolo nu</w:t>
      </w:r>
      <w:r>
        <w:rPr>
          <w:rFonts w:cs="Formata CE" w:ascii="Formata CE" w:hAnsi="Formata CE"/>
          <w:lang w:val="sk-SK"/>
        </w:rPr>
        <w:t xml:space="preserve">tné, aby sa Najvyšší inkarnoval do negatívneho stavu, prešiel cez všetky jeho úrovne, regióny a sféry, čím z prvej ruky získal </w:t>
      </w:r>
      <w:r>
        <w:rPr>
          <w:b/>
          <w:bCs/>
          <w:u w:val="single"/>
          <w:lang w:val="en-US" w:eastAsia="en-US"/>
        </w:rPr>
        <w:t>skúsenostné poznanie</w:t>
      </w:r>
      <w:r>
        <w:rPr>
          <w:lang w:val="sk-SK"/>
        </w:rPr>
        <w:t xml:space="preserve"> o negatívnom stave, a aby sa stal Pánom Ježišom Kristom. Ako ste si všimli, slová </w:t>
      </w:r>
      <w:r>
        <w:rPr>
          <w:b/>
          <w:bCs/>
          <w:lang w:val="sk-SK"/>
        </w:rPr>
        <w:t>,</w:t>
      </w:r>
      <w:r>
        <w:rPr>
          <w:b/>
          <w:bCs/>
          <w:u w:val="single"/>
          <w:lang w:val="en-US" w:eastAsia="en-US"/>
        </w:rPr>
        <w:t>skúsenostné poznanie</w:t>
      </w:r>
      <w:r>
        <w:rPr>
          <w:b/>
          <w:bCs/>
          <w:u w:val="single"/>
          <w:lang w:val="sk-SK"/>
        </w:rPr>
        <w:t>‘</w:t>
      </w:r>
      <w:r>
        <w:rPr>
          <w:lang w:val="sk-SK"/>
        </w:rPr>
        <w:t xml:space="preserve"> sú zdôraznené. To poukazuje na ten fakt, že Najvyšší, súc absolútny, mal </w:t>
      </w:r>
      <w:r>
        <w:rPr>
          <w:b/>
          <w:bCs/>
          <w:u w:val="single"/>
          <w:lang w:val="sk-SK"/>
        </w:rPr>
        <w:t>teoretické poznanie</w:t>
      </w:r>
      <w:r>
        <w:rPr>
          <w:rFonts w:cs="Formata CE" w:ascii="Formata CE" w:hAnsi="Formata CE"/>
          <w:lang w:val="sk-SK"/>
        </w:rPr>
        <w:t xml:space="preserve"> o povahe negatívneho stavu. No pre náležitý a spravodlivý súd také poznanie nie je postačujúce, pretože mu chýba najdôležitejší atribút – ako sa pociťuje intímny, pri</w:t>
      </w:r>
      <w:r>
        <w:rPr>
          <w:lang w:val="sk-SK"/>
        </w:rPr>
        <w:t>amy, osobný a súkromný kontakt s negatívnym stavom, a nie iba sprostredkovaný?“</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az však negatívny stav nebude mať žiadnu obranu, pretože taká skúsenosť je Pánovi Ježišovi Kristovi priamo dostup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imnite si, prosím, že v Evanjeliu podľa Matúša, kapitola 25, verš 31, sa hovorí – ,keď Syn Človeka príde vo Svojej sláve a všetci svätí anjeli s Ním, vtedy si zasadne na trón Svojej Slávy.‘ Ako vidíte, slová ,Syn Človeka‘ sú tu použité na zdôraznenie Jeho/Jej skúsenosti z negatívneho stavu a ľudských aspektov totality Jeho/Jej Božskej Prirodzenosti, čo sa tu nazýva ,vo Svojej sláve‘. Byť vo Svojej sláve znamená byť v  totalite všetkých Božských Stavov a Podmienok s plným včlenením a fuzionovaním ľudských aspektov, ktoré Ježiš Kristus priniesol so Sebou po Svojom odchode z vašej planéty. ,Trón Jeho Slávy‘ označuje úspešné zavŕšenie procesu fúzie toho tela-mäsa a včlenenie všetkých bezprostredných skúseností z negatívneho stavu do totality Prirodzenosti Najvyššieho. Z tejto pozície môže teraz súdiť negatívny</w:t>
      </w:r>
      <w:r>
        <w:rPr>
          <w:lang w:val="sk-SK"/>
        </w:rPr>
        <w:t xml:space="preserve"> sta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Akonáhle je to skúsenostné poznanie plne včlenené do Absolútneho Stavu, Pán Ježiš Kristus pozná negatívny stav </w:t>
      </w:r>
      <w:r>
        <w:rPr>
          <w:b/>
          <w:bCs/>
          <w:i/>
          <w:iCs/>
          <w:u w:val="single"/>
          <w:lang w:val="sk-SK"/>
        </w:rPr>
        <w:t>absolútne</w:t>
      </w:r>
      <w:r>
        <w:rPr>
          <w:rFonts w:cs="Formata CE" w:ascii="Formata CE" w:hAnsi="Formata CE"/>
          <w:lang w:val="sk-SK"/>
        </w:rPr>
        <w:t>. Teraz môže vykonať a vykoná, až nadíde ten čas, Posledný Súd.“</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2. Pojem Posledného Súdu, ako je ponímaný vyššie, si vyžadu</w:t>
      </w:r>
      <w:r>
        <w:rPr>
          <w:rFonts w:cs="Formata CE" w:ascii="Formata CE" w:hAnsi="Formata CE"/>
          <w:lang w:val="sk-SK"/>
        </w:rPr>
        <w:t>je, aby sa na konci jedného časového cyklu konal simultánne na všetkých úrovniach bytia a existencie. Keďže v tomto časovom cykle existuje Zóna Vymiestnenia, ako aj negatívny stav a jeho členovia, zahŕňa v sebe aj simultánny Posledný Súd celého negatívneho</w:t>
      </w:r>
      <w:r>
        <w:rPr>
          <w:lang w:val="sk-SK"/>
        </w:rPr>
        <w:t xml:space="preserve"> stavu a Zóny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ncíp Posledného Súdu stanoví, že môže byť vykonaný len z pozície Absolútneho Stavu a za osobnej – tvárou v tvár – prítomnosti Absolútneho Sudcu – Pána Ježiša Krista. Vyžaduje si teda, aby sa Pán Ježiš Kristus objavil simultánne a synchrónne na všetkých úrovniach, stupňoch, vo všetkých sférach a regiónoch Stvorenia, Zóny Vymiestnenia a planéty Nula, aby aktivoval stav Posledného Súdu. Nik iný ho nemôže aktiv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by však Pán Ježiš Kristus nemal to fyzické ľudské telo-mäso, ktoré bolo do Neho/Nej fúziou vpojené, Jeho/Jej objavenie sa v negatívnom stave by znamenalo okamžité zničenie každého v negatívnom stave vrátane celej Zóny Vymiestnenia a planéty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Buďte si ale vedomí tohto dôležitého duchovného faktu: Jeho/Jej</w:t>
      </w:r>
      <w:r>
        <w:rPr>
          <w:lang w:val="sk-SK"/>
        </w:rPr>
        <w:t xml:space="preserve"> objavenie sa v pozitívnom stave – bez formy Pána Ježiša Krista – v Jeho/Jej Absolútnom Stave by bolo práve také smrtonosné ako Jeho/Jej objavenie sa v negatívnom stave. Majte na pamäti, že ani v pozitívnom stave nie je nik absolútny. Preto nikto nemôže pr</w:t>
      </w:r>
      <w:r>
        <w:rPr>
          <w:rFonts w:cs="Formata CE" w:ascii="Formata CE" w:hAnsi="Formata CE"/>
          <w:lang w:val="sk-SK"/>
        </w:rPr>
        <w:t>ežiť absolútnu prítomnosť Absolútne Jediného. Princíp Posledného Súdu si však vyžaduje túto Absolútnu Prítom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fyzické telo-mäso fuzionované do Najvyššieho, ktorý je teraz Pánom Ježišom Kristom, umožňuje také objavenie sa v absolútnom zmysle. Pán Ježiš Kristus sa teda môže objaviť simultánne a synchrónne, v tom istom čase, v rovnakej rozoznateľnej a vnímateľnej forme, v akomkoľvek čase, na akomkoľvek mieste, v akomkoľvek stave a v akejkoľvek kondícii vo Svojom Absolútnom Stave bez akéhokoľvek nebezpečenstva pre kohokoľve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ďalším veľkým tajomstvom veľkej revolučnej premeny Prirodzenosti Najvyššieho na plnosť Pána Ježiša Krista, čo to umožňuje. Predvídajúc túto udalosť, tesne pred Svojím odchodom z vašej planéty Pán Ježiš Kristus vyhlásil: ,Bola Mi daná všetka moc v nebi a na zemi‘ (Matúš 28:18). Nikde niet žiadnej inej moci okrem moci Pána Ježiša Krista. Z pozície tejto moci môže Pán Ježiš Kristus vykonať Posledný Súd.“</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ým tento proces nebol zavŕšený, v intermediálnom svete boli vykonané iné aspekty Posledného Súdu. Na vašej planéte, v ostatnej časti Zóny Vymiestnenia a v Peklách sa táto forma Posledného Súdu odohrala prostredníctvom vyššie opísaných navštív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skutočný Posledný Súd, konečný súd celého tohto časového cyklu, nemôže byť obmedzený na jednu dimenziu, región, úroveň či svet. Musí byť všezahŕňajúci. Inak by nasledujúci časový cyklus nemohol dospieť k svojej plodnej zrelosti. Nutnosť osobného objavenia sa Pána Ježiša Krista vo všetkých svetoch Zóny Vymiestnenia, vo všetkých Peklách a na vašej planéte je podmienkou pre definitívnu elimináciu negatívneho stavu. Iba Pán Ježiš Kristus môže eliminovať a bude eliminovať negatívny stav, pretože iba On/Ona pozná teraz negatívny stav v absolút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 časový cyklus sa nemôže začať, kým negatívny stav nebude eliminovaný, lebo mal dovolené prekvitať len v jednom časovom cykle. Toto bol sľub Pána Ježiša Krista celému Stvoreniu pred aktiváciou negatívneho stavu. Sľub z Absolútneho Stavu má absolútnu hodnotu a záväznosť. Nemôže byť porušený. Ináč by zrušil absolútnosť svojej kondí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Proces konečnej fázy Posledného Súdu pre tento časový cyklus sa bude konať v stave neutrálnej kondície. Ako si z vyššie uvedeného pamätáte, jednou z dôležitých podmienok spravodlivého Posledného Súdu je to, že všetky pamäti sú otvorené a prístupné a nevedomé procesy sú zrušené. Nevedomé procesy a neprístupnosť pamätí sú však prirodzenosťou a život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je v negatívnom stave nutná priama prítomnosť Pána Ježiša Krista. Tým procesom a prostredníctvom toho tela-mäsa (majte na pamäti, že to telo bolo vytvorené z prvkov negatívneho stavu) bude Pán Ježiš Kristus môcť tie podmienky negatívneho stavu odstrániť, úplne odkryť ich spomienky, zrušiť nevedomé procesy a stav nevedomosti, bez akéhokoľvek nebezpečenstva zničeni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Prítomnosť Pána Ježiša Krista na vašej planéte, vo všetkých Peklách a v celej Zóne Vymiestnenia v tom fyzickom tele-mäse zároveň každého znovu uisťuje, že je možné zostať nažive v tom tele či v tom, s čím súvzťaží, bez akejkoľvek prítomnosti negatívneho stavu v ňom.“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príklad anuluje akúkoľvek moc negatívneho stavu zničiť kohokoľvek, koho spomienky sú odkryté, v kom nie sú nevedomé procesy a nevedomosť (na rozdiel</w:t>
      </w:r>
      <w:r>
        <w:rPr>
          <w:lang w:val="sk-SK"/>
        </w:rPr>
        <w:t xml:space="preserve"> od predchádzajúcej situácie) a stavia každého do neutrálneho polož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ou výnimkou z tohto pravidla budú pseudotvorcovia a nimi geneticky sfabrikovaní nadľudia. Tí by tú prítomnosť nemohli prežiť – kvôli zvláštnemu autodeštrukčnému kódu, čo im bol implatovaný, aby reagovali na tú prítomnosť explózi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ako si pamätáte z predchádzajúcej kapitoly, počas ich cestovania  cez  deviatu dimenziu budú vychýlení, mimo všetky dimenzie, do stavu nazývaného limbo, ktorého povaha je taká, že všetky kódy a väzby sú tam zrušené alebo jednoducho zlyhajú. V tej kondícii sa im a simultánne a synchrónne aj všetkým ostatným všade inde zjaví Pán Ježiš Kristus a vykoná nad nimi konečný súd.“</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4. Kým budú v tejto neutrálnej kondícii, všetky genetické a </w:t>
      </w:r>
      <w:r>
        <w:rPr>
          <w:rFonts w:cs="Formata CE" w:ascii="Formata CE" w:hAnsi="Formata CE"/>
          <w:lang w:val="sk-SK"/>
        </w:rPr>
        <w:t>ostatné bloky ľudskej mysle, implantované pseudotvorcami – ako to opisuje šiesta kapitola tejto knihy – budú odstránené; rozličné úrovne mysle budú oslobodené a znovunapojené; fyzické telo, vybudované z prvkov negatívneho stavu bude nahradené dočasným telom, vybudovaným z prvkov neutrálneho stavu, a začne sa proces konečnej fázy Posledného Sú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tento proces sa musí konať v neutrálnom stave, aby nebol ovplyvnený žiadnymi tlakmi a vnucovaním z negatívneho či pozitívneho stavu. Musí byť úplne nezaujatý. S kondíciou nezaujatosti sa možno stretnúť len v neutrál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ítomnosť tých genetických, ako aj iných typov blokov a typické ľudské fyzické telo znemožňuje ľudským tvorom jasne si pamätať, náležite poznať a správne vnímať. Princíp Posledného Súdu si vyžaduje, aby všetky tieto schopnosti boli plne obnovené a umiestnené v neutrálnom stave, s predložením všetkých volieb, aby ľudské tvory, ako aj ostatné stvorenia negatívneho stavu mohli učiniť voľbu, založenú na plnom poznaní a na jasnosti v</w:t>
      </w:r>
      <w:r>
        <w:rPr>
          <w:lang w:val="sk-SK"/>
        </w:rPr>
        <w:t>nímania a pamätí.“</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Zároveň je však potrebné, aby si kvôli možnosti nestranného porovnania plne uvedomovali všetky aspekty negatívneho stavu, ako aj všetky aspekty pozitívneho stavu. Toto je možné dosiahnuť len z pozície bytia mimo jedného aj druhého stav</w:t>
      </w:r>
      <w:r>
        <w:rPr>
          <w:lang w:val="sk-SK"/>
        </w:rPr>
        <w: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zhodnutie z vnútornej pozície jedného či druhého nemá objektívnosť a platnosť. Preto je nutný neutrálny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V procese svojho Posledného Súdu musí byť fakticky daný do neutrálneho stavu aj celý časový cyklus, v ktorom bolo negatívnemu stavu dovolené dospieť k jeho plodnej zrelosti. Členovia pozitívneho stavu budú čeliť životne dôležitému a veľmi závažnému rozhodnutiu ohľadne trvalého odstránenia tej idey z ich mysle, ktorú denne odmietali a nechávali padať do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dôleži</w:t>
      </w:r>
      <w:r>
        <w:rPr>
          <w:rFonts w:cs="Formata CE" w:ascii="Formata CE" w:hAnsi="Formata CE"/>
          <w:lang w:val="sk-SK"/>
        </w:rPr>
        <w:t>té rozhodnutie nemôže byť náležite urobené z jednostrannej pozície pozitívneho stavu. Tá ovplyvňuje to rozhodnutie v prospech pozitívneho stavu, teda v prospech trvalého odmietnutia tej idey. Aby také rozhodnutie malo večnú, trvalú platnosť, musí byť urobené v neutrálnom stave, kde sa môže objektívne porovnať pravá prirodzenosť pozitívneho stavu s pravou prirodzenosťou negatívneho stavu a kde môže byť vyvodený náležitý záver.“</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pravý vnútorný význam Posledného Súdu. Rozhodnutie zbaviť sa tej idey natrvalo zavŕši Posledný Súd a nový časový cyklus sa môže začať. Ak by sa však učinilo rozhodnutie nezbaviť sa tej idey natrvalo (nepatrná možnosť), terajší časový cyklus by musel pokračovať a negatívny stav by nemohol byť zrušený. To by proste znamenalo, že k plnému poučeniu o povahe negatívneho stavu a o tom, čo si nevoliť, ešte nedošlo a v lekciách treba pokračovať. Toto je spravodlivá a objektívna možnosť každej situ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de tu však o to, že Pán Ježiš Kristus by neinicioval proces konečnej fázy Posledného Súdu (tohto časového cyklu), keby neusúdil, že všetky poučenia už boli vyložené a že negatívny stav preto vyčerpal svoju užitočnosť. No konečné rozhodnutie musí byť urobené všetkými zainteresovanými – v neutrálnom stave. Pán Ježiš Kristus nemôže nikomu nič vnucovať proti jeho vlastnej slobodnej voľbe, založenej na jeho slobodnej vôli. Taká je prirodzenosť Pána Ježiša Krista. Kvôli tejto prirodzenosti iba Pán Ježiš Kristus smie a môže predsedať konečnému Poslednému Súdu akéhokoľvek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6</w:t>
      </w:r>
      <w:r>
        <w:rPr>
          <w:rFonts w:cs="Formata CE" w:ascii="Formata CE" w:hAnsi="Formata CE"/>
          <w:lang w:val="sk-SK"/>
        </w:rPr>
        <w:t>. V príprave na odhalenie všetkých spomienok a odstránenie nevedomých procesov a nevedomosti, čo je podmienkou konania sa Posledného Súdu, je Pánom Ježišom Kristom – celému Stvoreniu a Zóne Vymiestnenia – poskytnuté Nové Zjavenie. Toto Nové Zjavenie vysvetľuje najdôležitejšie duchovné otázky, súvisiace s Novou Prirodzenosťou Pána Ježiša Krista, so situáciou v duchovnom svete a v Zóne Vymiestnenia a so všetkými nutnými informáciami, ktoré sú na ten účel potrebné. Keď príde čas, Nové Zjavenie vyvolá všetky spomienky a dá ľuďom, ľudským tvorom a iným stvoreniam pocit dôvernej známosti, uľahčujúc im tak akceptovanie všetkého, čo sa dozvedia, akonáhle ich spomienky budú plne odhalené a všetko to, čo bolo potlačené a zatlačené, vynorí sa v ich vedomom uvedomení, odstraňujúc stav nevedomosti o všetkých duchovných otázk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skytnutie Nového Zjavenia je nevyhnutným predpokladom Posledného Súdu a otvorenia pamätí, pretože zmierni šok, ktorí všetci zažijú, keď sa dozvedia pravdu o všetkých týchto záležitosti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7. V procese konečnej fázy Posledného Súdu bude celé Stvorenie a celá Zóna Vymiestnenia postavená do špeciálnej pozície usporiadania a dostupnosti, aby informácie prúdili zo všetkých úrovní ku všetkým úrovniam na preverenie, preskúmanie a ohodnotenie, čo je však najdôležitejšie – kvôli separácii, diferenciácii a odhaleniu lojalít, úmyslov, motivácií a pravých tvárí ich identít. V priebehu tejto fázy bude odhalená a vyjde najavo pravá prirodzenosť osobnej povahy každého ,ja som‘, aby už viac nebol žiadny zmätok v odpovedi na otázku ,Kto som a prečo som tu?‘ alebo ,Aký je účel môjho osobného života‘ a  podob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sledný Súd nemôže nastať, kým sa najprv neuskutoční tento krok, lebo jedinec môže byť spravodlivo súdený iba z pozície spoznania svojej pravej identity a   stotožnenia sa s ňou a z pozície znalosti svojej misie a účelu svoj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musia byť v priebehu tejto fázy Posledného Súdu separované všetky vnútenia negatívneho stavu, vedecké a náboženské viery alebo čokoľvek, čo máte na vašej planéte v takej hojnosti, od pravého jadra každého – jedinečnej osobnosti a individuality, hlboko pochovanej pod tými vnúteniami –, musia plne vyjsť na svetlo a jedinec si ich musí uvedomiť. Iba tie veci môžu zostať a byť zohľadnené, s ktorými sa jedinec zo svojej slobodnej vôle a voľby plne stotožnil, urobiac ich tým aktom trvalou integrálnou súčasťou svojho jedinečného bytia a existencie. Len tieto veci sa môžu komukoľvek stať vlastnými a len na základe tohto slobodného privlastnenia si ich môže byť niekto súdený. Všetko ostatné, bez ohľadu na to, akými prostriedkami to bolo vnútené, musí byť vyradené, odložené a neberie sa do úvahy. Dotyčnému jedincovi to nepatr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pravdou o akomkoľvek privlastnení – či už je pozitívne alebo negatívne. Pokiaľ jedinec neakceptuje niečo zo svojej slobodnej vôle a voľby, ale preto, že je to vyžadované nejakými očakávaniami, požiadavkami, príkazmi, zázrakmi, presvedčovaniami a nariadeniami zvonku, nemôže sa mu to stať vlastným, bez ohľadu na to, čo to 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o</w:t>
      </w:r>
      <w:r>
        <w:rPr>
          <w:rFonts w:cs="Formata CE" w:ascii="Formata CE" w:hAnsi="Formata CE"/>
          <w:lang w:val="sk-SK"/>
        </w:rPr>
        <w:t>ces Posledného Súdu je schopný dať všetko na správne miesto a pozrieť sa na to z náležitej, správnej perspektívy. Nič sa nesúdi podľa vonkajších vnútení, ale len podľa vnútorného stotožnenia sa z pozície jedincovej slobodnej vôle a voľby. Takže napríklad, ak sa jedinec stane veriacim v pravé duchovné princípy tohto alebo akéhokoľvek iného Zjavenia pod vplyvom nejakej choroby alebo videnia zázrakov či znamení, alebo akýchkoľvek iných vonkajších udalostí, ktoré ho nútia akceptovať tie princípy, taká viera je prázdnym pojmom, povrchne pripojeným k jeho vonkajšej mysli, bez akýchkoľvek skutočných koreňov v stave jeho/jej vnútrajškovosti či vnútr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Nové Zjavenie alebo čokoľvek iné ohľadne tej záležitosti nie je akceptované na základe princípov slobodnej vôle a voľby, pretože je to pravda; a pokiaľ jedinec spoznáva jeho pravdu a akceptuje tú pravdu nie kvôli tej pravde, a nie preto, že miluje tú pravdu, nemôže sa to stať integrálnou súčasťou j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oces Posledného Súdu vo svojom konečnom verdik</w:t>
      </w:r>
      <w:r>
        <w:rPr>
          <w:lang w:val="sk-SK"/>
        </w:rPr>
        <w:t>te rozlišuje medzi týmito rôznymi pozíciam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8. Proces Posledného Súdu sa riadi základmi duchovných princípov Stvorenia –zvnútra dovonku. Keď sa teda skúma jedincova pravá prirodzenosť, tento proces ohodnotí najprv stav jeho vnútrajškovosti; potom nasle</w:t>
      </w:r>
      <w:r>
        <w:rPr>
          <w:lang w:val="sk-SK"/>
        </w:rPr>
        <w:t>duje stav jeho prostrednej oblasti; a nakoniec sa posudzuje stav jeho externost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konečnom rozhodnutí sa veľmi presne stanoví, do akého rozsahu bol život jedinca v externosti ovládaný duchovnými princípmi z jeho vnútra. Inými slovami, aký bol stupeň súladu medzi jeho vnútorným myslením a jeho vonkajším vyjadrovaním či verbálnou komunikáciou, ktorú používal; medzi jeho vnútornými pocitmi a ich vonkajším vyjadrením; medzi jeho vnútornou vôľou a vonkajším správaním; medzi jeho vnútornými úmyslami a vonkajšou formou ich prejavu atď. Čím je ten rozpor väčší, tým viac negatívny stav ovláda život toho jedinca a tým dlhší čas bude potrebný na konverziu do pozitívneho stavu a na podstúpenie procesu duchovnej, mentálnej a fyzickej transformácie. Toto sa určuje pr</w:t>
      </w:r>
      <w:r>
        <w:rPr>
          <w:lang w:val="sk-SK"/>
        </w:rPr>
        <w:t>ocesom Posledného Súd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9. Najdôležitejším účelom Posledného Súdu je spasenie všetkých Pánom Ježišom Kristom z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konečnej fáze Posledného Súdu budú preskúmané a určené najdôležitejšie duchovné záležitosti života, od ktorých závisí </w:t>
      </w:r>
      <w:r>
        <w:rPr>
          <w:lang w:val="sk-SK"/>
        </w:rPr>
        <w:t>život a pozícia jedinc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duchovný osud každého je určený tým, aké je jeho poňatie, predstava, chápanie, postoj, akceptovanie alebo čokoľvek, čo má, ohľadne pravej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ocese Posledného Súdu bude tento</w:t>
      </w:r>
      <w:r>
        <w:rPr>
          <w:rFonts w:cs="Formata CE" w:ascii="Formata CE" w:hAnsi="Formata CE"/>
          <w:lang w:val="sk-SK"/>
        </w:rPr>
        <w:t xml:space="preserve"> pomer k Prirodzenosti Pána Ježiša Krista, ako aj ponímanie Prirodzenosti Pána Ježiša Krista plne zjavené, odhalené a porovnané s pravou realitou tej prirodzenosti. V tomto bode bude jedincovi poskytnutá príležitosť napraviť všetky svoje nesprávne ponímania, deformácie a falzifikácie ohľadne tejto záležit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sa to urobí v stave neutrality. Dielo spasenia sa nemôže udržať, ak jedinec nie je oslobodený od akýchkoľvek a všetkých vnútení z akýchkoľvek strán a smerov. V stave tej neutrality Pán Ježiš Kristus osobne zjaví každému Svoju pravú Prirodzenosť, ktorá je opísaná v tejto knihe, a tým aktom každému umožní porovnať jeho/jej vlastný systém viery s pravou realitou tej Prirodzenosti a zistiť, do akej miery sa s ňou zhod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oto je </w:t>
      </w:r>
      <w:r>
        <w:rPr>
          <w:rFonts w:cs="Formata CE" w:ascii="Formata CE" w:hAnsi="Formata CE"/>
          <w:lang w:val="sk-SK"/>
        </w:rPr>
        <w:t>nutný a najrozhodujúcejší krok. Posledný Súd sa nemôže zavŕšiť, ba ani konať, ak nie je každému daná príležitosť skúsenostne zistiť, kto Pán Ježiš Kristus v skutočnosti 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ečnom akte sa nemôže urobiť v tomto či v akomkoľvek inom ohľade rozumná a platná voľba, ak nie sú k dispozícii skúsenostné fakty o tejto alebo o akejkoľvek inej záležitosti. K niekomu, koho ste nikdy nevideli alebo koho ste osobne nezažili a dozvedeli ste sa o ňom len z domnienok alebo predpokladov iných, ktorí sú v rovnakom položení ako vy, nie je možné zaujať správny postoj. Vzťah, založený na  domnienkach a predpokladoch môže, ale aj nemusí byť správny. Ak veríte v Pána Ježiša Krista na základe domnienok a predpokladov, a nie na základe osobnej skúsenosti, môžete mať skreslené ponímanie Jeho/Jej Prirodzenosti. Riadite sa len náboženskými dogmami, ktoré vám diktujú, ako ponímať Prirodzenosť Pána Ježiša Krista a ako sa máte s Ním/Ňou spájať, tvrdiac, že nimi diktovaný spôsob tohto vzťahu je jediný možný a správn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odmienkach</w:t>
      </w:r>
      <w:r>
        <w:rPr>
          <w:rFonts w:cs="Formata CE" w:ascii="Formata CE" w:hAnsi="Formata CE"/>
          <w:lang w:val="sk-SK"/>
        </w:rPr>
        <w:t xml:space="preserve"> aktivovanej a dominantnej existencie negatívneho stavu, kým negatívny stav trvá, je táto situácia tolerovaná kvôli tomu, aby ľudia nespadli do znesväcujúceho a rúhavého postoja k Pánovi Ježišovi Kristovi. Keďže nikto s istotou nevie, kto Pán Ježiš Kristus je, nikto nemôže skutočne znesvätiť Jeho/Jej pravú prirodze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je povolená kvôli spaseniu všetkých, ktorí sú, za pomoci akýchkoľvek prostriedkov a systémov viery, chytení do pasc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ocese Posledného Súdu je jedin</w:t>
      </w:r>
      <w:r>
        <w:rPr>
          <w:rFonts w:cs="Formata CE" w:ascii="Formata CE" w:hAnsi="Formata CE"/>
          <w:lang w:val="sk-SK"/>
        </w:rPr>
        <w:t>ec uvedený do zvláštneho položenia, oslobodeného od všetkých vnútení a je mu daná osobná, súkromná a intímna skúsenosť toho, kto Pán Ježiš Kristus skutočne je. Na základe tej skúsenosti, v stave úplnej slobody (pokiaľ sa jedinec nachádza v negatívnom stave, nemôže byť slobodný), môže urobiť konečnú, najrozhodujúcejšiu voľbu – akceptovať alebo   neakceptovať túto Novú Prirodzenosť Pána Ježiša Krista. Všetky následky oboch volieb sú mu v tej chvíli ukázané. Tak presne vie, čo si volí a aký výsledok takej voľby má očakávať. Pamätajte na to, že v tejto fáze neexistuje žiadna nevedomosť a od nikoho sa nežiada, aby volil slepo. Preto to, čo si každý zvolí, je jasne viditeľ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tejto príležitosti spočíva akt večného spasenia, ponúknutý Pánom Ježišom Kristom. A </w:t>
      </w:r>
      <w:r>
        <w:rPr>
          <w:lang w:val="sk-SK"/>
        </w:rPr>
        <w:t>toto je vlastne proces Posledného Súd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osť akceptovania pravej Novej Prirodzenosti Pána Ježiša Krista v konečnom rozhodovacom procese je, medzi mnohým iným, obsiahnutá vo vnútornom zmysle opisu Poslednej Večere Pána Ježiša Krista pred Jeho/Jej zradením a ukrižovaním, ktoré vyvrcholilo Jeho/Jej víťazstvom nad negatívnym stavom – v rámci pozitívneho stavu (pozri nasledujúcu kapito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si pamätáte, prvé víťazstvo Pána Ježiša Krista nad negatívnym stavom bolo víťazstvom v rámci pozitívneho sta</w:t>
      </w:r>
      <w:r>
        <w:rPr>
          <w:lang w:val="sk-SK"/>
        </w:rPr>
        <w:t>vu – vyhostenie pseudotvorcov z Nebies a ich uväznen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é víťazstvo Pána Ježiša Krista nad negatívnym stavom bolo zavŕšené nedávno, keď ľudská éra a jej negatívny stav bola v intermediálnom svete zrušená a z neho vylúče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etie a konečné víťazstvo Pána Ježiša Krista sa odohrá v rámci samotného negatívneho stavu. To vyvrcholí úplnou elimináciou a zrušením negatívneho stavu a konečným aktom Posledného Súdu celého súčasnéh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konečným aktom bude zavŕšený celý proces Posledného Súdu tohto časového cykl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nech počuje,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r>
        <w:br w:type="page"/>
      </w:r>
    </w:p>
    <w:p>
      <w:pPr>
        <w:pStyle w:val="Normal"/>
        <w:jc w:val="center"/>
        <w:rPr>
          <w:u w:val="single"/>
        </w:rPr>
      </w:pPr>
      <w:r>
        <w:rPr>
          <w:u w:val="single"/>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ind w:right="-21" w:hanging="0"/>
      <w:jc w:val="both"/>
    </w:pPr>
    <w:rPr>
      <w:rFonts w:ascii="PetersburgTT;Times New Roman" w:hAnsi="PetersburgTT;Times New Roman" w:cs="PetersburgTT;Times New Roman"/>
      <w:b/>
      <w:bCs/>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5:00Z</dcterms:created>
  <dc:creator>www.andele-svetla.cz   www.cosmic-people.com</dc:creator>
  <dc:description/>
  <dc:language>en-US</dc:language>
  <cp:lastModifiedBy>laska</cp:lastModifiedBy>
  <cp:lastPrinted>2001-07-11T09:42:00Z</cp:lastPrinted>
  <dcterms:modified xsi:type="dcterms:W3CDTF">2009-05-20T03:25:00Z</dcterms:modified>
  <cp:revision>2</cp:revision>
  <dc:subject>www.vesmirni-lide.cz   www.angels-light.org</dc:subject>
  <dc:title>NOVÉ ZJAVENIE PÁNA JEŽIŠA KRISTA - Kapitola 8</dc:title>
</cp:coreProperties>
</file>