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6)</w:t>
      </w:r>
    </w:p>
    <w:p>
      <w:pPr>
        <w:pStyle w:val="Normal"/>
        <w:jc w:val="center"/>
        <w:rPr>
          <w:lang w:val="sk-SK"/>
        </w:rPr>
      </w:pPr>
      <w:r>
        <w:rPr>
          <w:lang w:val="sk-SK"/>
        </w:rPr>
      </w:r>
    </w:p>
    <w:p>
      <w:pPr>
        <w:pStyle w:val="Heading9"/>
        <w:rPr/>
      </w:pPr>
      <w:r>
        <w:rPr/>
        <w:t>ŠIESTA KAPITOLA</w:t>
      </w:r>
    </w:p>
    <w:p>
      <w:pPr>
        <w:pStyle w:val="Normal"/>
        <w:jc w:val="center"/>
        <w:rPr>
          <w:lang w:val="sk-SK"/>
        </w:rPr>
      </w:pPr>
      <w:r>
        <w:rPr>
          <w:lang w:val="sk-SK"/>
        </w:rPr>
      </w:r>
    </w:p>
    <w:p>
      <w:pPr>
        <w:pStyle w:val="Normal"/>
        <w:jc w:val="center"/>
        <w:rPr>
          <w:b/>
          <w:b/>
          <w:bCs/>
          <w:color w:val="FF0000"/>
          <w:sz w:val="32"/>
          <w:szCs w:val="32"/>
          <w:lang w:val="sk-SK"/>
        </w:rPr>
      </w:pPr>
      <w:r>
        <w:rPr>
          <w:b/>
          <w:bCs/>
          <w:color w:val="FF0000"/>
          <w:sz w:val="32"/>
          <w:szCs w:val="32"/>
          <w:lang w:val="sk-SK"/>
        </w:rPr>
        <w:t xml:space="preserve">Tajomstvo </w:t>
      </w:r>
      <w:r>
        <w:rPr>
          <w:b/>
          <w:bCs/>
          <w:color w:val="FF0000"/>
          <w:sz w:val="32"/>
          <w:szCs w:val="32"/>
          <w:lang w:val="en-US" w:eastAsia="en-US"/>
        </w:rPr>
        <w:t>pseudotvorcov</w:t>
      </w:r>
    </w:p>
    <w:p>
      <w:pPr>
        <w:pStyle w:val="Normal"/>
        <w:jc w:val="center"/>
        <w:rPr>
          <w:b/>
          <w:b/>
          <w:bCs/>
          <w:color w:val="FF0000"/>
          <w:sz w:val="32"/>
          <w:szCs w:val="32"/>
          <w:lang w:val="sk-SK"/>
        </w:rPr>
      </w:pPr>
      <w:r>
        <w:rPr>
          <w:b/>
          <w:bCs/>
          <w:color w:val="FF0000"/>
          <w:sz w:val="32"/>
          <w:szCs w:val="32"/>
          <w:lang w:val="sk-SK"/>
        </w:rPr>
      </w:r>
    </w:p>
    <w:p>
      <w:pPr>
        <w:pStyle w:val="Normal"/>
        <w:jc w:val="center"/>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104-132, Kapitola 6.</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10. februára 1988 o 4.15 ráno prišlo ku mne slovo Pána Ježiša Krista hovoriac:</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eľa vecí, týkajúcich sa povahy pseudotvorcov a metód,</w:t>
      </w:r>
      <w:r>
        <w:rPr>
          <w:lang w:val="sk-SK"/>
        </w:rPr>
        <w:t xml:space="preserve"> ktorými aktivovali negatívny stav, bolo zjavených v knihách </w:t>
      </w:r>
      <w:r>
        <w:rPr>
          <w:rFonts w:cs="Formata CE" w:ascii="Formata CE" w:hAnsi="Formata CE"/>
          <w:i/>
          <w:iCs/>
          <w:lang w:val="sk-SK"/>
        </w:rPr>
        <w:t>,Základy ľudskej duchovnosti‘</w:t>
      </w:r>
      <w:r>
        <w:rPr>
          <w:lang w:val="sk-SK"/>
        </w:rPr>
        <w:t xml:space="preserve"> a </w:t>
      </w:r>
      <w:r>
        <w:rPr>
          <w:rFonts w:cs="Formata CE" w:ascii="Formata CE" w:hAnsi="Formata CE"/>
          <w:i/>
          <w:iCs/>
          <w:lang w:val="sk-SK"/>
        </w:rPr>
        <w:t>,Kto si a prečo si tu?‘</w:t>
      </w:r>
      <w:r>
        <w:rPr>
          <w:rFonts w:cs="Formata CE" w:ascii="Formata CE" w:hAnsi="Formata CE"/>
          <w:lang w:val="sk-SK"/>
        </w:rPr>
        <w:t>. V tom čase bol v dejinách ľudstva na vašej planéte po prvýkrát odhalený pravý pôvod a povaha negatívneho stavu. Predtým než bolo poskytnut</w:t>
      </w:r>
      <w:r>
        <w:rPr>
          <w:lang w:val="sk-SK"/>
        </w:rPr>
        <w:t>é toto zjavenie, nikto presne nevedel, ako negatívny stav vstúpil do bytia a existenci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jbežnejšia historka, prijatá väčšinou ľudských tvorov, je odvodená z doslovného zmyslu niekoľkých miest vo Svätej Biblii. Napríklad v Júdovom liste vo verši 6 (te</w:t>
      </w:r>
      <w:r>
        <w:rPr>
          <w:lang w:val="sk-SK"/>
        </w:rPr>
        <w:t>nto list má len jednu kapitolu) je napísa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anjelov, ktorí sa nedržali svojej vlastnej domény, ale opustili svoj vlastný príbytok, nechával vo večných putách, v temnote, pre súd veľkého dň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výrok naznačuje, že pôvod negatívneho stavu možno nájsť u božích anjelov, ktorí sa z toho či onoho dôvodu rozhodli vzbúriť proti Bohu a stiahnuť sa z pozitívneho stavu neba, ustanoviac svoju vlastnú doménu. Tento výrok však nehovorí o tom, prečo by takú bláznivú vec anjeli vôbec chceli urobiť. Zdá sa, že títo anjeli neboli priveľmi múdri, keď prišli na takú hlúposť.“</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yššie citovaný výrok neobsahuje, samozrejme, žiadny vnútorný duchovný zmysel. Ako už bolo zjavené prostredníctvom Swedenborga, neobsahuje ho žiadna z epištol.“</w:t>
      </w:r>
    </w:p>
    <w:p>
      <w:pPr>
        <w:pStyle w:val="Normal"/>
        <w:jc w:val="both"/>
        <w:rPr>
          <w:lang w:val="sk-SK"/>
        </w:rPr>
      </w:pPr>
      <w:r>
        <w:rPr>
          <w:lang w:val="sk-SK"/>
        </w:rPr>
      </w:r>
    </w:p>
    <w:p>
      <w:pPr>
        <w:pStyle w:val="Normal"/>
        <w:jc w:val="both"/>
        <w:rPr/>
      </w:pPr>
      <w:r>
        <w:rPr>
          <w:lang w:val="sk-SK"/>
        </w:rPr>
        <w:t>„</w:t>
      </w:r>
      <w:r>
        <w:rPr>
          <w:lang w:val="sk-SK"/>
        </w:rPr>
        <w:t>Odlišná situácia je s inými príbehmi vo</w:t>
      </w:r>
      <w:r>
        <w:rPr>
          <w:i/>
          <w:iCs/>
          <w:lang w:val="sk-SK"/>
        </w:rPr>
        <w:t xml:space="preserve"> </w:t>
      </w:r>
      <w:r>
        <w:rPr>
          <w:rFonts w:cs="Formata CE" w:ascii="Formata CE" w:hAnsi="Formata CE"/>
          <w:lang w:val="sk-SK"/>
        </w:rPr>
        <w:t>Svätej Biblii, ktoré taký vnútorný, duchovný význam obsahujú. Prvý možno nájsť u Proroka Izaiáša, kapitola 14, verše 12–15:</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Ako si len padol z neba, ó Lucifer, syn rána! Ako si zrazený k zemi, ty, ktorý si oslabil národy! Lebo si si po</w:t>
      </w:r>
      <w:r>
        <w:rPr>
          <w:rFonts w:cs="Formata CE" w:ascii="Formata CE" w:hAnsi="Formata CE"/>
          <w:lang w:val="sk-SK"/>
        </w:rPr>
        <w:t>vedal vo svojom srdci: „Vystúpim do neba, vyvýšim svoj trón nad božie hviezdy; zasadnem tiež na hore zhromaždenia, na najvzdialenejších svahoch severu; vystúpim nad výšiny oblakov a budem ako Najvyšší.“ No budeš uvrhnutý do Podsvetia, do najväčších hĺbok P</w:t>
      </w:r>
      <w:r>
        <w:rPr>
          <w:lang w:val="sk-SK"/>
        </w:rPr>
        <w:t>ekla.‘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Doslovný zmysel týchto veršov naznačuje, že jestvovala osoba menom Lucifer (ranná hviezda), ktorý bol synom Božím a ktorý sa rozhodol zvrhnúť Najvyššieho a sám sa stať Bohom. Výsledkom jeho bláznivej pýchy bolo to, že Boh vyhodil Lucifera z pozi</w:t>
      </w:r>
      <w:r>
        <w:rPr>
          <w:lang w:val="sk-SK"/>
        </w:rPr>
        <w:t>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tomto skutku sa Lucifer usídlil v Zóne Vymiestnenia (mimo pozitívneho stavu), založil všetky Peklá a začal svoju večnú vojnu proti Bohu a všetkým členom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No dokonca aj v tomto doslovnom zmysle je toto tvrdenie vybr</w:t>
      </w:r>
      <w:r>
        <w:rPr>
          <w:rFonts w:cs="Formata CE" w:ascii="Formata CE" w:hAnsi="Formata CE"/>
          <w:lang w:val="sk-SK"/>
        </w:rPr>
        <w:t xml:space="preserve">até z kontextu kapitoly. Týka sa osudu kráľa Babylonu, ktorý sa opisuje ako Lucifer. Vo vnútornom duchovnom zmysle sa toto tvrdenie vôbec nevzťahuje na žiadnu zvláštnu osobu či pozemského kráľa. Nijako sa to nevzťahuje ani na žiadneho anjela, archanjela či na iného hodnostára pozitívneho stavu. Vzťahuje sa to však na celý negatívny stav, reprezentovaný Babylonom a jeho vládcami. Opisuje sa tu proces aktivácie negatívneho stavu a jeho konečný zánik. Z citovaného textu nemôže byť odvodený žiadny iný význam.“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má dokonca ešte závažnejší význam to, čo zaznamenal Prorok Ezechiel v kapitole 28 vo veršoch 12–19:“</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to hovorí Pán Boh: „ ,Bol si pečaťou dokonalosti, plný múdrosti a dokonalý v kráse. Bol si v Edene, v záhrade Božej, každý drahokam ťa pokrýval: sardonyx, topás a diamant, beryl, ónyx a jaspis, zafír, tyrkys a smaragd so zlatom. Majstrovstvo tvojich tamburín a píšťal bolo pre teba pripravené v deň, keď si bol stvorený.‘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ol si pomazaným cherubínom, ktorý pokrýva; Ustanovil som ťa; Bol si na svätej hore Božej; Chodil si sem a tam, uprostred ohnivých kameňov. Bol si dokonalý vo svojich spôsoboch odo dňa svojho stvorenia, kým sa v tebe nenašla neprávosť.‘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ojnosťou tvojho obchodovania sa tvoje vnútro naplnilo násilím a zhrešil si; Preto som ťa vyhodil ako znesvätenú vec z hory Božej; a zničil som ťa, ó pokrývajúci cherubín zo stredu ohnivých kameň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Tvoje srdce sa povýšilo kvôli tvojej kráse; skorumpoval si svoju múdrosť kvôli svojej skvelosti; zhodil som ťa na zem, položil som ťa pred kráľov, aby mohli na teba hľadieť. Zneuctil si svoje svätyne množstvom svojich neprávostí, neprávosťou svojho obchodovania; preto som vyviedol oheň z tvojho stredu; ten ťa pohltil a pred očami všetkých, ktorí ťa videli, obrátil som ťa na popol na zemi. Všetci, ktorí ťa medzi ľuďmi poznali, žasli nad tebou; stal si sa hrôzou a </w:t>
      </w:r>
      <w:r>
        <w:rPr>
          <w:u w:val="single"/>
          <w:lang w:val="sk-SK"/>
        </w:rPr>
        <w:t>nebudeš</w:t>
      </w:r>
      <w:r>
        <w:rPr>
          <w:lang w:val="sk-SK"/>
        </w:rPr>
        <w:t xml:space="preserve"> už viac naveky.‘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doslovnom  zmysle sa tento text týka zničenia týrskeho kráľa. Vo vnútornom, duchovnom zmysle obsahuje príbeh o pseudotvorcoch či o celkom prvých ľuďoch na planéte Nula (v tom čase Zem), ktorí prišli na myšlienku aktivácie negatívneho stavu. Opisuje ich pôvodný stav veľkého poznania, múdrosti, vedy a schopností, ktoré boli využité pri privodení negatívneho stavu ziel a neprávd.“</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yť v Edene, záhrade Božej‘ tu znamená byť v prírodnom stupni Stvorenia Najvyššieho. Skutočný prírodný vesmír je vnímaný a ponímaný ako Božia záhrada či Eden. Drahokamy, tu vymenované, označujú rozličné hlboké duchovné, mentálne a prírodné znalosti a inteligenciu, ktorú vlastnili, ako aj vedu genetického inžinierstva (,hojnosť tvojho obchodov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ol si pomazaný cherubín, ktorý pokrýva‘ označuje pozíciu vo Stvorení – v najexternejšom stupni, ktorá je vnímaná ako koža, pokrývajúca celé Stvorenie. Negatívny stav nemohol byť pojatý nikde inde, než v najexternejšom prírodnom stupni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ol si na svätej hore Božej‘ znamená, že ľudia na tejto planéte boli pôvodne integrálnou súčasťou pozitívneho stavu. ,Našla sa v tebe neprávosť‘ znamená otázku, ktorú polo</w:t>
      </w:r>
      <w:r>
        <w:rPr>
          <w:lang w:val="sk-SK"/>
        </w:rPr>
        <w:t xml:space="preserve">žili vedci tej doby </w:t>
      </w:r>
      <w:r>
        <w:rPr>
          <w:rFonts w:cs="Formata CE" w:ascii="Formata CE" w:hAnsi="Formata CE"/>
          <w:b/>
          <w:bCs/>
          <w:i/>
          <w:iCs/>
          <w:lang w:val="sk-SK"/>
        </w:rPr>
        <w:t>,Ako by vyzeral život, ak by bol odvodený nie z duchovných princípov a z Najvyššieho, ale z prírodného stupňa, z najexternejšej pozície Stvorenia, a nie z najvnútornejšej pozície Stvorenia, ako tomu vždy bolo.‘</w:t>
      </w:r>
      <w:r>
        <w:rPr>
          <w:rFonts w:cs="Formata CE" w:ascii="Formata CE" w:hAnsi="Formata CE"/>
          <w:lang w:val="sk-SK"/>
        </w:rPr>
        <w:t xml:space="preserve"> Položiť takú otázku znamená urobiť celkom prvý krok k plnej aktivácii negatívneho stavu. Považuje sa to za ,neprávosť‘ – kvôli hrozným duchovným následkom a dôsledkom, ktoré by to malo pre celý terajší časový cyklus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Hojnosťou tvojho obchodovania‘ znamená rozsiahle experimentovanie s genetickým inžinierstvom a fabrikáciu rozličných životných foriem, ktoré nie sú priamo odvodené zo žiadnych pravých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Tvoje vnútro sa naplnilo násilím a zhrešil si‘ znamená, že vedci tej doby sa v dôsledku úspešn</w:t>
      </w:r>
      <w:r>
        <w:rPr>
          <w:rFonts w:cs="Formata CE" w:ascii="Formata CE" w:hAnsi="Formata CE"/>
          <w:lang w:val="sk-SK"/>
        </w:rPr>
        <w:t>ého genetického inžinierstva stali hlavnou hnacou silou človečenstva smerom k ustanoveniu negatívneho stavu, tým že vnútili svoju vôľu budúcim ľuďom na planéte Nula. Urobili to zo svojej vlastnej slobodnej vôle a voľby (,vnútri‘). Taká slobodná voľba mala za následok objaveniu sa hriechu. ,Hriech‘ nie je nič viac než použitie jedincovej vlastnej slobodnej vôle a voľby na zlé neduchovné účely alebo na jeho vlastný úžitok, bez akéhokoľvek ohľadu na spoločné dobro či na Pána Ježiša Krista (v tej dobe Najvyššieho). Toto vedie k znesväteniu pravých duchovných princípov, ako je  zrejmé zo slov ,Preto ťa vyhodil ako znesvätenú vec z hory Božej‘. ,Byť vyhodený z hory Božej‘ značí byť vylúčený z pozitívneho stavu Stvorenia a vypadnúť do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erše, k</w:t>
      </w:r>
      <w:r>
        <w:rPr>
          <w:rFonts w:cs="Formata CE" w:ascii="Formata CE" w:hAnsi="Formata CE"/>
          <w:lang w:val="sk-SK"/>
        </w:rPr>
        <w:t>toré nasledujú po tomto tvrdení, opisujú budúci osud aktivátorov negatívneho stavu a eventuálnu totálnu elimináciu negatívneho stavu (,... a nebudeš už viac naveky.‘). Toto je ešte stále budúcn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ňatie Lucifera bolo vysvetlené inde (pozri strany 1</w:t>
      </w:r>
      <w:r>
        <w:rPr>
          <w:lang w:val="sk-SK"/>
        </w:rPr>
        <w:t xml:space="preserve">0–11 v prvej kapitole knihy </w:t>
      </w:r>
      <w:r>
        <w:rPr>
          <w:i/>
          <w:iCs/>
          <w:lang w:val="sk-SK"/>
        </w:rPr>
        <w:t>,Pochopenie a naplnenie nášho pozemského života‘</w:t>
      </w:r>
      <w:r>
        <w:rPr>
          <w:lang w:val="sk-SK"/>
        </w:rPr>
        <w:t xml:space="preserve"> a strany 17–18 v prvej kapitole knihy </w:t>
      </w:r>
      <w:r>
        <w:rPr>
          <w:i/>
          <w:iCs/>
          <w:lang w:val="sk-SK"/>
        </w:rPr>
        <w:t>,Štyri pojmy duchovnej štruktúry Stvorenia‘</w:t>
      </w:r>
      <w:r>
        <w:rPr>
          <w:lang w:val="sk-SK"/>
        </w:rPr>
        <w:t>).“</w:t>
      </w:r>
    </w:p>
    <w:p>
      <w:pPr>
        <w:pStyle w:val="Normal"/>
        <w:jc w:val="both"/>
        <w:rPr>
          <w:lang w:val="sk-SK"/>
        </w:rPr>
      </w:pPr>
      <w:r>
        <w:rPr>
          <w:lang w:val="sk-SK"/>
        </w:rPr>
      </w:r>
    </w:p>
    <w:p>
      <w:pPr>
        <w:pStyle w:val="Normal"/>
        <w:jc w:val="both"/>
        <w:rPr/>
      </w:pPr>
      <w:r>
        <w:rPr>
          <w:lang w:val="sk-SK"/>
        </w:rPr>
        <w:t>„</w:t>
      </w:r>
      <w:r>
        <w:rPr>
          <w:lang w:val="sk-SK"/>
        </w:rPr>
        <w:t>Z vyššie uvedeného popisu a vysvetlenia je teda znovu a znovu zrejmé, že nikto z jednotlivco</w:t>
      </w:r>
      <w:r>
        <w:rPr>
          <w:rFonts w:cs="Formata CE" w:ascii="Formata CE" w:hAnsi="Formata CE"/>
          <w:lang w:val="sk-SK"/>
        </w:rPr>
        <w:t>v v duchovnom svete by nebol alebo by nemohol byť pôvodco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História a tajomstvo pseudotvorcov boli zahalené do veľkej temnoty a neboli zväčša nikomu známe, kým nebola uverejnená kniha </w:t>
      </w:r>
      <w:r>
        <w:rPr>
          <w:rFonts w:cs="Formata CE" w:ascii="Formata CE" w:hAnsi="Formata CE"/>
          <w:i/>
          <w:iCs/>
          <w:lang w:val="sk-SK"/>
        </w:rPr>
        <w:t>,Základy ľudskej duchovnosti‘</w:t>
      </w:r>
      <w:r>
        <w:rPr>
          <w:lang w:val="sk-SK"/>
        </w:rPr>
        <w:t>.“</w:t>
      </w:r>
    </w:p>
    <w:p>
      <w:pPr>
        <w:pStyle w:val="Normal"/>
        <w:jc w:val="both"/>
        <w:rPr>
          <w:lang w:val="sk-SK"/>
        </w:rPr>
      </w:pPr>
      <w:r>
        <w:rPr>
          <w:lang w:val="sk-SK"/>
        </w:rPr>
      </w:r>
    </w:p>
    <w:p>
      <w:pPr>
        <w:pStyle w:val="Normal"/>
        <w:jc w:val="both"/>
        <w:rPr/>
      </w:pPr>
      <w:r>
        <w:rPr>
          <w:lang w:val="sk-SK"/>
        </w:rPr>
        <w:t>„</w:t>
      </w:r>
      <w:r>
        <w:rPr>
          <w:lang w:val="sk-SK"/>
        </w:rPr>
        <w:t>Predsa však jest</w:t>
      </w:r>
      <w:r>
        <w:rPr>
          <w:rFonts w:cs="Formata CE" w:ascii="Formata CE" w:hAnsi="Formata CE"/>
          <w:lang w:val="sk-SK"/>
        </w:rPr>
        <w:t xml:space="preserve">vuje istý nepriamy dôsledok ich existencie na tejto planéte – vo forme nejasných historiek ohľadne Lemúrie, Atlantídy, El Doráda a iných podobných historiek. Nikto presne nevie, čo tie krajiny znamenajú, kde sa na vašej planéte nachádzali, a či vôbec existovali. Doteraz nie je dostupný žiadny hmatateľný, presvedčivý fyzický dôkaz ich existencie. Koniec koncov, ako si pamätáte zo </w:t>
      </w:r>
      <w:r>
        <w:rPr>
          <w:rFonts w:cs="Formata CE" w:ascii="Formata CE" w:hAnsi="Formata CE"/>
          <w:i/>
          <w:iCs/>
          <w:lang w:val="sk-SK"/>
        </w:rPr>
        <w:t>,Základov ľudskej duchovnosti‘</w:t>
      </w:r>
      <w:r>
        <w:rPr>
          <w:rFonts w:cs="Formata CE" w:ascii="Formata CE" w:hAnsi="Formata CE"/>
          <w:lang w:val="sk-SK"/>
        </w:rPr>
        <w:t>, pseudotvorcovia sa veľmi dobre postarali o dôkladné vymazanie väčšiny stôp svojej existencie z pov</w:t>
      </w:r>
      <w:r>
        <w:rPr>
          <w:lang w:val="sk-SK"/>
        </w:rPr>
        <w:t>rchu vašej plané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Swedenborg zjavil čosi o Zlatom Veku, Striebornom Veku, Bronzovom Veku atď. V jeho spisoch niet žiadneho priameho uznania existencie pseudotvorcov okrem vedomia, že na vašej planéte býval stav, ktorý bol stavom čistých duchovných princípov lásky a múdrosti. Tento stav sa postupne zhoršoval až k bodu takzvaného Pádu. Zo Swedenborgových spisov však nie je možné odvodiť žiadne náležité poznanie a chápanie pôvodu negatívneho stavu. V jeho dobe nebol nikto nikde pripravený na to, aby mal takú plnú škálu poznania. Duchovná kondícia neprospievala v tom čase tomu, aby o tejto otázke mohlo byť zjavené viac.“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vnútorný zmysel niektorých príbehov, zaznamenaných vo Svätej Biblii, také plné poznanie obsahuje. No nikto nemá kľúč na rozlúštenie tohto vnútorného zmyslu. Ten kľúč bol zámerne skrytý, aby dovolil negatívnemu stavu plne odhaliť jeho povahu. Ak by bol dostupný pred týmto odhalením, nikto by nechcel v negatívnom stave zostať. Negatívny stav by nemal žiadnu príležitosť na dokázanie svojej veci. V tom prípade by nemohlo dôjsť k žiadnemu poučeniu z odpovede na vyššie formulovanú otázku. Ak by to dopadlo tak, celé Stvorenie by bolo strašne znepokojené nedostatkom tejto závažnej a dôležitej odpovede a poznania. Bolo by pripravené, vo svojej životne dôležitej voľbu-činiacej prirodzenosti, o jeden z najdôležitejších poznatkov – čo si nevol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V tomto bode môže byť zjavená istá dodatočná informácia, týkajúca sa tajomstva pseudotvorcov.“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íbeh o pseudotvorcoch sa začína vo Svätej Biblii v druhej kapitole Genezis vo verši 15 a pokračuje k veršu 26 jedenástej kapitoly tej istej knihy. Za tým veršom sú historické udalosti použité na ukrytie duchovných tajomstiev hlbšieho významu, súvisiacich s následkami aktivácie negatívneho stavu, s Prirodzenosťou Najvyššieho  a Jeho/Jej inkarnáciou na vašu planétu, s Jeho/Jej  zápasmi s Peklami, s Jeho/Jej návštevou a pobytom v Peklách, s procesom spasenia, a čo je najdôležitejšie, s procesom Jeho/Jej fúzie, ktorým sa stáva jediným Pánom Ježišom Kristom.“ </w:t>
      </w:r>
      <w:r>
        <w:rPr>
          <w:lang w:val="sk-SK"/>
        </w:rPr>
        <w:t xml:space="preserve">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ch jedenásť kapitol Genezis nemá teda vôbec žiadny historický význam. Je tu opísané hlboké tajomstvo aktivácie negatívneho stavu pseudotvorcami a to, ako sa to udia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innosť celkom prvého človečenstva na tejto planéte je opísaná vo veršoch 19–20  druhej kapitoly knihy Genezis vo Svätej Biblii. (Poznámka o termínoch ,človečenstvo‘ a ,ľudstvo‘. Termín ,človečenstvo‘ označuje celkom prvých skutočných ľudí, ktorí žili na skutočnej planéte Zem. Slovo ,človek‘ označuje ako feminínny, tak aj maskulínny princíp. Termín ,ľudstvo‘ sa vzťahuje jedine na ľudských tvorov, sfabrikovaných pseudotvorcami a umiestnených na planéte Nula. Zahŕňa opäť ako ženský, tak aj mužský rod.) To človečenstvo reprezentuje ,Adam‘. Adam nebol jednou jedinou osobou, ako tomu mnoho ľudí na vašej planéte ešte stále verí. ,Adamom‘ sú opísaní prví androgýnni ľudia. Ich účelom bolo pripraviť určitú dimenziu tej planéty na aktiváciu negatívneho stavu, uvedením všetkého na planéte do priaznivej pozície na tento účel a sta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Fakt tej</w:t>
      </w:r>
      <w:r>
        <w:rPr>
          <w:rFonts w:cs="Formata CE" w:ascii="Formata CE" w:hAnsi="Formata CE"/>
          <w:lang w:val="sk-SK"/>
        </w:rPr>
        <w:t>to prípravy je ukrytý v slovách verša 20 – ,A tak Adam pomenoval všetok dobytok, vtákov ovzdušia a každé poľné zviera!‘ ,Pomenovať‘, v tejto konotácii, znamená objaviť a identifikovať isté dôležité obsahy a idey v rozličných regiónoch sentientnej mysle (dobytok, vtáky a zvieratá), ktoré sa stanú rozhodujúco dôležitými v genetickom inžinierstve, ktoré je prípravou na aktiváciu negatívneho stavu. V tejto konotácii ,dobytok‘ znamená genetický kód pre vývoj vnútorných regiónov budúcej ľudskej mysle. ,Vtáky‘ znamenajú genetický kód pre vývoj prostredných regiónov tej mysle; a ,každé poľné zviera‘ úplný genetický kód pre vývoj všetkých aspektov vonkajšej mysle. Tieto tri termíny okrem toho označujú aj rozličné duchovné stavy, ktoré sú tejto sentientnej mysli udele</w:t>
      </w:r>
      <w:r>
        <w:rPr>
          <w:lang w:val="sk-SK"/>
        </w:rPr>
        <w:t xml:space="preserve">né prostredníctvom tých genetických kódov.“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V predchádzajúcom verši tej kapitoly, verš 19, sa uvádza: ,Pán Boh sformoval zo Zeme každé poľné zviera a každého vtáka ovzdušia a priniesol ich k Adamovi, aby videl, ako ich nazve. A akokoľvek Adam nazval každého žijúceho tvora, také bolo jeho meno.‘ Všimnite si, prosím, že slovo ,dobytok‘ sa v tomto verši neuvádza. Náhle sa objavuje na samom začiatku nasledujúceho verša (20). Odlišuje sa tu aj poradie ich pomenovávania. Vo verši 19 je najprv pomenované poľné zviera a za ním nasledujú vtáky ovzdušia. Vo verši 20 najprv prichádza  dobytok, vtáci sú druhí a  poľné zviera je tretie. Máte tu akúsi obrátenú situáciu. Nie je to náhod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Zo zeme‘ značí z ideí sentientnej mysle. V tomto ohľade je z ideí vonkajšej mysle sformované každé poľné zviera. Nie sú stvorené, ale sformované. Stvorenie je vždy prvotné. Sformovanie je odvodením z niečoho už stvoren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oľné zviera‘ označuje tiež všetky ľudské záľuby v bytí a existenci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ták ovzdušia‘ označuje všetk</w:t>
      </w:r>
      <w:r>
        <w:rPr>
          <w:lang w:val="sk-SK"/>
        </w:rPr>
        <w:t xml:space="preserve">y mentálne a prírodné poznatky v bytí a existencii.“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riviesť ich k Adamovi‘ znamená, že všetky tieto poznatky a záľuby boli udelené prvému človečenstvu, aby mu nechýbali schopnosti na uskutočňovanie vhodných volieb. ,Aby videl, ako ich nazve‘ znamená ich použitie a využitie v úsilí získať plnú kontrolu nad všetkými zákonmi, ktoré ovládajú život človečenstva. Toto je označené slovami ,akokoľvek Adam nazval každého žijúceho tvora, také bolo jeho meno‘. ,Nazývanie‘ znamená využívanie a aplikovanie. ,Také  bolo  jeho meno‘ znamená plnú kontrolu nad všetkými zákonmi, ktoré ovládajú život človečenstva a jeho prirodze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negatívny stav mohol byť náležite aktivovaný, je potrebné mať plné poznanie všetkých zákonov, ktoré sú schopné produkovať život. Ide tu o to, že prví ľudia, stvorení priamo Najvyšším, nemohli sami naplno aktivovať negatívny stav, pretože boli v plnej miere stvorení z prvkov pozitívneho stavu. Čokoľvek, čo pochádza priamo z Najvyššieho, nemôže produkovať nič negatív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oho dôvodu</w:t>
      </w:r>
      <w:r>
        <w:rPr>
          <w:rFonts w:cs="Formata CE" w:ascii="Formata CE" w:hAnsi="Formata CE"/>
          <w:lang w:val="sk-SK"/>
        </w:rPr>
        <w:t xml:space="preserve"> sa týmto ľuďom poskytne plné poznanie toho, ako produkovať život. Potom taký život produkujú. Ten život teda nie je odvodený z Najvyššieho priamo, no iba nepriamo – prostredníctvom týchto ľudí. A to je presne to, čo sa opisuje vo vyššie citovaných dvoch v</w:t>
      </w:r>
      <w:r>
        <w:rPr>
          <w:lang w:val="sk-SK"/>
        </w:rPr>
        <w:t>eršo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dané slovo ,dobytok‘ znamená, že tí ľudia boli schopní objaviť aj zákony, ktoré riadia duchovné princípy, na základe ktorých je vybudovaná najvnútornejšia Duchovná Myseľ. Obrátené poradie tu znamená, že získaním toho poznania tí ľudia spoznali fakt, že ak chcú iniciovať čokoľvek nové, musia najprv dodržať poriadok Stvorenia – zvnútra dovonku. Duchovné je prvé (dobytok), mentálne druhé (vták ovzdušia) a prírodné či fyzické tretie (poľné zviera). Že to Pán Boh dal do iného poradia znamená, že ľudská náklonnosť k poznaniu predchádza samotné poznanie. Bez náklonnosti niet príliš veľa motivácie k robeniu či poznávaniu čohokoľvek. Takže náklonnosť prichádza  prvá. Pri triedení toho poznania sa však spočiatku musí dodržiavať multiverzálny poriado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le pre Adama sa nenašiel pomocník s ním porovnateľný‘ znamená, že tí ľudia nemali žiadnu pravú náklonnosť k aktivácii negatívneho stavu. Jedinou vecou, ktorú boli ochotní urobiť, bolo odovzdať nahromadené poznanie o genetickom inžinierstve a produkcii nových životných foriem, ako aj všetko ostatné nesmierne poznanie, ktoré vlastnili. Takže potom, keď všetko to poznanie bolo utriedené, dané do náležitého  poriadku a zaznamenané vo všetkých genetických pamäťových bankách (,Adam pomenoval‘), boli pôvodní androgýnni ľudia z planéty Zem odvolaní. Z tejto genetickej pamäťovej banky bol sformovaný nový typ človečenstva so separovanými feminínnymi a maskulínnymi princípmi.“</w:t>
      </w:r>
    </w:p>
    <w:p>
      <w:pPr>
        <w:pStyle w:val="Normal"/>
        <w:jc w:val="both"/>
        <w:rPr/>
      </w:pPr>
      <w:r>
        <w:rPr>
          <w:lang w:val="sk-SK"/>
        </w:rPr>
        <w:t>„</w:t>
      </w:r>
      <w:r>
        <w:rPr>
          <w:lang w:val="sk-SK"/>
        </w:rPr>
        <w:t xml:space="preserve">Ako si pamätáte, androgýnna forma obsahovala rovnako obidva, naplno prejavené, prvky. Z </w:t>
      </w:r>
      <w:r>
        <w:rPr>
          <w:rFonts w:cs="Formata CE" w:ascii="Formata CE" w:hAnsi="Formata CE"/>
          <w:lang w:val="sk-SK"/>
        </w:rPr>
        <w:t>tej formy, vlastne zo zanechaného genetického materiálu, vstúpilo do bytia a existencie nové plemeno ľudí – rozštiepené na mužskú a ženskú fyzickú formu. Tieto udalosti sú opísané vo veršoch 21 až 25 vrátane – v druhej kapitole knihy Genezis vo Svätej Bibl</w:t>
      </w:r>
      <w:r>
        <w:rPr>
          <w:lang w:val="sk-SK"/>
        </w:rPr>
        <w:t xml:space="preserve">ii.“ </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Pán Boh spôsobil, že Adam upadol do hlbokého spánku a zaspal‘ znamená odvolanie prvých ľudí z planéty Zem. ,A vzal jedno z jeho rebier‘ – znamená použitie genetickej pamäťovej banky a materiálu zanechaného prvými ľuďmi s cieľom separovať maskulínne a feminínne princípy. ,A uzavrel telo na tom mieste‘ označuje nahradenie priamej skúsenosti jednoty všetkých princípov maskulinity a femininity a všetkých duchovných faktorov, ktoré s nimi korešpondujú, skúsenosťou nepriamou, cez vnímanie ich vonkajši</w:t>
      </w:r>
      <w:r>
        <w:rPr>
          <w:lang w:val="sk-SK"/>
        </w:rPr>
        <w:t>eho prejavenia sa, vo forme rozdielnych fyzických tiel.“</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že dokonca ešte aj po tomto akte sa nasledujúci ľudia na Zemi stále nazývali Adamom znamená, že boli stvorení z genetickej pamäťovej banky a z nejakého iného materiálu, ktorý pochádzal z pôvodných ľudí. Toto sa poznáva v nasledujúcom verši (23): ,Toto je teraz moja kosť z mojich kostí a telo z môjho tela; bude sa nazývať ženou, lebo bola vzatá z človek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nto verš, ako aj všetky ostatné tu a inde vo vnútornom zmysle Svätej Biblie, má mnohon</w:t>
      </w:r>
      <w:r>
        <w:rPr>
          <w:rFonts w:cs="Formata CE" w:ascii="Formata CE" w:hAnsi="Formata CE"/>
          <w:lang w:val="sk-SK"/>
        </w:rPr>
        <w:t xml:space="preserve">ásobný význam. Týka sa teda okrem tu rozoberaných, aj mnohých iných záležitostí. Niektoré z týchto iných duchovných záležitostí boli zjavené vo Swedenborgových spisoch. Iné boli naznačené v predchádzajúcich knihách tohto sprostredkovateľa. Teraz zjavované </w:t>
      </w:r>
      <w:r>
        <w:rPr>
          <w:lang w:val="sk-SK"/>
        </w:rPr>
        <w:t>záležitosti súvisia iba s tajomstvom pseudotvorcov.“</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yť vzatý z človeka‘ v rozoberanej konotácii znamená plnosť duchovného vzťahu oboch princípov, ktorú predstavovali androgýnni ľudia. ,Človek‘ neznamená muž. ,Bude sa nazývať ženou‘ znamená separovanie feminínnej formy a jej duchovných faktorov od pôvodného zdroja – človeka – androgýna. V tejto konotácii ,žena‘ neznamená osobu ženského pohlavia.  Znamená oddelenie feminínneho princípu od jeho pôvodného zjednoteného zdroja. Je tu opísané usporiadanie, k</w:t>
      </w:r>
      <w:r>
        <w:rPr>
          <w:lang w:val="sk-SK"/>
        </w:rPr>
        <w:t>toré sa stane základom pre aktiváciu negatívneho stavu, ako to obsahuje jeden z vnútorných zmyslov nasledujúceho verša (24), týkajúceho sa tejto záležit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reto človek opustí svojho otca a matku a pripojí sa k svojej manželke, a stanú  sa jedným telom‘. V tejto zvláštnej konotácii ,človek‘ predstavuje ako ženu, tak aj muža. ,Človek opustí svojho otca a matku‘ znamená separáciu od vlastného duchovného zdroja. ,Matka a otec‘ tu označuje Najvyššieho – jediného Absolútneho Rodiča. ,Pripojiť sa k svojej manželke‘ tu znamená vzdať sa svojho duchovného dedičstva a odvodzovať všetko zo svojej vlastnej vonkajšej prirodzenosti ego stavu. ,Manželka‘ v tejto konotácii znamená jedincovu vlastnú prirodzenosť, odvodenú z vonkajšej mysle. ,A stanú sa jedným telom‘ značí, že všetko sa bude odvodzovať z vonkajšieho zmyslovo-snímajúceho vstupu, a nie zvnútra alebo z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25: ,A boli obaja nahí, človek i jeho manželka, a nehanbili sa‘. Tento verš opisuje duchovný stav druhých, fyzicky rozštiepených ľudí, ktorí prišli potom, keď androgýnni ľudia opustili planétu Zem. ,Byť nahý‘ znamená byť dosiaľ neskazený negatívnym stavom. Toto je stav nevinnosti, ktorý predchádza stavu hanby – aktivácii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retia kapitola Genezis je v skutočnosti venovaná, vo svojom vnútornom zmysle,  opisu procesu samotnej aktivácie negatívneho stavu. Tento proces bol do určitej miery zjavený v knihe </w:t>
      </w:r>
      <w:r>
        <w:rPr>
          <w:rFonts w:cs="Formata CE" w:ascii="Formata CE" w:hAnsi="Formata CE"/>
          <w:i/>
          <w:iCs/>
          <w:lang w:val="sk-SK"/>
        </w:rPr>
        <w:t>,Základy ľudskej duchovnosti‘</w:t>
      </w:r>
      <w:r>
        <w:rPr>
          <w:lang w:val="sk-SK"/>
        </w:rPr>
        <w:t xml:space="preserve">, v poslednej kapitole knihy </w:t>
      </w:r>
      <w:r>
        <w:rPr>
          <w:i/>
          <w:iCs/>
          <w:lang w:val="sk-SK"/>
        </w:rPr>
        <w:t>,Realita, mýty a ilúzie‘</w:t>
      </w:r>
      <w:r>
        <w:rPr>
          <w:lang w:val="sk-SK"/>
        </w:rPr>
        <w:t xml:space="preserve"> a v knihe </w:t>
      </w:r>
      <w:r>
        <w:rPr>
          <w:rFonts w:cs="Formata CE" w:ascii="Formata CE" w:hAnsi="Formata CE"/>
          <w:i/>
          <w:iCs/>
          <w:lang w:val="sk-SK"/>
        </w:rPr>
        <w:t>,Kto si a prečo si</w:t>
      </w:r>
      <w:r>
        <w:rPr>
          <w:i/>
          <w:iCs/>
          <w:lang w:val="sk-SK"/>
        </w:rPr>
        <w:t xml:space="preserve"> tu ?‘</w:t>
      </w:r>
      <w:r>
        <w:rPr>
          <w:lang w:val="sk-SK"/>
        </w:rPr>
        <w:t>. Niektoré dôležité aspekty tohto procesu boli zjavené už vo Swedenbergových spiso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Štvrtá kapitola Genezis vo svojom vnútornom zmysle odráža, medzi iným, duchovný stav a situáciu ľudí, ktorí sa narodili odlišným spôsobom, než priamym nadelením Najvyššieho. Je to narodenie sa podľa vedeckých genetických princípov, a nie podľa duchovných princípov. Týmto aktom sa pevne vydal na cestu duchovný úpadok ľudstva. Tento fakt sa odzrkadľuje v príbehu o Kainovi, ktorý zabil svojho brata Ábela. ,Ábel‘ označuje čistotu duchovných princípov, ktoré pochádzajú z lásky Božej a z lásky k Bohu. ,Kain‘ označuje separáciu týchto princípov od tej lás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lnosť duchovného úpadku a dominancia negatívneho stavu nemôže dospieť k svojej plodnej zrelosti, pokiaľ existuje akýkoľvek stupeň uvedomovania si lásky Božej a akýkoľvek stupeň lásky k Bohu. Také city odrádzajú od plnej manifestácie povahy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mnohých aspektov hlbšieho významu vnútorného zmyslu zabitia Ábela Kainom je v skutočnosti opis procesu genetického inžinierstva a manipulácie, ktorými sa v génoch, z ktorých mala byť sfabrikovaná nasledujúca generácia ľudí, odstraňuje či zabíja väčšina duchovných princípov, súvisiacich s pravou láskou (Ábel). Namiesto toho sú nahradené láskou k sebe a láskou k externostiam (Kain). Taká láska zatemňuje vnímanie pravdy a vedie k vývoju jej deformácií a ku zrodu vyložených neprávd a ziel.“</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iata kapitola Genezis vo svojom vnútornom zmysle opisuje, medzi iným, duchovný stav každej nastupujúcej epochy, nasledujúcej po aktivácii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ená osôb v tej kapitole odrážajú obsah a idey, ktoré ovládali  každú  nastupujúcu epochu a stupeň jej zloby a falzifikácie. Vek uvedených osôb odráža či opisuje, akú  kvalitu, životný štýl, vedeckú inteligenciu a aké poznanie mali ľudia nastupujúcej epochy. Tieto čísla neodrážajú skutočný fyzický vek či časové trvanie. Každá epocha tej doby trvala v skutočnosti približne dva milióny rokov (viac alebo menej v závislosti od jej samotnej kvality, ktorú bolo treba naplno prejaviť, aby ďalší krok úpadku mohol dospieť k svoj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podstate existovalo 12 takých epoch, každá mala svoju zreteľne odlišnú kvalitu a obsah životného štýlu a stupeň poznania genetického inžinierstva. Skončili sa úplnou stratou akéhokoľvek náležitého duchovného uvedomenia a nahradením pravých duchovných princípov záplavou neprávd, skazenosti a bezbožnosti. Tento výsledok je opísaný vo vnútornom zmysle šiestej a siedmej kapitoly Genezis – vo Svätej Biblii – príbehom o Veľkej </w:t>
      </w:r>
      <w:r>
        <w:rPr>
          <w:lang w:val="sk-SK"/>
        </w:rPr>
        <w:t>Potop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rvým dvanástim epochám predchádzala epocha androgýnnych ľudí, ktorí prišli na tento svet priamym nadelením Najvyššieho. Celkom prvou z dvanástich epoch je epocha, v ktorej priame nadelenie bolo nahradené vedeckým biklonovaním, ako to opisuje kn</w:t>
      </w:r>
      <w:r>
        <w:rPr>
          <w:lang w:val="sk-SK"/>
        </w:rPr>
        <w:t xml:space="preserve">iha </w:t>
      </w:r>
      <w:r>
        <w:rPr>
          <w:rFonts w:cs="Formata CE" w:ascii="Formata CE" w:hAnsi="Formata CE"/>
          <w:i/>
          <w:iCs/>
          <w:lang w:val="sk-SK"/>
        </w:rPr>
        <w:t>,Základy ľudskej duchovnosti‘</w:t>
      </w:r>
      <w:r>
        <w:rPr>
          <w:rFonts w:cs="Formata CE" w:ascii="Formata CE" w:hAnsi="Formata CE"/>
          <w:lang w:val="sk-SK"/>
        </w:rPr>
        <w:t>. Táto epocha trvala najdlhšie – približne 25 miliónov rokov, v termínoch fyzického čas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konci dvanástej epochy, opísanej v šiestej kapitole knihy Genezis vo</w:t>
      </w:r>
      <w:r>
        <w:rPr>
          <w:i/>
          <w:iCs/>
          <w:lang w:val="sk-SK"/>
        </w:rPr>
        <w:t xml:space="preserve"> </w:t>
      </w:r>
      <w:r>
        <w:rPr>
          <w:lang w:val="sk-SK"/>
        </w:rPr>
        <w:t>Svätej</w:t>
      </w:r>
      <w:r>
        <w:rPr>
          <w:i/>
          <w:iCs/>
          <w:lang w:val="sk-SK"/>
        </w:rPr>
        <w:t xml:space="preserve">  </w:t>
      </w:r>
      <w:r>
        <w:rPr>
          <w:lang w:val="sk-SK"/>
        </w:rPr>
        <w:t>Biblii, sa realizovalo extrémne genetické experime</w:t>
      </w:r>
      <w:r>
        <w:rPr>
          <w:rFonts w:cs="Formata CE" w:ascii="Formata CE" w:hAnsi="Formata CE"/>
          <w:lang w:val="sk-SK"/>
        </w:rPr>
        <w:t>ntovanie. Toto experimentovanie viedlo k produkcii rozličných životných foriem, zväčša negatívnej povahy. Tieto unikátne zvieracie životné formy, vytvorené na vašej planéte, sú označené vašimi vedcami rozličnými paleontologickými termínmi (ako napr. dinosa</w:t>
      </w:r>
      <w:r>
        <w:rPr>
          <w:lang w:val="sk-SK"/>
        </w:rPr>
        <w:t>ur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roveň prebiehali rôzne iné vedecké pokusy. Jeden z nich sa skončil starostlivo naplánovanou veľkou katastrofou, ktorá uviedla do chodu ľadové doby a iné fenomény, ktoré rozštiepili jadro vašej planéty a rozdelili jeden kontinent na niekoľko. Tento proces viedol k vyhladeniu väčšiny živočíšneho a rastlinného života vytvoreného pseudotvorcami, existujúceho v tom čase. Toto sa udialo najmä v priebehu dvanástej epochy ich prítomnosti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vanásta epocha sa ukončila Veľkou Potopou a do bytia a existencie vstúpila nová, celkom iná epocha. Touto novou epochou sa vlastne začala história jaskynného človeka a moderných čias, ako sa javia na vašej planéte v súčas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Usadenie sa pseudotvorcov v Peklách je opísané vo vnútornom zmysle prv</w:t>
      </w:r>
      <w:r>
        <w:rPr>
          <w:rFonts w:cs="Formata CE" w:ascii="Formata CE" w:hAnsi="Formata CE"/>
          <w:lang w:val="sk-SK"/>
        </w:rPr>
        <w:t>ej časti  jedenástej kapitoly knihy Genezis.“</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oemov‘ príbeh súvisí s aktom Najvyššieho, ktorým zachoval určitý stupeň duchovného uvedomenia ako semena pre budúce duchovné znovuprebudenie. Po - Potopná Epocha, ktorá je označená  slovom ,Noe‘ a jeho synmi – odvodeninami – Šémom, Chámom a Jafetom, odráža postupné potláčanie náležitého duchovného vnímania, čo sa  týka praktickej užitočnosti duchovných princípov. Čím sa mieni, že bolo nevyhnutné ponechať nejaký stupeň poznania pravdy o duchovných princípoch, no nebolo žiadnej motivácie či túžby žiť v súlade s týmito duchovnými princíp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znanie samo o sebe musí byť zachované bez ohľadu na to, na akej úrovni. V tej dobe bolo toto poznanie ešte stále vedomé. Neskôr bolo, a v súčasnosti vo väčšine prípadov aj je, nevedomé, uložené v najhlbších zákutiach najvnútornejšej Duchovnej Mysle, v tej jej časti, ktorá sa nazýva Univerzálne Vedom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Bez zachovania životne dôležitého a rozhodujúceho poznania pravdy, týkajúcej sa pravých duchovných princípov, nie je </w:t>
      </w:r>
      <w:r>
        <w:rPr>
          <w:rFonts w:cs="Formata CE" w:ascii="Formata CE" w:hAnsi="Formata CE"/>
          <w:lang w:val="sk-SK"/>
        </w:rPr>
        <w:t>možné žiadne duchovné znovuprebudenie a spasenie všetkých ľudí z negatívneho stavu a práve tak nie je možná totálna eliminácia negatívneho stavu. Vo Svätej Biblii sa toto zachovanie nazýva ,pozostatky‘ či ,ostatky‘. Len pozostatky či ostatky budú zachránené. Všetko ostatné bude eliminované. ,Všetko ostatné‘ je negatívny stav. Proces spasenia je teda možný len z pozície týchto pozostatkov či ostatk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negatívny stav bude plne odhalený a vyčerpá svoju užitočnosť, vtedy sa dvere k týmto ostatkom u každého otvoria; všetky znalosti právd o pravých duchovných princípoch a všetky ostatné tajomstvá aktivácie negatívneho stavu vstúpia do vedomého uvedomenia každého; a bude urobená konečná voľba týkajúca sa jedincovej pozície či toho, kde chce by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ýmto pos</w:t>
      </w:r>
      <w:r>
        <w:rPr>
          <w:rFonts w:cs="Formata CE" w:ascii="Formata CE" w:hAnsi="Formata CE"/>
          <w:lang w:val="sk-SK"/>
        </w:rPr>
        <w:t>ledným krokom sa skončí éra negatívneho stavu. Celý časový cyklus, v ktorom sa toto všetko odohralo, bude uzavretý a do bytia a existencie vstúpi nový časový cyklus, bez negatívneho stavu a Pekiel.“</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Noemova Epocha predstavuje vedomé udržanie pravdy, no u</w:t>
      </w:r>
      <w:r>
        <w:rPr>
          <w:rFonts w:cs="Formata CE" w:ascii="Formata CE" w:hAnsi="Formata CE"/>
          <w:lang w:val="sk-SK"/>
        </w:rPr>
        <w:t>ž nie natoľko dobra. Nasledujúca epocha, opísaná Noemovými synmi, odráža genetickú manipuláciu pseudotvorcov, ktorou je toto poznanie úplne vytlačené z vedomého uvedomenia a umiestnené v nevedomom moduse mysle ľudských tvorov – geneticky nimi sfabrikovanej. Toto je doba, kedy vstupuje do svojej plodnej zrelosti koncepcia ideí o jaskynnom človeku. V tejto dobe došlo k spätnému cestovaniu v čase, pred stvorenie planéty Zem. Toto cestovanie je opísané v druhom verši jedenástej kapitoly Genezis. Uvádza sa tam:“</w:t>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A stalo sa, keď cestovali od východu, že našli rovinu v zemi Sinear a bývali tam.‘ “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Cestovali od východu‘ má v tejto konotácii dva významy. Jedným významom je  spätné cestovanie v čase s cieľom kontrolovať vývoj vašej planéty a uplatniť svoj vplyv na jaskynných ľudoch a s cieľom vyvinúť úplne iné </w:t>
      </w:r>
      <w:r>
        <w:rPr>
          <w:rFonts w:cs="Formata CE" w:ascii="Formata CE" w:hAnsi="Formata CE"/>
          <w:i/>
          <w:iCs/>
          <w:u w:val="single"/>
          <w:lang w:val="sk-SK"/>
        </w:rPr>
        <w:t>ľudstvo</w:t>
      </w:r>
      <w:r>
        <w:rPr>
          <w:lang w:val="sk-SK"/>
        </w:rPr>
        <w:t>, ktoré predtým nikdy nikde neexistovalo. Druhým významom je úplné opustenie pozitívneho stavu a pravého Stvorenia a usadenie sa v Zóne Vymiestnenia. ,Našli rovinu v zemi Sinear‘. ,Rovina‘ korešponduje s Peklami. Zem ,Sinear‘ korešponduje so Zónou Vymiestnenia. ,Sinear‘ je kódové meno pre Babylon. ,Babylon‘ je kódové meno pre celý negatívny stav, v jeho aktivovanom a dominantnom moduse, so všetkými jeho zlami a nepravda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en čo sa pseudotvorcovia usadili v Peklách, pokračovali ďalej v experimentoch s genetickým materiálom, ktorý nadobudli od celkom prvých ľudí. Zo slov nasledujúceho verša (3) jedenástej kapitoly Genezis je zrejmé, že toto experimentovanie bolo založené na úplne falošných premisách: ,Mali tehly namiesto kameňa.‘ ,Tehly‘ korešpondujú so všetkými falošnými pojmami, ktoré nahrádzajú pravdu – ,kameň‘.“</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Urobme si tehly a dôkladne ich vypáľme‘ znamená produkciu celkom nových druhov falošných ideí, ktoré boli pevne ustanovené ako štýl neduchovného života, ktorý mal ovládnuť ľudstvo na planéte Nula. Že ,mali asfalt namiesto malty‘ značí zlý úmysel. Toto všetko bolo robené so zlým umyslom, aby sa dokázalo, že život na vašej planéte nepovstal z duchovných princípov Najvyššieho, ale zo samotnej prírody alebo zo pseudotvorcov – falošných bohov. Slovo ,asfalt‘ má túto zvláštnu súvzťaž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udovanie Babylonskej Veže symbolizuje pokus pseudotvorcov zriadiť svoje priame predsunuté stanoviská v Nebesiach a zvrhnúť vládu Najvyššieho. Toto je prorocký  opis budúceho pokusu pseudotvorcov – cestovať v čase ďalej dozadu, pred čas a priestor, pred čas, v ktorom došlo k Aktu Stvorenia –, ktorý mal byť učinený v čase, keď sa už-už mala udiať inkarnácia Ježiša Krista na planétu Nula. Účelom toho pokusu bolo zablokovať proces Stvorenia a zriadiť namiesto toho plnú vládu pseudotvorcov a sfabrikovať ich vlastné pseudostvorenie, plne podriadené ich vládnutiu, bez akéhokoľvek zahrnutia Najvyšši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z predošlého, tento krok nebolo dovolen</w:t>
      </w:r>
      <w:r>
        <w:rPr>
          <w:rFonts w:cs="Formata CE" w:ascii="Formata CE" w:hAnsi="Formata CE"/>
          <w:lang w:val="sk-SK"/>
        </w:rPr>
        <w:t>é podniknúť a zvláštna znalosť cestovania v čase bola pseudotvorcom natrvalo odobratá. Boli tiež separovaní od všetkých ostatných v Zóne Vymiestnenia a uväznení v špeciálnom stave a mieste, známom až donedávna iba Pánovi Ježišovi Kristov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ýmto aktom P</w:t>
      </w:r>
      <w:r>
        <w:rPr>
          <w:rFonts w:cs="Formata CE" w:ascii="Formata CE" w:hAnsi="Formata CE"/>
          <w:lang w:val="sk-SK"/>
        </w:rPr>
        <w:t xml:space="preserve">ána Ježiša Krista sa príbeh o pseudotvorcoch zatiaľ končí. Avšak následky ich aktivít a história ich fabrikácií – v súčasnosti existujúcich ľudských tvorov a iných stvorení v Peklách a v ostatnej Zóne Vymiestnenia – pokračuje. Bude pokračovať až do úplnej </w:t>
      </w:r>
      <w:r>
        <w:rPr>
          <w:lang w:val="sk-SK"/>
        </w:rPr>
        <w:t>eliminácie negatívneho stavu.“</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prosím, na pamäti, že každý akt či aktivita, každá idea a jej prejavenie, môže nadobudnúť platnosť len cez svoje následky, výsledky a dôsledky. Takže negatívny stav musí trvať ďalej, pokiaľ sa všetky také následky, výsledky a dôsledky plne neprejavia, neuskutočnia a nezrealizujú. Takto si nachádza miesto pravé poznanie. Bez tohto ilustrovania nemožno sa vskutku nič dozvedieť. Následky, dôsledky a výsledky aktivít pseudotvorcov sú plne ilustrované kvalitou života ľudských tvorov na vašej planéte od objavenia sa jaskynného človek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jaskynní ľudia boli sfabrikovaní pseudotvorcami kvôli tomu, aby naviedli budúcich vedcov k viere v ich podvod, že ľudské tvory sa vyvinuli evolučným procesom z opíc, a nie z nejakého iného duchovného zdroja. Väčšina vedcov na vašej planéte ešte stále verí tejto falošnej bájk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čo bolo doteraz v tejto kapitole povedané, je teda zrejmé, že vaša planéta má dve zreteľne odlišné histórie. Jednou je história pseudotvorcov a ich predchodcov, predtým než sa vysťahovali do Zóny Vymiestnenia a pred presťahovaním fyzickej pozície jednej dimenzie samotnej planéty Zem. Druhá začína históriou jaskynného človeka a trvá do súčasnosti. Bude trvať do chvíle, keď negatívny stav naplno prevezme vedenie a dočasne zvíťazí na vašej planéte. Okamih víťazstva bude koncom tohto druhého obdob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ej chvíli sa začne tretie obdobie. Kvalita a obsah toho obdobia nemôže byť nateraz zjavená. To obdobie bude mať však –  kvôli pozitívnemu stavu – veľmi krátke trvanie. Na konci tohto tretieho obdobia bude negatívny stav naveky eliminovaný. Prostriedky a spôsoby tej eliminácie nemôžu byť z bezpečnostných dôvodov zjavené. Postačí tu odhaliť, že negatívny stav, pomocou akýchkoľvek nevyhnutných prostr</w:t>
      </w:r>
      <w:r>
        <w:rPr>
          <w:lang w:val="sk-SK"/>
        </w:rPr>
        <w:t>iedkov,</w:t>
      </w:r>
      <w:r>
        <w:rPr>
          <w:i/>
          <w:iCs/>
          <w:lang w:val="sk-SK"/>
        </w:rPr>
        <w:t xml:space="preserve"> </w:t>
      </w:r>
      <w:r>
        <w:rPr>
          <w:b/>
          <w:bCs/>
          <w:i/>
          <w:iCs/>
          <w:lang w:val="sk-SK"/>
        </w:rPr>
        <w:t>bude úplne, totálne a naveky eliminovaný</w:t>
      </w:r>
      <w:r>
        <w:rPr>
          <w:rFonts w:cs="Formata CE" w:ascii="Formata CE" w:hAnsi="Formata CE"/>
          <w:lang w:val="sk-SK"/>
        </w:rPr>
        <w:t>. Toto je slávnostný sľub Pána Ježiša Krista celému Stvoreniu a všetkým, ktorí sú v súčasnosti v pasci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čas prvej histórie tejto planéty, keď na nej sídlili pseudotvorcovia, bola jej fyzická pozícia iná. Musíte mať na pamäti, že všetko vo Stvorení a vo fyzickom Vesmíre, ako aj v Zóne Vymiestnenia, závisí od aktivít a ideí sentientných myslí. Obsah a kvalita týchto aktivít a ideí sentientných myslí určuje fyzickú pozíciu, životný štýl, udalosti a osud akejkoľvek planéty či slnečnej sústavy, či galaxie, či celého vesmíru i multivesmíru a všetkých ich príslušných dimenzií, odrazov a ,zrkadlení‘ (viac o tejto záležitosti bude zjavené neskôr).“</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čase prvej histórie, vaša planéta a všetky jej odrazy boli teda nielen v inej fyzickej kondícii, ale aj v inej slnečnej sústave a vesmíre. Tá slnečná sústava mala dve slnká. Pozícia a naklonenie planéty Zem vzhľadom na tieto dve slnká bola taká, že dochádzalo k cyklickej perióde objavovania sa každého slnka. Keď sa jedno slnko objavilo na jednej hemisfére, druhé bolo na opačnej. A naopak. Nikdy sa neobjavili spolu – súčasne na tej istej oblohe. Západ jedného slnka znamenal východ druhého. Počas toho časového obdobia neexistovali teda na vašej planéte žiadne noci. Dôvodom tohto usporiadania bolo to, že noc a temnota korešponduje s duchovnou nevedomosťou a nevedomými proces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seudotvorcovia a ich predchodcovia neboli nikdy, v priebehu celej svojej histórie, neznalí či nevedomí si princípov a zákonov, ktoré vládli multivesmíru a sentientnej mysli. Ich myseľ bola plne vedomá na všetkých svojich úrovniach a žiadne nevedomé procesy v existencii neboli. Žiadna možnosť temnoty a noci nebola teda prijateľná. Kvôli takej kondícii bola fyzická situácia planéty Zem udržiavaná v slnečnej sústave s dvoma slnkami. Zároveň sa regulovali teplota aj počasie, aby sa udržiavalo neustále príjemné, upokojujúce, mierne podnebie, bez búrok a extrémnych podmienok. Túto situáciu umožňuje schopnosť ovládať a regulovať fyzické zákony myšlienkovými princípmi. Ako viete, pseudotvorcovia boli veľkými majstrami tohto ovlád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potom, keď sa odsťahovali z tejto planéty a usadili sa v Peklách (alebo, ak máme byť presní, potom čo ustanovili stav Pekiel), spätným cestovaním v čase sa dostali do blízkosti času stvorenia planéty Zem a jej rozličných dimenzií. V procese cestovania časom zmenili osud jednej dimenzie Zeme a svoj vlastný osud. Všetky životné formy, existujúce v pôvodnej dimenzii Zeme, boli zámerne zničené. Pseudotvorcovia vyňali a vzali so sebou všetok genetický materiál všetkých, vtedy existujúcich živočíšnych a rastlinných foriem, ako aj všetkého ostatného, aby ich mohli znovustvoriť pre svoje vlastné účel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Len čo bola zmienená dimenzia planéty Zem znovustvorená, bola fyzicky presťahovaná cez dimenzionálne zákruty, cez ôsmu dimenziu, a  umiestnená na hraniciach medzi Zónou Vymiestnenia a pravým Stvorením vo veľmi nezvyčajnej pozícii. Bola situovaná do premiestnenej slnečnej sústavy, ktorá mala len jedno slnko. Kvôli tejto nezvyčajnej situácii a pozícii sa spomínaná dimenzia planéty Zem stala známou ako planéta Nula. Ako bolo uvedené vyššie, toto je jediná planéta, kde môžu koexistovať obidva stavy ako pozitívny, tak i negatívny, z dôvodov zjavených v predchádzajú</w:t>
      </w:r>
      <w:r>
        <w:rPr>
          <w:lang w:val="sk-SK"/>
        </w:rPr>
        <w:t>cich kapitolách tejto knihy (viac o tejto záležitosti a o pozícii planéty Nula bude zjavené neskôr).“</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fyzického sťahovania vašej planéty bol jeden kontinent rozštiepený na niekoľko, nastali extrémne stavy počasia a teploty od pólu k pólu, boli ustanovené ročné obdobia a začali sa nočné periód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jskôr bolo potrebné nastoliť tento stav, aby podnietil vznik druhej histórie vašej planéty so zavedením neznalosti a nevedomých procesov. Tieto procesy korešpondujú s nepriaznivými fyzickými a klimat</w:t>
      </w:r>
      <w:r>
        <w:rPr>
          <w:lang w:val="sk-SK"/>
        </w:rPr>
        <w:t>ickými podmienkami na vašej plané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prvé, planéta Nula bola pustá, nemala žiadne životné formy. V záujme jej osídlenia relevantnými životnými formami, ktoré by boli schopné plne ilustrovať všetky následky, dôsledky a výsledky aktivácie a dominancie negatívneho stavu, bolo najprv nutné geneticky experimentovať s najvhodnejšími podmienkami a formami, napomáhajúcimi tomuto ilustrovaniu. Majte, prosím, na pamäti, že aktivovať negatívny stav a uviesť ho do dominancie je jedna vec, no celkom iná vec je úspešne ilustrovať dôsledky, výsledky a následky takého príšerného ak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vou históriou vašej planéty a jej obyvateľov v tej dobe bola história </w:t>
      </w:r>
      <w:r>
        <w:rPr>
          <w:i/>
          <w:iCs/>
          <w:u w:val="single"/>
          <w:lang w:val="sk-SK"/>
        </w:rPr>
        <w:t>aktivácie</w:t>
      </w:r>
      <w:r>
        <w:rPr>
          <w:lang w:val="sk-SK"/>
        </w:rPr>
        <w:t xml:space="preserve"> negatívneho stavu. Druhou históriou je </w:t>
      </w:r>
      <w:r>
        <w:rPr>
          <w:i/>
          <w:iCs/>
          <w:u w:val="single"/>
          <w:lang w:val="sk-SK"/>
        </w:rPr>
        <w:t>ilustrovanie</w:t>
      </w:r>
      <w:r>
        <w:rPr>
          <w:lang w:val="sk-SK"/>
        </w:rPr>
        <w:t xml:space="preserve"> následkov, dôsledkov a výsledkov negatívneho stav</w:t>
      </w:r>
      <w:r>
        <w:rPr>
          <w:rFonts w:cs="Formata CE" w:ascii="Formata CE" w:hAnsi="Formata CE"/>
          <w:lang w:val="sk-SK"/>
        </w:rPr>
        <w:t xml:space="preserve">u. Treťou históriou je </w:t>
      </w:r>
      <w:r>
        <w:rPr>
          <w:i/>
          <w:iCs/>
          <w:u w:val="single"/>
          <w:lang w:val="sk-SK"/>
        </w:rPr>
        <w:t>plná dominancia</w:t>
      </w:r>
      <w:r>
        <w:rPr>
          <w:lang w:val="sk-SK"/>
        </w:rPr>
        <w:t xml:space="preserve"> negatívneho stavu. A štvrtou históriou je </w:t>
      </w:r>
      <w:r>
        <w:rPr>
          <w:i/>
          <w:iCs/>
          <w:u w:val="single"/>
          <w:lang w:val="sk-SK"/>
        </w:rPr>
        <w:t>úplná eliminácia</w:t>
      </w:r>
      <w:r>
        <w:rPr>
          <w:lang w:val="sk-SK"/>
        </w:rPr>
        <w:t xml:space="preserve"> negatívneho stavu a </w:t>
      </w:r>
      <w:r>
        <w:rPr>
          <w:i/>
          <w:iCs/>
          <w:u w:val="single"/>
          <w:lang w:val="sk-SK"/>
        </w:rPr>
        <w:t>návrat do pôvodnej pozície v pozitívnom stave</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 fyzických časových rozmeroch má každá história, nasledujúca po prvej histórii, čoraz kratšie a kratšie trvanie. Prvá história – aktivácia – mala najdlhšie trvanie (mnoho miliónov rokov); druhá história je značne kratšia (ešte stále trvá – žijete v nej); tretia história bude veľmi krátka a štvrtá bude dokonca ešte kratš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známka o slo</w:t>
      </w:r>
      <w:r>
        <w:rPr>
          <w:rFonts w:cs="Formata CE" w:ascii="Formata CE" w:hAnsi="Formata CE"/>
          <w:lang w:val="sk-SK"/>
        </w:rPr>
        <w:t>ve ,dimenzia‘: Vyššie bolo povedané, že jedna dimenzia či odraz Zeme bola presťahovaná cez ôsmu dimenziu. Toto slovo je tu použité v inej konotácii ako v ostatných knihách Nového Zjavenia. Tam označovalo duchovnú dimenziu, intermediálnu dimenziu, fyzickú či prírodnú dimenziu a s-nimi-korešpondujúce dimenzie Zóny Vymiestnenia. Tu je slovo ,dimenzia‘ použité v zmysle časopriestorového a percepčného modu fyzicko - prírodného vesmíru a s ním korešpondujúcich faktorov v duchovnom a intermediálnom svete, ako aj v</w:t>
      </w:r>
      <w:r>
        <w:rPr>
          <w:lang w:val="sk-SK"/>
        </w:rPr>
        <w:t xml:space="preserve"> Zóne Vymiestn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ý vesmír multivesmíru a s-ním-korešpondujúca Zóna Vymiestnenia pozostáva z dvanástich takých špecifických dimenzií či stavov. Na vašej planéte Nula poznáte zo skúsenosti tri dimenzie – výšku, šírku a hĺbku. Niektorí z vás si uvedomujú štvrtú dimenziu, obyčajne stotožňovanú s časom. Niektorí ešte predpokladajú existenciu piatej dimenzie – bez jej skutočného skúsenostného vnímania. O zostávajúcich siedmych dimenziách nevie nikto nič, či už teoreticky alebo skúsenost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seudotvor</w:t>
      </w:r>
      <w:r>
        <w:rPr>
          <w:rFonts w:cs="Formata CE" w:ascii="Formata CE" w:hAnsi="Formata CE"/>
          <w:lang w:val="sk-SK"/>
        </w:rPr>
        <w:t>covia však vlastnili úplné poznanie všetkých dvanástich dimenzií ako teoreticky, tak aj skúsenostne, ľubovoľne sa v nich premiestňujúc. Boli teda schopní cestovať a premiestňovať celé nebeské telesá, ako vnútri akéhokoľvek samotného vesmíru, tak aj cez rôzne dimenzie do úplne iných vesmírov, galaxií a slnečných sú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 pomoci týchto prostriedkov boli schopní dopraviť na vašu planétu a zaviesť na nej akékoľvek idey a výsledky svojho genetického experimentovania a inžinierstv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náhle si ustanovili</w:t>
      </w:r>
      <w:r>
        <w:rPr>
          <w:rFonts w:cs="Formata CE" w:ascii="Formata CE" w:hAnsi="Formata CE"/>
          <w:lang w:val="sk-SK"/>
        </w:rPr>
        <w:t xml:space="preserve"> túto priaznivú pozíciu, začali s druhou skupinou genetických experimentovaní. Ako si pamätáte, v prvej skupine experimentovania išlo o privádzanie ľudí na tento svet nie priamym nadelením Najvyššieho, ale špeciálnym genetickým biklonovaním s mnohými variá</w:t>
      </w:r>
      <w:r>
        <w:rPr>
          <w:lang w:val="sk-SK"/>
        </w:rPr>
        <w:t>cia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druhej skupine boli experimentovania zamerané na vývoj žijúcich, mysliacich a cítiacich entít, ktoré by umožňovali ilustrovanie plnej povahy negatívneho stavu a dokázanie toho, že duchovné princípy buď nie sú nevyhnutné pri produkovaní života, alebo nie sú odvodené z Najvyššieho. Táto idea mohla byť však aktualizovaná iba pod jednou podmienkou: Muselo k  tomu dôjsť v blízkosti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en z hlavných dôvodov toho, prečo pseudotvorcovia situovali vašu planétu do tejto podivnej pozície, bolo umožniť kontakt s členmi pozitívneho stavu pod podmienkou ich zmiešavania, a nie separácie. Diktujúc podmienky, za ktorých sa ľudské tvory rodia na túto planétu, pseudotvorcovia boli schopní chytiť do pasce niektorých členov pozitívneho stavu, a v mnohých prípadoch ich dočasne pretiahnuť na svoju stranu. Potrebovali nový genetický materiál z pozitívneho stavu. Čím je nový genetický materiál silnejší, tým je nová negatívna forma manifestácie zlomyseľnejšia a vytrvalejš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dôvodom pre toto podivné umiestnenie planéty Nula bolo ukázať pozitívnemu stavu to, že negatívny stav je schopný svojho vlastného nezávislého života, ako aj to, akí početní sú jeho nasledovníci. Bolo to pre nich vecou súperenia. Negatívny stav je v situácii neustáleho súperenia s pozitívnym stavom. Nemôžete s niekým súperiť, ak ten niekto nie je schopný vidieť vaše výdobytky, nech sú akékoľvek. Súperí sa tu, samozrejme, o duše ľudských tvorov. Toto bolo a je dovolené Pánom Ježišom Kristom z predtým vysvetlených dôvod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priebehu druhej skupiny experimentovania boli vyvinuté a premietnuté na planétu Nula rozličné rastlinné a živočíšne životné formy kvôli ich prejaveniu sa. Zámerne napodobnili evolučný proces. Z tohto môžete vidieť, aká je Darwinom vypracovaná evolučná teória úplne mylná. Evolučná teória je založená na mylnej vedeckej koncepcii. Darwin a jeho stúpenci predpokladali, že druhy sa vyvíjajú procesom prirodzeného výberu, aby sa prispôsobili podmienkam, existujúcim v rozličných prostrediach na planéte, účelom č</w:t>
      </w:r>
      <w:r>
        <w:rPr>
          <w:lang w:val="sk-SK"/>
        </w:rPr>
        <w:t>oho je prežitie najsilnejšieho a najschopnejšieho.“</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Idea evolúcie je správna v tom zmysle, že pseudotvorcami boli vyvinuté, vyskúšané a vyradené, jedna za druhou, rozličné životné formy. Dovtedy geneticky experimentovali, kým neprišli na najvhodnejšie a najpriaznivejšie podmienky na tejto planéte, súce na uskutočnenie ich plánu. Niečo také ako prírodný výber nejestvovalo. Všetko bolo starostlivo naplánované. Koncepcia prírodného výberu je tá najbláznivejšia myšlienka, aká sa doteraz zrodila v mysliach vaš</w:t>
      </w:r>
      <w:r>
        <w:rPr>
          <w:lang w:val="sk-SK"/>
        </w:rPr>
        <w:t>ich vedc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pôvodne – pred aktiváciou negatívneho stavu bola vaša planéta osídlená len pozitívnym životným prejavom. Zvieratá a rastliny boli pozitívnej, blahodarnej povahy. V tej dobe neexistovali žiadne dravé, jedovaté, zlomyseľné, zabíjajúce druhy zvierat a rastlín. No všetky boli zničené v procese dimenzionálneho premiestnenia vašej planéty. Pseudotvorcovia však zachovali všetok ich genetický materiál. Počas mnohých miliónov rokov svojho experimentovania pseudotvorcovia, prostredníctvom procesu hybridizácie, vyskúšali mnoho kombinácií rozmanitých životných foriem – mnoho úspešných a mnoho neúspešných. Zachovali úspešné a použili ich v ďalších hybridizáciách. Neúspešné zniči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ičenie a vymiznutie rôznych druhov a živočíchov na vašej planéte nebolo výsledkom prírodných alebo kozmických katastrof, ako by vedci radi verili. Nebol to ani výsledok ľudského pôsobenia, ako to v súčasnosti je v prípade živočíchov vyhynutých kvôli ľudskej chamtivosti a hlúposti. Takzvané prírodné katastrofy a typické ľudské správanie boli privedené do svojej plodnej zrelosti pseudotvorcami a niektorými inými procesmi Pekiel, aby sa dosiahlo vyhubenie týchto druhov, nevyhovujúcich  už viac ich záme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účasné neustále vyhladzovanie niektorých druhov má hlbšiu duchovnú súvzťažnosť. Druhy, ktoré vymizli dávno, ako aj tie, ktoré vymizli nie tak dávno, spolu s tými, ktorých miznutie pokračuje, musia byť odstránené predtým, než sa na vašej planéte docieli úplné víťazstvo negatívneho stavu. Tieto druhy sú súvzťažnosťami nevhodných oddaností a náklonností, ktoré vyčerpali svoju užitočnosť. Ich zotrvávanie by preto prekážalo a rušilo tento dôležitý proces – úplné víťazstvo negatívneho stavu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si uvedomiť, že kedykoľvek, keď určitý stav alebo náklonnosť alebo cit alebo emócia alebo prvky myslenia nie sú už viac udržateľné, musia byť odstránené. Ináč by nič nové, či už v pozitívnom alebo negatívnom zmysle, nemohlo dospieť k svojej plodnej zrelosti. V okamihu ich odstránenia prestanú byť a existovať všetky životné formy a prvky s nimi korešpondujúc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seudotvorcovia takto odstraňovali všetky nevhodné druhy z povrchu vašej planéty, kým nedosiahli permanentné, úspešné výsledky. (Nie je to náhoda, že po tomto úspešnom výkone sa žiadny ďalší evolučný vývoj na vašej planéte neodohrával. Zastavil sa práve v tom bode.) A takto dosahujú svoje ciele v tomto ohľade aj teraz-vedúce-sily negatívneho stavu. Prostredníctvom svojich vlastných agentov na vašej planéte spúšťajú proces eliminácie čohokoľvek či kohokoľvek, čo už viac neslúži svojmu úče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iebehu svojho experimentovania boli tak pseudotvorcovia schopní dopracovať sa k podivnému hybridu, ktorý produkoval vzor správania protikladný k čomukoľvek, čo bolo pozorované v správaní živočíchov pozitívneho typu. Zámerom tu bolo sfabrikovať zvieratá, vtáky, hmyz, ryby, rastliny a plody atď., ktoré by svojím správaním odrážali zlomyseľnosť, útočnosť, násilie, strach, jed a zabíjajúci inštinkt. Žiadne také zvieratá, vtáky, hmyz, ryby, rastliny, plody atď. dovtedy neexistovali. Toto je typ správania, ktoré vaši veterinárni a sociálni psychológovia radi označujú za inštinkt ,boja alebo úte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pseudotvorcovia úspešne vyprodukovali tieto škodlivé životné formy, premietli ich na vašu planétu pre ilustráciu. Z veľmi špecifického živočícha tejto povahy, z jeho génov, sfabrikovali nekonečne veľa hybridov a umiestnili ich všetky na planétu Nula, aby videli, nakoľko sa hodia pre ich konečný cieľ – fabrikáciu jaskynného ľudského tvora a jeho súčasných potomsti</w:t>
      </w:r>
      <w:r>
        <w:rPr>
          <w:lang w:val="sk-SK"/>
        </w:rPr>
        <w:t>e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experimentovania kulminovali fabrikáciou opici podobného tvora, ktorý sa stal vhodným prototypom pre vývoj  súčasne existujúcej formy ľudského te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dobné experimentovania boli robené aj s rastlinným životom, aby sa na vašej planéte zabýv</w:t>
      </w:r>
      <w:r>
        <w:rPr>
          <w:rFonts w:cs="Formata CE" w:ascii="Formata CE" w:hAnsi="Formata CE"/>
          <w:lang w:val="sk-SK"/>
        </w:rPr>
        <w:t>ali buriny, jedovaté rastliny a plody všetkého druhu ako protiklad čohokoľvek výživného a pozitívne užitočn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o povedané ,pozitívne užitočné‘. To znamená niečo príjemné ľudským očiam, výživné a liečivé pre ľudské telo. Rastliny a plody, ktoré neslúžia tomuto účelu sú ,negatívne užitočné‘. Slúžia úžitku iného druhu – na ilustrovanie pravej povahy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šimnite si rozdiel medzi týmito dvoma typmi. Pozitívne užitočné životné formy si vo všeobecnosti, v obrovskej väčšine, vyžadujú množstvo starostlivosti a ochrany. Inak by boli udusené iným typom – negatívne užitočným. Na druhej strane, negatívne užitočné životné formy si vo všeobecnosti, v obrovskej väčšine, nevyžadujú žiadnu starostlivosť a ochranu. Len rastú a prirodzene plodia samy od seba, schopné prežiť takmer v akýchkoľvek podmienkach. Ten druhý typ životných foriem potrebovali pseudotvorcovia sfabrikovať z toho dôvodu, aby dokázali túto vec – negatívny stav jestvuje sám od seba a sám v sebe a dá sa predpoklať, že potrebuje len min</w:t>
      </w:r>
      <w:r>
        <w:rPr>
          <w:lang w:val="sk-SK"/>
        </w:rPr>
        <w:t>imálne prostriedky na prežitie a rozmnožovan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pozitívny stav je príliš slabý, príliš závislý od starostlivosti a ochrany svojho Stvoriteľa a nie je schopný byť sám od seba a sám v sebe. Živé príklady hovoria hlasnejšie, než tisíce najpresvedčivejších slov. Toto je opäť prejav konkurenčnej povahy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pseudotvorcovia úspešne sfabrikovali prototyp pre ľudské telo, ktoré  pozostávalo len z prvkov vzatých z ideí ziel a neprávd, pokračovali s ďalším, najodvážnejším experimentom – fabrikáciou takých ľudských tvorov, akí sa vyskytujú na planéte Nula. Ten prototyp bol stelesnením všetkých ideí zlých myšlienok, citov, emócií a činov a všetkých ideí falošných poňatí, logiky, inteligencie a súdnosti. Obsahoval všetky inštinkty na prežitie a zachovanie, ako sa to odráža v pojme ,reakcia bojom alebo útekom‘. Samotný prototyp však nebol sentientný, nemal žiadneho poňatia ,ja s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tu bolo sfabrikovať niekoho, kto by plne spájal všetky takzvané prírodné inštinkty a povahu toho prototypu so schopnosťou vyvinúť poňatie ,ja som‘, ako inteligentná, voľbu-činiaca a funkčne, rozumom uvažujúca, sentientná entita. Splniť túto úlohu nebolo ľahk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seudotvorcom to trvalo približne sedem miliónov rokov vášho času, kým prišli na takú kombináciu vo forme jaskynného človek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iebehu tohto experimentovania a kríženia bolo sfabrikovaných mnoho rozličných, ako inteligentných, tak aj neinteligentných, životných foriem. Niektoré z nich boli veľmi podivné. Nie všetky z nich zostali na vašej planéte. Väčšina inteligentných životných foriem, nevyhovujúcich podmienkam existujúcim na vašej planéte, bola umiestnená in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u si treba uvedomiť, že akonáhle je nejaká sentientná životná forma stvorená či sfabrikovaná, bez ohľadu na to akými prostriedkami, či už pozitívnymi, alebo negatívnymi, nemôže byť už nikdy – do večnosti – zničená. Len nesentientné životné formy môžu byť – a často sú – zničené. Inteligentné životné formy, formy, ktoré sú schopné vytvoriť poňatie ,ja som‘, obsahujú v sebe životnú energiu, ktorá bola pôvodne ukradnutá z  Najvyššieho (v prípade negatívnych životných foriem). V tej energii je prítomnosť Pána Ježiša Krista (ktorý bol v tom čase Najvyšším). Mocou tej prítomnosti nemôže byť taký život nikdy zničený. Pre ka</w:t>
      </w:r>
      <w:r>
        <w:rPr>
          <w:lang w:val="sk-SK"/>
        </w:rPr>
        <w:t>ždého v negatívnom stave  je zdrojom a potenciálom spasenia a  konverzie do pozitívneho stav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Božská Prozreteľnosť Pána Ježiša Krista poskytla teda týmto podivným inteligentným životným formám miesto, stav a podmienky, vyhovujúce ich povahe. Ako si pamätáte, ľudské rozprávky obsahujú veľa príbehov o zvláštnych a podivných tvoroch, rozprávajúcich zvieratách, rastlinách atď., ako pozitívnej, tak aj negatívnej prirodzenosti. Obsah týchto príbehov v skutočnosti pochádza z kedysi existujúcej reality (v prieb</w:t>
      </w:r>
      <w:r>
        <w:rPr>
          <w:lang w:val="sk-SK"/>
        </w:rPr>
        <w:t>ehu vyššie uvedeného experimentova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é z týchto tvorov, sfabrikovaných pseudotvorcami, boli príliš pozitívne alebo príliš sebavedomé, nie dostatočne nevedomé, alebo príliš vnímavé, alebo príliš jednostranne zlé či negatívne, aby sa hodili pre zámery pseudotvorcov. Prevažne pozitívne tvory boli z negatívneho stavu vyzdvihnuté a umiestnené na planétach v ríši pozitívneho prírodného či fyzického vesmíru, kde sa vyvíjali plne v súlade s princípmi duchovného pokrok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Druhý extrém obýva rôzne regióny Zóny Vymiestnenia a Pekiel, kde sú poverení neustálou fabrikáciou nových typov ziel a neprávd vo formách a v podmienkach všetkého druh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tohto závažného experimentovania bol teda použitý princíp hybridizácie. Z genetickej pamäťovej banky a z ostatného materiálu sentientného inventára, zdedeného po prvých ľuďoch žijúcich na planéte Zem pred takzvaným Pádom, boli použité dva prv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prvom kole tohto experimentovania boli vyskúšané rôzne kombinácie, fúziou toho či onoho génu s génmi vzatým</w:t>
      </w:r>
      <w:r>
        <w:rPr>
          <w:lang w:val="sk-SK"/>
        </w:rPr>
        <w:t>i z protikladných prvk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tohto experimentovania bolo prísť na takú fúziou vytvorenú kombináciu, ktorá by potlačila všetky pozitívne duchovné princípy, pamäte, city, emócie a skúsenosti; a ktorá by potlačila tiež zmysel pre jednotu, jedinosť a harmóniu všetkých princípov femininity a maskulinity, lásky a múdrosti, dobra a pravdy a všetkých ostatných duchovných princípov. Toto potlačenie bolo potrebné urobiť v takom rozsahu kvôli tomu, aby fúziou vytvorený hybrid si vôbec nebol toho všetkého vedomý, no napriek tomu by si ešte stále zachoval vedomie ,ja som‘, bol by úplne inteligentný, schopný učiť sa a bol by do určitej miery aj vynaliezavý a tvoriv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sa nakoniec podarilo dosiahnuť. Ďalším krokom bolo sfabrikovať kondíciu, v ktorej by duch a mentalita novovyvinutého a fúziou vytvoreného hybrida mohli byť chytené do pasce špeciálne skonštruovaného tela, ktoré by hrubo obmedzovalo možnosť plného prejavenia sa ducha a duše umiestnených v tom tele, čím by sa stali, v záujme prežitia v pozemskej d</w:t>
      </w:r>
      <w:r>
        <w:rPr>
          <w:lang w:val="sk-SK"/>
        </w:rPr>
        <w:t>uchovnej, mentálnej a fyzickej atmosfére, úplne závislými od toho tela.“</w:t>
      </w:r>
    </w:p>
    <w:p>
      <w:pPr>
        <w:pStyle w:val="Normal"/>
        <w:jc w:val="both"/>
        <w:rPr>
          <w:lang w:val="sk-SK"/>
        </w:rPr>
      </w:pPr>
      <w:r>
        <w:rPr>
          <w:lang w:val="sk-SK"/>
        </w:rPr>
      </w:r>
    </w:p>
    <w:p>
      <w:pPr>
        <w:pStyle w:val="Normal"/>
        <w:jc w:val="both"/>
        <w:rPr>
          <w:i/>
          <w:i/>
          <w:iCs/>
          <w:u w:val="single"/>
          <w:lang w:val="sk-SK"/>
        </w:rPr>
      </w:pPr>
      <w:r>
        <w:rPr>
          <w:lang w:val="sk-SK"/>
        </w:rPr>
        <w:t>„</w:t>
      </w:r>
      <w:r>
        <w:rPr>
          <w:lang w:val="sk-SK"/>
        </w:rPr>
        <w:t xml:space="preserve">Pokusnou otázkou tu bolo: </w:t>
      </w:r>
      <w:r>
        <w:rPr>
          <w:rFonts w:cs="Formata CE" w:ascii="Formata CE" w:hAnsi="Formata CE"/>
          <w:i/>
          <w:iCs/>
          <w:u w:val="single"/>
          <w:lang w:val="sk-SK"/>
        </w:rPr>
        <w:t>Čo by sa stalo, ak by duch – najvnútornejšia Duchovná Myseľ, obsahujúca všetky pozitívne idey života a všetky pozitívne duchovné princípy; a duša – prostredná myseľ, obsahujúca všetky pozitívne aspekty sentientnej mentality – boli dané do živočíšneho tela a zvieracej mentality, pozostávajúcej z hrubých emócií, neinteligentných inštinktov a pudov, založených na primitívnych potrebách pre prežitie a rozmnožovanie, bez akéhokoľvek duchovného uvedomenia alebo schopnosti vyvinúť poňatie ,ja som‘?</w:t>
      </w:r>
      <w:r>
        <w:rPr>
          <w:lang w:val="sk-SK"/>
        </w:rPr>
        <w:t>“</w:t>
      </w:r>
    </w:p>
    <w:p>
      <w:pPr>
        <w:pStyle w:val="Normal"/>
        <w:jc w:val="both"/>
        <w:rPr>
          <w:i/>
          <w:i/>
          <w:iCs/>
          <w:u w:val="single"/>
          <w:lang w:val="sk-SK"/>
        </w:rPr>
      </w:pPr>
      <w:r>
        <w:rPr>
          <w:i/>
          <w:iCs/>
          <w:u w:val="singl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v tom čase pseudotvorcovia úspešne vyvinuli opici podobného tvora, ktorý slúžil tomuto účelu ako prototyp. V tom tvorovi sa do krajnosti rozvinuli všetky negatívne aspekty správania a mentality, hrubá sila a agresivita, zabíjanie a ničenie, reakcia strachu a boja, neľútostné zachovávanie druhov a bránenie svojho územia a, čo je najdôležitejšie, nasmerovanie všetkých inštinktívnych aktivít dovonku. Bolo v ňom zaistené plodenie vonkajšími, bolestivými a nebezpečnými prostriedkami, bez zahrnutia akýchkoľvek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ejto fáze experimentovania boli, či už s väčšími, alebo menšími úspechmi, vyskúšané rozmanité kombinácie génov. Robilo sa to s úmyslom vyvinúť kondíciu, v ktorej by boli pozitívne, vnútorné, duchovné aspekty sentientného ducha a sentientnej mentality úplne potlačené a zablokované do najväčšej možnej miery, predsa však dostatočne prítomné na to, aby dávali jedincovi nejasné vedomie – ,ja som‘. Toto nejasné vedomie – ,ja som‘– muselo jedincovi poskytovať určitý stupeň vedomia odlišnosti od iných životných foriem a motivovať ho k vyvinutiu dostatočných úrovní inteligencie a tvorivosti, aby slúžilo účelu, pre ktorý bola táto kondíci</w:t>
      </w:r>
      <w:r>
        <w:rPr>
          <w:lang w:val="sk-SK"/>
        </w:rPr>
        <w:t>a pseudotvorcami vyvinutá.“</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by ten prototyp tvora sám osebe nemal žiadnu zmes genetického materiálu zo sentientných životných foriem, bol by, samozrejme, len ďalším tupým zvieraťom, neschopným ilustrovať následky aktivácie negatívneho stavu. Svojho času sa pseudotvorcom podarilo vyvinúť toho tvora zo samých zlých a nepravdivých ideí. V génoch toho tvora nebolo viac ničoho z pozitívneho stavu dobroty a pravdy. Toto bolo konečným cieľ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seudotvorcovia teda mali náležitý genetický materiál, s ktorým m</w:t>
      </w:r>
      <w:r>
        <w:rPr>
          <w:rFonts w:cs="Formata CE" w:ascii="Formata CE" w:hAnsi="Formata CE"/>
          <w:lang w:val="sk-SK"/>
        </w:rPr>
        <w:t>ohli experimentovať, kombinujúc ho s predtým fuzionovanými, rekombinovanými a reštrukturalizovanými genetickými prvkami, pochádzajúcimi zo ženskej a mužskej sentientnej genetickej banky. Uskutočnili teda fúziu tohto sentientného hybrida s génom opici podobného tvora, čím vyvinuli novú hybridnú životnú formu, ktorá nikdy predtým v existencii nebola. Tento nový hybridný tvor bol príslovečným jaskynným človekom (mal by sa vlastne nazývať jaskynným ľudským tvorom, čím by sa vyjadrilo, že ide o úplne odlišnú, doteraz neznámu sentientnú životnú formu). Pseudotvorcovia premietli túto fabrikáciu na planétu Nula (vašu planétu) a starostlivo sledovali a ovplyvňovali jej vývoj počas celej histórie vašej plané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Bolo by chybou predpokladať, že pseudotvorcovia nasadili na povrch vašej planéty len jeden alebo dva také novovyvinuté hybridno-sentientné tvory. Majte na pamäti, že svojho času sa im už podarilo rozštiepiť jeden planetárny kontinent na niekoľko. Sfabrikovali tak mnoho tisíc takých tvorov a umiestnili ich na rôzne kontinenty a ostrovy, aby tým dali podnet na vývoj rozmanitých variácií kultúr a kmeňov, ktoré by boli schopné – v rozličných modalitách a podmienkach – naveky zachovať negatívny stav. Pseudotvorcovia zároveň modifikovali samotný prototyp opici podob</w:t>
      </w:r>
      <w:r>
        <w:rPr>
          <w:lang w:val="sk-SK"/>
        </w:rPr>
        <w:t>ného tvora na úplnú opicu, ako je vám známa na vašej planéte a súbežne s novým hybridom ju premietli na vašu planét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mietnutie tejto opice bolo dvojnásobné. Jedným spôsobom premietnutia bolo premietnutie prostredníctvom spätného času. Opice sa objavili v rôznych starostlivo určených štádiách zdanlivo evolučného vývoja, niekoľko stotisíc, a dokonca aj niekoľko miliónov rokov pred skutočným premietnutím novej hybridnej sentientnej formy – ľudských tvorov. To druhé premietnutie bolo simultán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prvého premietnutia bolo ustanoviť vedecký klam-podvod, ktorý by u neskorších vedcov vzbudil dojem, že ľudské tvory sa vyvinuli prirodzene, evolučnou  cestou z opíc a že do toho nebola zainteresovaná žiadna vonkajšia božská mo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šlo by sa, teda, k z</w:t>
      </w:r>
      <w:r>
        <w:rPr>
          <w:rFonts w:cs="Formata CE" w:ascii="Formata CE" w:hAnsi="Formata CE"/>
          <w:lang w:val="sk-SK"/>
        </w:rPr>
        <w:t>áveru, že ľudské tvory nemajú svoj pôvod v Bohu a v duchovných princípoch, ale že sa vyskytli náhodou, z náhodnej kombinácie rôznych prírodných častíc, atómov, molekúl a prvkov, z ktorej nakoniec povstala schopnosť vnímať – sentientnosť. V tomto ohľade, inteligencia a sebauvedomenie nepochádza teda z nejakého Absolútneho Stavu Inteligencie a Uvedomenia, ale z mŕtvych prvkov hmoty. Ak je to tak, potom neexistujú žiadne vnútorné duchovné princípy. A ak aj existujú, potom nie sú vytvárajúcim zdrojom sentientného života či vlastne akéhokoľvek života, ale iba bezpríčinnými sprievodnými javmi života. Duchovné princípy samy osebe mohli vzniknúť z kombinácií neduchovných mŕtvych prvkov. Z vyššie opísaného usporiadania je taký záver nevyhnut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ajšie ľudstvo na vašej planéte nie je teda ničím iným než tým špeciálnym hybridom, sfabrikovaným pseudotvorcami kvôli tomu, aby ilustrovalo následky, dôsledky a výsledky aktivácie negatívneho stavu a dokázalo, že pre vytvorenie sentientného života nie je potrebný žiadny Boh či duchovné princíp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nou z hlavných zásad v priebehu experimentovania s týmto novým sentientným hybridom – ľudskými tvormi – bolo dosiahnuť úplnú separáciu od akéhokoľvek iného sentientného života v multivesmíre či od akýchkoľvek iných dimenzií a</w:t>
      </w:r>
      <w:r>
        <w:rPr>
          <w:lang w:val="sk-SK"/>
        </w:rPr>
        <w:t xml:space="preserve">  úplné nevedomie o nich – okrem ich vlastnej planéty a vesmír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bola skutočne životne dôležitá podmienka, ktorú bolo treba ustanoviť, aby tieto bytosti – ľudské tvory – boli úplne izolované od akejkoľvek objektívnej informácie týkajúcej sa iných sentientných foriem, iných dimenzií a multivesmíru vo všeobecnosti, no obzvlášť od pravého poznania svojho pôvodu a od akéhokoľvek vedomého uvedomenia si existencie pozitívneho stavu – pravého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bolo dosiahnuté fabrikáciou fyzického tela z </w:t>
      </w:r>
      <w:r>
        <w:rPr>
          <w:rFonts w:cs="Formata CE" w:ascii="Formata CE" w:hAnsi="Formata CE"/>
          <w:lang w:val="sk-SK"/>
        </w:rPr>
        <w:t>čiastočne modifikovaných génov prototypu opici podobného tvora. S tým telom boli fuzionované značne pozmenené gény, pochádzajúce z genetického odtlačku sentientných životných foriem. V procese tej fúzie a hybridizácie boli všetky pozitívne, duchovné aspekty týchto sentientných životných foriem zapuzdrené do špeciálne skonštruovaných genetických kontajnerov, aby tak zablokovali väčšinu ich obsahu. Len veľmi malý, nekonečne malý otvor bol ponechaný – výlučne na presakovanie životnej energie, ktorá nepretržite</w:t>
      </w:r>
      <w:r>
        <w:rPr>
          <w:lang w:val="sk-SK"/>
        </w:rPr>
        <w:t xml:space="preserve"> oživuje to telo.“</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Pseudotvorcovia veľmi dobre vedeli, že v záujme umožnenia prítomnosti nejakej sentientnosti v tom novovyvinutom krížencovi je potrebné ponechať niektoré duchovné princípy tej sentientnosti nedotknuté. Inak by sa minuli svojho cieľa. Pomocou veľmi spletitej a zložitej genetickej a inej korenšpondujúcej manipuláciie a kombinácie sa im však podarilo zablokovať vedomie duchovnosti v géne sentientnosti, vysávajúc z neho iba životnú energiu, bez poskytovania akéhokoľvek uvedomenia si pravého </w:t>
      </w:r>
      <w:r>
        <w:rPr>
          <w:lang w:val="sk-SK"/>
        </w:rPr>
        <w:t>zdroja tej energi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Okrem toho, z genetického materiálu toho prototypného tvora a z veľmi spletitého znovuusporiadania duchovných súvzťažností, pseudotvorcovia zostavili ďalší geneticko-duchovný kontajner, ktorý zapuzdril pravú mentalitu, obsiahnutú v prvkoch pochádzajúcich zo sentientných životných foriem. Tá mentalita bola vo svojej pôvodnej kondícii príliš mierumilovná, mierna a láskavá a nemohla produkovať vražedné násilie, agresivitu, nenávisť a všetky ostatné negatívne emócie, city, myšlienky, post</w:t>
      </w:r>
      <w:r>
        <w:rPr>
          <w:lang w:val="sk-SK"/>
        </w:rPr>
        <w:t>oje a správania, tak hojne sa vyskytujúce na vašej plané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pozitívna mentalita bola teda pokrytá tým kontajnerom, pričom bol ponechaný len veľmi malý otvor, umožňujúci priebeh transformovaného prenosu životnej energie z duchovnej sféry tých sentientných génov, v záujme udržiavania mentálneho vedomia novovyvinutého hybrida – ľudských tvor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nakoniec bol vyvinutý ďalší genetický kontajner, ktorý bol použitý na zapuzdrenie obsahu vonkajšej mysle pravých sentientných životných foriem. Z ideí týchto foriem bolo vybudované náležité fyzické telo, aby prejavovalo duchovné idey jedincovho ducha a duše vo vonkajšom správaní, vzťahovosti a vo vonkajších postojoch. Vedomie tejto vonkajšej formy bolo tak úplne zablokované, aby terajšie ľudské tvory nemali žiadne poznanie toho, aké to je, byť a cítiť, a vyzerať ako pravá sentientná bytosť – v pravej fyzickej forme, zostavenej z čistých pozitívnych duchovných prvkov lásky a múdr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ovu, iba nekonečne malý otvor bol ponechaný na prúdenie tej životnej energie z najvnútornejšej, cez prostrednú oblasť, k najexternejšej oblasti tela, aby ho tak udržiavala živým a funkčn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sa toto podarilo dosiahnuť, z prvkov negatívneho stavu bol vyvinutý špeciálny genetický a súvzťažnostný obal, do ktorého boli umiestnené pravá najvnútornejšia Duchovná Myseľ, pravá prostredná myseľ a pravá vonkajšia myseľ, odvodené z génov sentientných životných foriem – separované tak od tela a od telesného uvedomenia si ich. Medzi nimi a fyzickým telom bolo ponechané len nekonečne malé prepojenie, obmedzené jedine na prijímanie životnej energie, aby sa tak v tom tele udržiaval určitý stupeň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asledujúcom kroku boli medzi telo a ten obal, obsahujúci pravú sentientnú myseľ, teraz rozdelenú na tri odlišiteľné oblasti – najvnútornejšiu, prostrednú a vonkajšiu – zabudované – z genetického a iného súvzťažnostného materiálu toho prototypu tvora-zvieraťa – tri rozdielne pseudomysle na úrovni každého kontajnera.  Na úrovni najvnútornejšej Duchovnej mysle, zapuzdrenej v tom genetickom a negatívnom duchovnom kontajneri, bola teda vytvorená pseudovnútorná myseľ. Bola postavená do jeho tesnej blízkosti tak, aby úplne obkľúčila ten kontajner, zaisťujúc tak zachytenie všetkého prechádzajúceho cez tam ponechaný malý otvor a jeho podrobenie dôkladnej prehliadke, skôr než by došlo k uvoľneniu nejakej, bytiu a existencii negatívneho stavu škodiacej, informáci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odobné napodobeniny boli vytvorené a umiestnené okolo pravej prostrednej mysle a pravej vonkajšej mysle.“</w:t>
      </w:r>
    </w:p>
    <w:p>
      <w:pPr>
        <w:pStyle w:val="Normal"/>
        <w:jc w:val="both"/>
        <w:rPr>
          <w:lang w:val="sk-SK"/>
        </w:rPr>
      </w:pPr>
      <w:r>
        <w:rPr>
          <w:lang w:val="sk-SK"/>
        </w:rPr>
      </w:r>
    </w:p>
    <w:p>
      <w:pPr>
        <w:pStyle w:val="Normal"/>
        <w:jc w:val="both"/>
        <w:rPr/>
      </w:pPr>
      <w:r>
        <w:rPr>
          <w:lang w:val="sk-SK"/>
        </w:rPr>
        <w:t>„</w:t>
      </w:r>
      <w:r>
        <w:rPr>
          <w:lang w:val="sk-SK"/>
        </w:rPr>
        <w:t>Máte tu teda och</w:t>
      </w:r>
      <w:r>
        <w:rPr>
          <w:rFonts w:cs="Formata CE" w:ascii="Formata CE" w:hAnsi="Formata CE"/>
          <w:lang w:val="sk-SK"/>
        </w:rPr>
        <w:t>ranu – vrstvu na vrstve – pred čímkoľvek skutočne duchovným a pravdivým, prenikajúcim cez tú, teraz separovanú a izolovanú, pravú sentientnú  myseľ či vychádzajúcim z nej.“</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účelom tu bolo izolovať a rozdeliť jednu sentientnú myseľ, pozostávajúcu z  jej troch aspektov, do troch zreteľne odlišných myslí a udržiavať ich navzájom izolované a rozdelené donekonečn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pravá prirodzenosť negatívneho stavu je budovaná na princípoch separácie a izolá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avom Stvorení žiadna</w:t>
      </w:r>
      <w:r>
        <w:rPr>
          <w:rFonts w:cs="Formata CE" w:ascii="Formata CE" w:hAnsi="Formata CE"/>
          <w:lang w:val="sk-SK"/>
        </w:rPr>
        <w:t xml:space="preserve"> taká separácia a izolácia neexistuje. Sentientná myseľ všetkých sentientnych entít v pozitívnom stave Stvorenia a jeho multivesmíre je úplne a totálne zjednotená. Je to jedna myseľ, ktorá sa prejavuje v troch aspektoch – v najvnútornejšom, prostrednom a vonkajšom aspekte. Toto usporiadanie odráža pravú Prirodzenosť Stvoriteľa –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 usporiadaním tohto druhu, by však žiadny negatívny stav nemohol nikdy dospieť k žiadnej plodnej zrelosti. Kým jestvuje jednota a jedinosť mysle, dovtedy v p</w:t>
      </w:r>
      <w:r>
        <w:rPr>
          <w:lang w:val="sk-SK"/>
        </w:rPr>
        <w:t xml:space="preserve">lnej miere panuje pozitívny stav. </w:t>
      </w:r>
      <w:r>
        <w:rPr>
          <w:rFonts w:cs="Formata CE" w:ascii="Formata CE" w:hAnsi="Formata CE"/>
          <w:i/>
          <w:iCs/>
          <w:u w:val="single"/>
          <w:lang w:val="sk-SK"/>
        </w:rPr>
        <w:t>Toto je pravá prirodzenosť pozitívneho stavu.</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by bolo možné aktivovať negatívny stav, bolo nutné od tohto usporiadania odstúpiť. Majte, prosím, na pamäti, že celkom prvým krokom k aktivácii negatívneho stavu bolo rozdelenie jednej androgýnnej formy na dve fyzické formy – jednu ženskú a jednu mužskú. Plné zdôvodnenie tejto separácie, ako aj toho, prečo sentientné životné formy na pôvodnej planéte Zem museli byť spočiatku v androgýnnej forme, bolo pekne zjavené a vysvetle</w:t>
      </w:r>
      <w:r>
        <w:rPr>
          <w:lang w:val="sk-SK"/>
        </w:rPr>
        <w:t xml:space="preserve">né v knihe </w:t>
      </w:r>
      <w:r>
        <w:rPr>
          <w:rFonts w:cs="Formata CE" w:ascii="Formata CE" w:hAnsi="Formata CE"/>
          <w:i/>
          <w:iCs/>
          <w:lang w:val="sk-SK"/>
        </w:rPr>
        <w:t>,Základy ľudskej duchovnosti‘</w:t>
      </w:r>
      <w:r>
        <w:rPr>
          <w:rFonts w:cs="Formata CE" w:ascii="Formata CE" w:hAnsi="Formata CE"/>
          <w:lang w:val="sk-SK"/>
        </w:rPr>
        <w:t>.  Niet žiadnej potreby tie dôvody tu opak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proces aktivácie negatívneho stavu je vlastne procesom postupnej separácie rôznych duchovných princípov od ich súdržnej celistvosti a jednoty a následnej separ</w:t>
      </w:r>
      <w:r>
        <w:rPr>
          <w:rFonts w:cs="Formata CE" w:ascii="Formata CE" w:hAnsi="Formata CE"/>
          <w:lang w:val="sk-SK"/>
        </w:rPr>
        <w:t xml:space="preserve">ácie ich schránok v sentientnej mysli. Každý duchovný princíp, so všetkými svojimi nekonečnými odvodeninami, má svoju špecifickú schránku v sentientnej mysli. Sentientná myseľ je udržiavaná nažive svojou schopnosťou prijímať a obsahovať špecifickosť každého princípu. Žiadny iný zdroj života neexistoval, neexistuje a nikdy existovať nebude. </w:t>
      </w:r>
      <w:r>
        <w:rPr>
          <w:rFonts w:cs="Formata CE" w:ascii="Formata CE" w:hAnsi="Formata CE"/>
          <w:b/>
          <w:bCs/>
          <w:i/>
          <w:iCs/>
          <w:u w:val="single"/>
          <w:lang w:val="sk-SK"/>
        </w:rPr>
        <w:t xml:space="preserve">A keďže všetky pravé duchovné princípy sú odvodené z pravej Prirodzenosti Pána Ježiša Krista, žiadny iný zdroj života okrem Pána Ježiša Krista neexistuje. Týmto sa Pánom </w:t>
      </w:r>
      <w:r>
        <w:rPr>
          <w:b/>
          <w:bCs/>
          <w:i/>
          <w:iCs/>
          <w:u w:val="single"/>
          <w:lang w:val="sk-SK"/>
        </w:rPr>
        <w:t>Ježišom Kristom slávnostne vyhlasuje, že toto tvrdenie je Absolútnou Pravdou</w:t>
      </w:r>
      <w:r>
        <w:rPr>
          <w:i/>
          <w:iCs/>
          <w:u w:val="single"/>
          <w:lang w:val="sk-SK"/>
        </w:rPr>
        <w:t>.</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delením a odštiepením týchto duchovných princípov od ich zjednocujúceho Zdroja môže dôjsť k ich deformácii, prekrúteniu a falzifikácii. Chýba im teraz ich spojenie s týmto Zdrojom. Tento nedostatok umožňuje, aby sa zmätok a nesprávny výklad ich obsahu stal realit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ýmto aktom je docielená separácia a izolácia špecifických schránok v sentientnej mysli. Toto v skutočnosti kulminovalo úplnou izoláciou a rozdelením jednej se</w:t>
      </w:r>
      <w:r>
        <w:rPr>
          <w:lang w:val="sk-SK"/>
        </w:rPr>
        <w:t>ntientnej mysle na tri rozdielne, izolované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táto separácia a izolácia sama osebe, hoci pseudotvorcami veľmi vítaná a nevyhnutná pre ich konečný cieľ, nebola pre tento cieľ postačujúca. Nanešťastie pre nich – stále jestvuje tá vrodená, zakorenená a zdedená tendencia rôznych aspektov a schránok sentientnej mysle, vyhľadávať svoj bývalý stav – stav jednoty, jedinosti, súdržnosti a celistvosti a vracať sa k nem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zaistilo trvanie separácie a izolácie tejto mysle donekonečna (absolútne nevyhnutná podmienka na prežitie negatívneho stavu), pseudotvorcovia vytvorili vyššie opísané genetické a súvzťažnostné kontajnery a bloky, ktorými obklopili každú myseľ zvlášť. Okrem toho vytvorili ešte jeden celkový genetický a súvzťažnostný obal, ktorý oddeľuje celú myseľ s jej troma úrovňami od ostatného tela. A nielen to, z génov toho zvieraťa, ktoré tak vhodne zhybridizovali, sfabrikovali ešte tri celkom odlišné pseudomysle, ktorými obklopili pravú sentientnú myseľ s jej troma aspektami. No na udržiavanie života negatívneho stavu nebolo dostatočné dokonca ani toto usporiada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nasledujúcom kroku svojho experimentovania pseudotvorcovia navrhli a dali život novým formám bytostí, nazývaných strážcovia. Títo strážcovia boli umiestnení v blízkosti kaž</w:t>
      </w:r>
      <w:r>
        <w:rPr>
          <w:rFonts w:cs="Formata CE" w:ascii="Formata CE" w:hAnsi="Formata CE"/>
          <w:lang w:val="sk-SK"/>
        </w:rPr>
        <w:t>dej úrovne – najvnútornejšej Duchovnej Mysle, prostrednej mysle a vonkajšej mysle –, aby bránili akýmkoľvek možným zmenám v stave záležitostí ľudskej mysle. Funkcia týchto strážcov bola opísaná v piat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zorom nad týmito strážcami</w:t>
      </w:r>
      <w:r>
        <w:rPr>
          <w:rFonts w:cs="Formata CE" w:ascii="Formata CE" w:hAnsi="Formata CE"/>
          <w:lang w:val="sk-SK"/>
        </w:rPr>
        <w:t xml:space="preserve"> bola poverená légia démonov – v záujme zaistenia toho, aby strážcovia náležite strážili status quo. Títo strážcovia sa nazývajú tiene a tieňové postav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raz poznáte logické odôvodnenie procesu duchovnej transformácie, opísanej v predošlej kapitole. Z</w:t>
      </w:r>
      <w:r>
        <w:rPr>
          <w:rFonts w:cs="Formata CE" w:ascii="Formata CE" w:hAnsi="Formata CE"/>
          <w:lang w:val="sk-SK"/>
        </w:rPr>
        <w:t xml:space="preserve"> tohoto môžete tiež vidieť, prečo poradie zjavovania týchto kapitol je také, aké je. Každá kapitola čerpá z ideí predchádzajúcej kapitoly. Je v tom duchovná logik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roces separácie a izolácie, na ktorom je vybudovaný negatívny stav, nebol limitovaný vyššie opísaným usporiadaní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oval ešte jeden krok, veľmi závažný, ktorý bolo potrebné uskutočniť. Bolo potrebné navrhnúť globálnu separáciu a izoláciu ľudských tvorov od ostatného Stvorenia a Zóny Vymiestnenia. Ak ľudské tvory na vašej planéte majú byť udržiavané v nevedomosti o pravej prirodzenosti Stvorenia a Zóny Vymiestnenia, tento typ separácie a izolácie je nevyhnutn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ie opísaným usporiadaním bol ustanovený stav trvalej nevedomosti a nevedomých procesov. Nevedomosť a nevedomé procesy sú životne dôležitou pohonnou látkou pre zvečňovanie negatívneho stavu. Sú trvalou zárukou toho, že všetko poznanie prichádza nie zvnútra, ale zvon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eviete nič o svojej pravej vnútornej duchovnej prirodzenosti, obraciate sa dovonku a ste učený zvonku veriac, že čokoľvek, čo vám hovoria iné, skúsenejšie vonkajšie autority, je pravdou. Táto situácia musí byť však limitovaná planétou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bola planéta Nula daná do úplnej izolácie a separácie od ostatnej svojej galaxie a vesmíru. Ľudské telo bolo vytvorené špeciálnym genetickým inžinierstvom, z génov zvieraťa. Na druhej strane, telo toho zvieraťa bolo vytvorené z prvkov Zóny Vymiestnenia. Tieto prvky boli kryštalizovanými a konkretizovanými odmietnutými duchovnými ideami sentientných entít pozitívneho stavu, ktoré odmietli  akceptovať obsah takých ideí a konať podľa ni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si pamätáte, obsahom týchto ideí bola voľba vyhlásiť a veriť, že život nie je z Pána Ježiša Krista (predtým Najvyššieho) a z Jeho/Jej duchovných princípov, ale z niečoho či niekoho iného. Tieto odmietnuté, vypadnuté idey so všetkými následkami ich možnej aktivácie, ustanovujú život Zóny Vymiestnenia. Z nich bol sfabrikovaný  prototyp-zviera. Teda ľudské telo, ktoré je telom zvieracím, bolo v skutočnosti sfabrik</w:t>
      </w:r>
      <w:r>
        <w:rPr>
          <w:lang w:val="sk-SK"/>
        </w:rPr>
        <w:t>ované pseudotvorcami – v modifikovanej forme, z negatívnych antielementov Zóny Vymiestn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K týmto obmedzujúcim prvkom boli pridané prvky planéty Nula a ich krížením vznikol celkom nový, extrémne obmedzený typ tela. Nič podobné nikdy predtým neexistov</w:t>
      </w:r>
      <w:r>
        <w:rPr>
          <w:lang w:val="sk-SK"/>
        </w:rPr>
        <w:t>alo. Do toho kríženého tela boli, vyššie opísaným spôsobom, vložené dva fuzionované prvky zo sentientných životných foriem.“</w:t>
      </w:r>
    </w:p>
    <w:p>
      <w:pPr>
        <w:pStyle w:val="Normal"/>
        <w:jc w:val="both"/>
        <w:rPr>
          <w:lang w:val="sk-SK"/>
        </w:rPr>
      </w:pPr>
      <w:r>
        <w:rPr>
          <w:lang w:val="sk-SK"/>
        </w:rPr>
      </w:r>
    </w:p>
    <w:p>
      <w:pPr>
        <w:pStyle w:val="Normal"/>
        <w:jc w:val="both"/>
        <w:rPr/>
      </w:pPr>
      <w:r>
        <w:rPr>
          <w:lang w:val="sk-SK"/>
        </w:rPr>
        <w:t>„</w:t>
      </w:r>
      <w:r>
        <w:rPr>
          <w:lang w:val="sk-SK"/>
        </w:rPr>
        <w:t>Týmto usporiadaním boli duch života i jeho duša bez námahy chytení do pasce toho extrémne obmedzeného a obmedzujúceho tela a nemô</w:t>
      </w:r>
      <w:r>
        <w:rPr>
          <w:rFonts w:cs="Formata CE" w:ascii="Formata CE" w:hAnsi="Formata CE"/>
          <w:lang w:val="sk-SK"/>
        </w:rPr>
        <w:t>žu sa dostať von, pokiaľ telo nie je akýmkoľvek spôsobom zabité alebo sa neopotrebuje a neumrie samo od seba. Teda akýkoľvek pohyb ducha i jeho duše celkom závisí od funkcie toho te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čo je to za telo? Všimnite si, prosím, ako ste obmedzení. Ak váš duch chce niekam ísť, musí brať so sebou svoje ťažkopádne a nepohodlné telo. Aby sa v ňom dalo prežiť, všetky aktivity ducha a jeho duše sú zamerané na starostlivosť o vaše te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aše telo si vyžaduje veľmi špeciálne prostredie, veľmi špecifickú atmosféru a neustálu – vo dne v noci – starostlivosť a ochranu. Ak máte primálo či priveľa kyslíka alebo toho či onoho chemického prvku, vaše telo sa otravuje, poškodzuje a zomiera. Ak jete priveľa alebo pijete priveľa či primálo, vaše telo trpí a zomiera. Ak bežíte prirýchlo alebo pridlho, vaše telo sa vyčerpáva a môže kolapsovať a zomrieť. Ak ste vystavení extrémnemu chladu či extrémnej horúčave, vaše telo môže zomrieť. Ak chcete cestovať, musíte si vymyslieť nejaký druh vonkajšieho dopravného prostriedku, aby sa to telo pohybovalo rýchlejšie. Ak však prekračujete rýchlosť pohybu, ktorá je pre to telo pohodlná a bezpečná, telo nemôže zostať nažive príliš dl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aše telo potrebuje špeciálny typ gravitácie, aby sa mohlo pohodlne nosiť. Priveľká gravitácia ho rozdrví. Príliš malá gravitácia oslabuje váš svalový tonus a stáva sa  tým nepohodlnou. Takto môžete donekonečna vymenovávať všetky hrubé obmedzenia ľudského tela. A napriek tomu, vaši vedci bláznivo považujú funkciu tela za zázrak. Je to zázrak, v poriadku, ale nie taký, za aký ho pokladajú. Zázrakom je to, že v tom tele sa vôbec môže udržať nejaká iskierka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Ďalšou komplikáciou tejto izolácie a obmedzenia je vylučovanie odpadu. Táto požiadavka ovláda rozvrh dňa. Neschopnosť vylučovať jedy nakoniec t</w:t>
      </w:r>
      <w:r>
        <w:rPr>
          <w:lang w:val="sk-SK"/>
        </w:rPr>
        <w:t>elo zabíj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tieto faktory vás udržiavajú celkom zaneprázdnených telom a jeho vlastným separovaným a izolovaným životom. Niet času, alebo ho je veľmi málo, na čokoľvek iné než na každodenné udržiavanie vášho tela pri živo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skutočná pasca negatívneho stavu. Veľmi špecifické, podivné a nezvyčajné potreby vášho tela dávajú vám tiež globálnu a multivesmírnu izoláciu. Len si povedzte, ako ďaleko môžete cestovať vo vesmíre či v priestore s typom tela, ktoré máte? Museli by ste vybudovať veľmi zložitú vesmírnu loď, ktorá by presne imitovala fyzické a mentálne prostredie, v ktorom je vaše telo schopné žiť so zachovaním zdravého rozumu. A akou rýchlosťou môže to telo cestovať? Môže biliónkrát prekročiť rýchlosť svetla, aby navštívilo niektoré iné kúty tejto galaxie a bolo schopné vrátiť sa na svoju vlastnú planétu ešte počas svoj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začiatku druhej histórie vašej planéty nabrala táto fyzická izolácia a separácia absurdné proporcie. V tej dobe boli ľudské tvory také primitívne, že cestovali peši. Neskoršie začínajú na tento účel používať zvieratá. Nebolo to tak dávno, čo napríklad ľudské tvory v Európe vôbec nevedeli, že existuje Amerika či Američania. A americkí Indiáni nemali ani tušenia o tom, že existujú Európania atď.“</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situ</w:t>
      </w:r>
      <w:r>
        <w:rPr>
          <w:rFonts w:cs="Formata CE" w:ascii="Formata CE" w:hAnsi="Formata CE"/>
          <w:lang w:val="sk-SK"/>
        </w:rPr>
        <w:t>ácia bola zámerne ustanovená, aby separácia a izolácia vášho rodu trvala podľa možnosti čo najdlhšie. Iba v posledných dvoch dekádach ste boli schopní letieť na Mesiac. A pozrite sa len, aké objemné ochranné obleky a kozmické lode bolo potrebné vynájsť, aby vaši astronauti mohli cestovať na Mesiac a spä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riadenia sa, samozrejme, menia – dokonca aj v negatívnom stave. Takzvaný vedecký pokrok sa prispôsobuje väčšiemu a rýchlejšiemu rozširovaniu sa negatívneho stavu a  napokon jeho plnému odhalen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w:t>
      </w:r>
      <w:r>
        <w:rPr>
          <w:rFonts w:cs="Formata CE" w:ascii="Formata CE" w:hAnsi="Formata CE"/>
          <w:lang w:val="sk-SK"/>
        </w:rPr>
        <w:t>okiaľ však žijete v tele toho druhu, v tele s úpravami toho druhu, bez ohľadu na to, do akej miery ste si vedomí tejto situácie, bez ohľadu na to, nakoľko ste duchovne transformovaní, predsa len máte telo toho typu. Je fyzicky a geneticky izolované od ostatnej vašej mysle, vyššie opísaným spôsobom. Táto kondícia bude vždy produkovať problémy, strachy, úzkosti, trápenia, choroby a nepriaznivé stavy všetkého druhu, vlastné životu tela toho druh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tohto dôvodu sa predchádzajúca kapitola, ako si pamätáte, </w:t>
      </w:r>
      <w:r>
        <w:rPr>
          <w:rFonts w:cs="Formata CE" w:ascii="Formata CE" w:hAnsi="Formata CE"/>
          <w:lang w:val="sk-SK"/>
        </w:rPr>
        <w:t>končila upozornením, že zavŕšenie procesu duchovnej transformácie nevedie k slobode a k oslobodeniu sa z tejto separácie a z tohto usporiadania. Ešte stále ste uväznení v tomto tele. Nič, čo sa toho týka,  sa nemôže zmeniť – za pomoci žiadnych prostriedkov, kým to telo nie je odložené bokom a viac v ňom nie ste. Jediným rozdielom v tomto ohľade je to, že po duchovnej transformácii, ako bolo predtým uvedené, získate lepšiu kontrolu nad svojím životom, budete schopní regulovať svoj životný štýl vo väčšom súlade s prirodzenosťou pozitívneho stavu. Toto zaisťuje správnosť vašich budúcich volieb, potom čo sa zbavíte toho svojho ,zázračného‘ te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mať na pamäti, že väčšina ľudských tvorov, súc si úplne a celkom nevedomá tohto stavu záležitostí, považuje svoju situáciu a situáciu svojho tela za celkom normálnu vec. Niet pre nich v tejto situácii ničoho abnormálneho. Preto sa do svojho telesného života zamilovávajú a zúfalo na ňom lipnú. Získavajú určitý typ životného štýlu, mentality a dokonca aj duchovnosti, podporujúcej tento životný štýl. Plne sa stotožnia so všetkými zvykmi, spôsobmi a princípmi tohto života. Z toho dôvodu – po smrti ich tela – ich lásky, zvyky a lákadlá toho života zostávajú a berú si ich so sebou. Po príchode do duchovného sveta ľudské tvory tejto povahy (ich drvivá väčšina), majú sklon odmietnuť všetko ostatné, čo je v rozpore s tým, čo získali a čo dôverne pozna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spôsob pripútavania sa a stotožňovania sa ich udržiava v pazúroch negatívneho stavu. Kvôli tomu sa rozhodnú ísť do Pekiel, kde môžu načas, časy a polčas pokračovať vo svojom milovanom, dôverne známom a ,pohodlnom‘ životnom štýle, bez ohľadu na to, aký je mizerný a negatívny. Ak milujete biedu, nešťastie a negativitu, jediným životom, ktorý môže mať pre vás nejaký význam, bude život v súlade s nimi. Všetko ostatné je nadbytočné. Len ťažko sa dá pochopiť, že drvivá väčšina ľudských tvorov môže byť zamilovaná do biedy, nešťastia a negativity. Tento postoj je možný z toho dôvodu, že ľudské tvory považujú tieto nepriaznivé stavy za normálne a prirodzené. Nevnímajú ich ako biedu, nešťastie a negativitu, ale ako jedinú možnú realitu, ktorá im dáva ilúziu šťastia, radosti a spokoj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jprv je potrebné, aby jedinec uznal a pripustil fakt, že jeho/jej životný štýl nie j</w:t>
      </w:r>
      <w:r>
        <w:rPr>
          <w:rFonts w:cs="Formata CE" w:ascii="Formata CE" w:hAnsi="Formata CE"/>
          <w:lang w:val="sk-SK"/>
        </w:rPr>
        <w:t>e tým, čím sa zdá byť. A po druhé je potrebné, aby dal najavo intenzívnu túžbu zmeniť status qu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áve tu sa začína proces duchovnej transformácie. Poskytuje ľudským tvorom zjavenie o pravom stave záležitostí. Dáva im pod kontrolu ich život a ich voľby. Pripravuje ich na život v pozitívnom stave, potom keď sa telo odloží bokom a keď už nebude nevyhnutné donekonečna pokračovať v živote negatívneho stavu niekde v Peklách. Dáva jedincovi nádej a radosť z budúceho splnenia sľubu Pána Ježiša Krista. Dáva mu pravý zmysel, význam a perspektívu jeho života na vašej planéte. Máte pod kontrolou problémy. Problémy vás už viac neovládajú. Pokiaľ žijete v tom tele, problémy tu vždy budú, no vy budete ich pánom, a nie otrokom. A budete pánom svojho života zvnútra dovonku. Toto je pravý účel procesu duchovnej transformácie. Nič viac by sa doň v tomto bode nemalo vkladať. Ak chcete toto docieliť, stačí dodržiavať procedúry načrtnuté v predchádzajúc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vŕšiac teda túto fázu experimentovania (fabrikáciu ľudských tvorov) a naplno ustanoviac dominanciu aktivovaného negatívneho stavu v celej Zóne Vymiestnenia a na planéte Nula, stanúc sa tak nepopierateľnými vládcami a diktátormi svojej domény, pseudotvorcovia prikročili k ďalšej fáze experimentovania. Táto fáza súvisí s plánom, ktorý skoncipovali v čase, keď vaša planéta bola úspešne zaľudnená jaskynným človekom a vývoj ľudskej civilizácie nastúpil svoju ces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í z vás by sa mohli pýtať, prečo Najvyšší neeliminoval negatívny stav v tomto bode. Koniec koncov, pseudotvorcovia už zvíťazili a plné odhalenie povahy negatívneho stavu bolo dociel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omto závere sú mylné dve veci: Jednou je tá, že až do toho okamihu negatívny stav existoval z donútenia, a nie na základe slobodnej voľby. Ako si</w:t>
      </w:r>
      <w:r>
        <w:rPr>
          <w:lang w:val="sk-SK"/>
        </w:rPr>
        <w:t xml:space="preserve"> pamätáte z kapitoly IX v knihe </w:t>
      </w:r>
      <w:r>
        <w:rPr>
          <w:i/>
          <w:iCs/>
          <w:lang w:val="sk-SK"/>
        </w:rPr>
        <w:t>,Hlavné idey Nového Zjavenia‘</w:t>
      </w:r>
      <w:r>
        <w:rPr>
          <w:rFonts w:cs="Formata CE" w:ascii="Formata CE" w:hAnsi="Formata CE"/>
          <w:lang w:val="sk-SK"/>
        </w:rPr>
        <w:t>, nič sa nedá naučiť pod nátlakom, ale len zo slobodnej voľby. Ilustrovanie následkov negatívneho stavu skutočne nemôže náležite nastať, kým sa slobodne nezvolí negatívny stav ako preferovaný živ</w:t>
      </w:r>
      <w:r>
        <w:rPr>
          <w:lang w:val="sk-SK"/>
        </w:rPr>
        <w:t>otný štýl.“</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aktivácie negatívneho stavu boli nevyhnutné dve fázy: Prvou je samotná aktivácia. Proces aktivácie prebieha za pomoci sily a vnucovania. Tvory, sfabrikované pseudotvorcami, nemali žiadnu inú alternatívnu možnosť voľby, než byť negatívnymi. Aby im bola tá možnosť či iná alternatíva daná, došlo k inkarnácii Ježiša Krista. Druhou fázou je ilustrovanie následkov, dôsledkov a výsledkov tej aktivácie. Táto druhá fáza sa nemohla začať, kým Pán Ježiš Kristus neopustil vašu planétu. Je založená na slobodnom rozhodnutí byť negatívny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priebehu počiatočnej aktivácie si nikto vo Stvorení nechcel zvoliť možnosť byť  negatívnym a ilustrovať tak následky dominujúceho negatívneho stavu. Z tohto  dôvodu muselo byť sfabrikované odlišné plemeno tvo</w:t>
      </w:r>
      <w:r>
        <w:rPr>
          <w:lang w:val="sk-SK"/>
        </w:rPr>
        <w:t>rov. Týmto tvorom bol vnútený negatívny stav ako jediná alternatíva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mnoho tvorov v Zóne Vymiestnenia, ako aj mnoho ľudských tvorov, dokonca i v súčasnosti, nemá ani potuchy o tom, že existuje niečo iné, než to, čo majú či kde sú. Akonáhle bola táto situácia s ľudskými a inými tvormi plne ustanovená, odohral sa Prvý Príchod Pána Ježiša Krista. Jedným z hlavných dôsledkov Prvého Príchodu bolo to, že Pán Ježiš Kristus oslobodil všetkých tvorov od nevyhnutnosti byť negatívnymi a dal im altrenatívnu možnosť voľby. Eliminácia negatívneho stavu v tomto štádiu, kým ešte nemal možnosť prejaviť sa ako zvolený životný štýl, by bola predčasná a neviedla by k žiadnemu pravému novému poučen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ruhou mylnou vecou vo vyššie formulovanej otázke je t</w:t>
      </w:r>
      <w:r>
        <w:rPr>
          <w:rFonts w:cs="Formata CE" w:ascii="Formata CE" w:hAnsi="Formata CE"/>
          <w:lang w:val="sk-SK"/>
        </w:rPr>
        <w:t>o, že v tom čase – pred inkarnáciou Ježiša Krista na vašu planétu, Najvyšší vo Svojej prirodzenosti neobsahoval žiadne prvky zo Zóny Vymiestnenia a z planéty Nula. Aby Najvyšší mohol, nemajúc tie prvky,  úspešne eliminovať negatívny stav, musel by sa objaviť v Zóne Vymiestnenia a na vašej planéte vo Svojej plnej esencii a substancii. Keby sa toto udialo, celá Zóna Vymiestnenia a planéta Nula so všetkými svojimi obyvateľmi by okamžite, v jedinom mihnutí oka, zanik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by Zóna Vymiestnenia zanikla, nemal</w:t>
      </w:r>
      <w:r>
        <w:rPr>
          <w:rFonts w:cs="Formata CE" w:ascii="Formata CE" w:hAnsi="Formata CE"/>
          <w:lang w:val="sk-SK"/>
        </w:rPr>
        <w:t>i by kam vypadávať nepretržite odmietané, slobodne zvolené idey poprenia Boha a Jeho/Jej duchovných princípov. Preto by spätne zasiahli svojich odosielateľov, a tým pádom by ich zniči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akto by zaniklo celé Stvorenie. Stvorenie nemôže zniesť myšlienku, že nemá žiadnu možnosť zbaviť sa takých ideí a nemá ich kam odpraviť. V tomto prípade by tieto idey museli byť akceptované ako platné. Idea, že Boh existuje a je jediným zdrojom života, a idea, že Boh neexistuje či nie je pravým a jediným zdrojom života, nemôžu byť súčasne pravdivé. Ak však jedna z týchto ideí sa nedemaskuje a  náležite neodvrhne, nemajúc kam vypadnúť, spätne naráža a vyžaduje si, aby bola akceptovaná ako pravdivá. V tomto prípade </w:t>
      </w:r>
      <w:r>
        <w:rPr>
          <w:i/>
          <w:iCs/>
          <w:u w:val="single"/>
          <w:lang w:val="sk-SK"/>
        </w:rPr>
        <w:t>musia</w:t>
      </w:r>
      <w:r>
        <w:rPr>
          <w:rFonts w:cs="Formata CE" w:ascii="Formata CE" w:hAnsi="Formata CE"/>
          <w:lang w:val="sk-SK"/>
        </w:rPr>
        <w:t xml:space="preserve"> byť obidve idey akceptované ako pravdivé. Také proti</w:t>
      </w:r>
      <w:r>
        <w:rPr>
          <w:lang w:val="sk-SK"/>
        </w:rPr>
        <w:t>chodné akceptovanie by viedlo k okamžitému šialenstvu a samovražde všetkých vo Stvorení.“</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steže, Najvyšší by mohol stvoriť iné Stvorenie, iný multivesmír. No celý proces by sa musel, kvôli tejto existenčnej otázke, formulovanej v tejto a ostatných knihách Nového Zjavenia tohto sprostredkovateľa prenosu, znovu a znovu opakovať. Pán Ježiš Kristus, ktorý bol v tom čase Najvyšším, si nepočína tak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oho dôvodu bol Najvyšším zostavený špeciálny Veľký Plán Spasenia, ktorý sa vzťahuje na obsah a význam ako Prvého, tak i Druhého Príchodu Pána Ježiša Krista. Prvá hlavná fáza experimentovania pseudotvorcov s jej početnými podfázami predstavovala iba polovicu ich plánu. Druhá polovica toho plánu bola omnoho viac odvážnejšia a omnoho viac tajomnejšia v</w:t>
      </w:r>
      <w:r>
        <w:rPr>
          <w:lang w:val="sk-SK"/>
        </w:rPr>
        <w:t xml:space="preserve"> porovnaní s prv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lný obsah toho plánu a prostriedky, ktorými bol čiastočne zavŕšený, nemôžu byť teraz, ak vôbec niekedy, zjavené. Zjavené môžu byť len hlavné idey toho plánu (no nie jeho priebe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ruhá fáza experimentovania pseudotvorcov bola za</w:t>
      </w:r>
      <w:r>
        <w:rPr>
          <w:rFonts w:cs="Formata CE" w:ascii="Formata CE" w:hAnsi="Formata CE"/>
          <w:lang w:val="sk-SK"/>
        </w:rPr>
        <w:t xml:space="preserve">meraná na vyvinutie zvláštnych psychických síl a na ovládnutie ich mysle a tela, čo by sa takmer rovnalo moci Najvyššieho. Povedané je ,takmer‘. Dôvodom toho ,takmer‘ je fakt, že nikto zo pseudotvorcov nebol absolútny. Všetci boli stvorení. Preto im chýbala skúsenosť absolútneho stavu. Toto sa však mohlo obísť púhou početnosťou. Ak sfabrikujete dosť tvorov s takou nesmiernou mocou a kondíciou, kumulatívna suma ich všetkých sa nakoniec vyrovná moci Najvyššieho. Babylonská veža (Genezis 11:1–9) rozpráva túto </w:t>
      </w:r>
      <w:r>
        <w:rPr>
          <w:lang w:val="sk-SK"/>
        </w:rPr>
        <w:t>históri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seudotvorcovia teda pokračovali vo svojom experimentovaní, kým sa im nepodarilo vyvinúť zvláštnu a nezvyčajnú životnú formu z najrýdzejšieho zla, ktorá sa takmer rovnala moci rýdzeho dobra Najvyššieho. V tejto forme fuzionovali všetky svoje vlastné gény a všetky modifikované gény z genetického fondu všetkých životných foriem, ktoré mali od prvých androgýnnych ľudí na vašej planéte. Táto nezvyčajná kombinácia zrodila najmocnejšieho, najsilnejšieho a nepredstaviteľne inteligentného hybrida, aký ešte nebol, a ani už nikdy nebude počatý, zrodený či vyvinut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sa im toto podarilo dosiahnuť, všetci pseudotvorcovia opustili svoje bývalé formy, vstúpili do tohto novovyvinutého hybrida a stali sa vskutku ,bohmi‘. (Rozličné ľudské mytológie obsahujú príbehy o živote ,bohov‘, o ich panteóne, o ich silách a nesmrteľnosti a o tom, ako ovplyvňovali ľudský život – napríklad grécke a rímske mytológie odrážajú ten fakt, že pseudotvorcovia sa stali ,boh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takom novom stave a kondícii pseudotvor</w:t>
      </w:r>
      <w:r>
        <w:rPr>
          <w:rFonts w:cs="Formata CE" w:ascii="Formata CE" w:hAnsi="Formata CE"/>
          <w:lang w:val="sk-SK"/>
        </w:rPr>
        <w:t>covia potom pristúpili ku skoncipovaniu plánu ďalej spätne cestovať v čase až k okamihu, keď ešte žiadne stvorenie nebolo aktualizované a realizované. Noví krížení pseudotvorcovia verili, že ak by boli schopní zastihnúť Boha ešte pred existenciou akýchkoľvek sentientných entít, nemal by žiadnu podporu Stvorenia a bol by preto bezbrannejší voči porážke alebo prinajmenšom voči jednaniu o delení sa o Jeho/Jej moc s nimi. Táto situácia sa odráža v proroctve Izaiáša, kapitola 63, verš 5:“</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Díval som sa, no ne</w:t>
      </w:r>
      <w:r>
        <w:rPr>
          <w:rFonts w:cs="Formata CE" w:ascii="Formata CE" w:hAnsi="Formata CE"/>
          <w:lang w:val="sk-SK"/>
        </w:rPr>
        <w:t>bolo nikoho, kto by mi pomohol, a žasol som, že nebolo nikoho, kto by sa ma zastal: preto Mi záchranu prinieslo moje vlastné rameno; a moja vlastná zúrivosť, tá Ma podporila;‘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o ,zúrivosť‘ v tejto konotácii neznamená ľudskú emóciu zúrivosti. Znamená uvedomenie si Absolútnej Moci Pána Ježiša Krista, ktorá nemôže byť skorumpovaná žiadnym jednaním či rokovaním s negatívnym stavom; v tomto prípade s novými kríženými pseudotvorc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vŕšenie tejto fázy experimentu podnietilo inkarnáciu Pána Ježiša Krista. Fyzické narodenie Ježiša Krista na vašej planéte spôsobilo odročenie cestovania pseudotvorcov do toho obdobia. Teraz sa potrebovali sústrediť na zničenie Jeho/Jej poslania. To poslanie ohrozovalo celý ich plán. Ich cestovanie bolo tak odložené na neurčit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šimnite si, prosím, že to nebola náhoda, že k narodeniu Ježiša Krista došlo v čase, keď pseudotvorcom sa podarila ich vlastná negatívna transformácia alebo, ak máme byť presní, transmogrifikácia (negatívna premena – poznámka prekladateľa). Náhod</w:t>
      </w:r>
      <w:r>
        <w:rPr>
          <w:lang w:val="sk-SK"/>
        </w:rPr>
        <w:t>a nie je ani to, že proces narodenia Ježiša Krista sa riadil tými istými princípmi hybridizácie, ktoré  použili pseudotvorcovia, respektíve bol s nimi paralelný.“</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áto paralelnosť môže vyvolať falošný dojem, že Najvyšší si tento proces vypožičal od pseud</w:t>
      </w:r>
      <w:r>
        <w:rPr>
          <w:lang w:val="sk-SK"/>
        </w:rPr>
        <w:t>otvorcov. Práve opak je pravdou. Pseudotvorcovia použili ukradnuté princípy živototvorného procesu od Najvyššieho, ktoré si prisvojili ako svoje vlast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sentientné entity dostali pôvodne toto poznanie od svojho Stvoriteľa. Bolo zakorenené v ich génoch. Bolo im teda plne dostupné z genetického materiálu, ktorý zdedili po prvých ľuďoch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tvorenia nekonečnej rozmanitosti sentientného a nesentientného života je procesom hybridizá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počiatku jestvuje idea stvorenia a se</w:t>
      </w:r>
      <w:r>
        <w:rPr>
          <w:lang w:val="sk-SK"/>
        </w:rPr>
        <w:t>ntientných entít. Tá idea sa vyskytuje v Absolútnej Mysli Najvyššieho. Po jej vyskytnutí sa, postupuje k svojmu premietnutiu sa mimo tej Mysle ako svoja vlastná nezávislá sentientná životná forma. Akonáhle sa tá životná forma objaví, buduje si svoj vlastný</w:t>
      </w:r>
      <w:r>
        <w:rPr>
          <w:rFonts w:cs="Formata CE" w:ascii="Formata CE" w:hAnsi="Formata CE"/>
          <w:lang w:val="sk-SK"/>
        </w:rPr>
        <w:t xml:space="preserve"> genetický fond. Z toho fondu sú použité rozličné gény a kombinujú sa s časticami vyžarujúcimi zo životnej sily, ktorá je nepretržite emitovaná z aktivít Absolútnej Mysle Najvyššieho – Pána Ježiša Krista. Kombinácia týchto prvkov spôsobuje vznik celkom odlišných sentientných životných foriem. Tak to ide ďalej a ďalej, nave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Žiadna z týchto sentientných entít neobsahuje však priamy Absolútny Prvok vzatý z Najvyššieho. Sú pôvodnými ideami Najvyššieho, no nie sú Najvyšším (viac o tejto záležitosti si pozrite v knihách </w:t>
      </w:r>
      <w:r>
        <w:rPr>
          <w:rFonts w:cs="Formata CE" w:ascii="Formata CE" w:hAnsi="Formata CE"/>
          <w:i/>
          <w:iCs/>
          <w:lang w:val="sk-SK"/>
        </w:rPr>
        <w:t>,Základy ľudskej duchovnosti‘</w:t>
      </w:r>
      <w:r>
        <w:rPr>
          <w:lang w:val="sk-SK"/>
        </w:rPr>
        <w:t xml:space="preserve"> a </w:t>
      </w:r>
      <w:r>
        <w:rPr>
          <w:i/>
          <w:iCs/>
          <w:lang w:val="sk-SK"/>
        </w:rPr>
        <w:t>,Štyri pojmy duchovnej štruktúry Stvorenia‘</w:t>
      </w:r>
      <w:r>
        <w:rPr>
          <w:rFonts w:cs="Formata CE" w:ascii="Formata CE" w:hAnsi="Formata CE"/>
          <w:lang w:val="sk-SK"/>
        </w:rPr>
        <w:t>). Od večnosti do večnosti jestvovala z tohto pravidla len jedna výnimka – narodenie Pána Ježiša Krista. V tom narodení, ako si pamätáte z druhej kapitoly tejto knihy, bol použitý prvok z najexternejšej časti Absolútnej Vonkajšej Mysle Najvyššieho, ktorý bol fuzionovaný a hybridizovaný s dvoma prvkami Zóny Vymiestnenia a planéty Nula, vzatými z génov Jozefa a Már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bola nevyhnutná procedúra, potrebná na zastave</w:t>
      </w:r>
      <w:r>
        <w:rPr>
          <w:rFonts w:cs="Formata CE" w:ascii="Formata CE" w:hAnsi="Formata CE"/>
          <w:lang w:val="sk-SK"/>
        </w:rPr>
        <w:t xml:space="preserve">nie pseudotvorcov. Jediným spôsobom, ktorým mohli byť zastavení bez toho, žeby v jej priebehu niekoho zničili, bolo použiť ich vlastné zbrane, ich vlastné fabrikácie – vo forme slabého ľudského tela, urobiac ho božským prostredníctvom zvláštneho procesu </w:t>
      </w:r>
      <w:r>
        <w:rPr>
          <w:i/>
          <w:iCs/>
          <w:u w:val="single"/>
          <w:lang w:val="sk-SK"/>
        </w:rPr>
        <w:t>zbožštenia</w:t>
      </w:r>
      <w:r>
        <w:rPr>
          <w:rFonts w:cs="Formata CE" w:ascii="Formata CE" w:hAnsi="Formata CE"/>
          <w:lang w:val="sk-SK"/>
        </w:rPr>
        <w:t>, ako sa to opisuje v druhej kapitole; a s tým telom či s tým, čo s ním súvzťaží, vstúpiť do ich domény a izolovať ich od ostatného Stvorenia a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y iný spôsob by nebol účinný. Toto sú pravidlá Zóny Vymiestnenia. Jedinec musí najprv všetky pravidlá dodržiavať, aby získal ich znalosť z prvej ruky, skôr než ich je schopný ovládnuť a prekonať. Každý, vrátane Pána Ježiša Krista, musí dodržiavať tieto pravidlá. Nemajúc predtým žiadnu priamu, hmatateľnú, fyzickú a intímnu skúsenosť života negatívneho stavu, nemohol Ježiš Kristus, samozrejme, nič robiť, iba ak by chcel ich a celé Stvorenie zničiť (čo by Mu/Jej, mimochodom, nikdy neprišlo na Myseľ).“</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Preto, kvôli spaseniu celého Stvorenia a kvôli konečnej, úplnej a večnej eliminácii negatívneho stavu, sa Najvyšší dobrovoľne rozhodol zostúpiť do Zóny Vymiestnenia ako Ježiš Kristus, žiť v type tela pôvodne sfabrikovanom pseudotvorcami, zakúsiť z prvej ruky negatívny stav, vstúpiť do Pekiel pseudotvorcov a natrvalo ich uväzniť.“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w:t>
      </w:r>
      <w:r>
        <w:rPr>
          <w:rFonts w:cs="Formata CE" w:ascii="Formata CE" w:hAnsi="Formata CE"/>
          <w:lang w:val="sk-SK"/>
        </w:rPr>
        <w:t>iebehu toho procesu odňal Pán Ježiš Kristus pseudotvorcom znalosť cestovania v čase a oslabil ich schopnosti, získané prostredníctvom tej tajomnej negatívnej transmogrifikácie, ako je stručne opísané vyššie. Potom ich separoval a izoloval vo zvláštnom stave a regióne, donedávna nikomu neprístupnom, a dal im plne okúsiť  izoláciu a separáciu, ktorú tak efektívne vnútili svojim sfabrikovaným ľudským a ostatným tvorom Zóny Vymiestnenia a Pekiel. Toto im právom patr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 toho času nemajú pseudotvorcovia absolútne žiadny prístup k nikomu a k ničomu a až donedávna nebolo, z bezpečnostných dôvodov, nikomu dovolené vstúpiť do ich regiónu. Okrem Pána Ježiša Krista nikto nevedel lokalizovať ich približné miesto pobytu či skontaktovať sa s ni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separácia bo</w:t>
      </w:r>
      <w:r>
        <w:rPr>
          <w:rFonts w:cs="Formata CE" w:ascii="Formata CE" w:hAnsi="Formata CE"/>
          <w:lang w:val="sk-SK"/>
        </w:rPr>
        <w:t>la nutným krokom, aby každému poskytla príležitosť zakúsiť negatívny stav a všetky jeho následky na základe slobodnej voľby, a nie z nutnosti. So pseudotvorcami na scéne by žiadna taká skúsenosť nebola možná. Mali by situáciu pod kontrolou a naďalej by ľuď</w:t>
      </w:r>
      <w:r>
        <w:rPr>
          <w:lang w:val="sk-SK"/>
        </w:rPr>
        <w:t>om vnucovali negatívny sta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súčasným stavom záležitostí sa však tajomstvo pseudotvorcov nekončí. Jestvuje ešte jeden drastickejší krok, ktorý je potrebné podniknúť skôr, než sa celá ich história a všetko, čo zapríčinili, bude môcť natrvalo a naveky skončiť. Niektoré aspekty toho tajomného kroku budú zjavené v nasledujúcej kapito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a počúval, nech počuje a počúva, čo Pán Ježiš Kristus zjavuje v tejto kapitole.“</w:t>
      </w:r>
      <w:r>
        <w:br w:type="page"/>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rPr>
      </w:pPr>
      <w:r>
        <w:rPr>
          <w:u w:val="single"/>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4</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ind w:right="-21" w:hanging="0"/>
      <w:jc w:val="both"/>
    </w:pPr>
    <w:rPr>
      <w:rFonts w:ascii="PetersburgTT;Times New Roman" w:hAnsi="PetersburgTT;Times New Roman" w:cs="PetersburgTT;Times New Roman"/>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24:00Z</dcterms:created>
  <dc:creator>www.andele-svetla.cz   www.cosmic-people.com</dc:creator>
  <dc:description/>
  <dc:language>en-US</dc:language>
  <cp:lastModifiedBy>laska</cp:lastModifiedBy>
  <cp:lastPrinted>2001-07-11T09:42:00Z</cp:lastPrinted>
  <dcterms:modified xsi:type="dcterms:W3CDTF">2009-05-20T03:24:00Z</dcterms:modified>
  <cp:revision>2</cp:revision>
  <dc:subject>www.vesmirni-lide.cz   www.angels-light.org</dc:subject>
  <dc:title>NOVÉ ZJAVENIE PÁNA JEŽIŠA KRISTA - Kapitola 6</dc:title>
</cp:coreProperties>
</file>